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340</wp:posOffset>
                </wp:positionH>
                <wp:positionV relativeFrom="paragraph">
                  <wp:posOffset>228600</wp:posOffset>
                </wp:positionV>
                <wp:extent cx="5788660" cy="668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6680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0"/>
                              <w:rPr/>
                            </w:pPr>
                            <w:r>
                              <w:rPr/>
                              <w:t>I NUMERI NATURALI E LE OPERAZIO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5.8pt;height:52.6pt;mso-wrap-distance-left:9.05pt;mso-wrap-distance-right:9.05pt;mso-wrap-distance-top:0pt;mso-wrap-distance-bottom:0pt;margin-top:18pt;mso-position-vertical-relative:text;margin-left:14.2pt;mso-position-horizontal-relative:text">
                <v:textbox>
                  <w:txbxContent>
                    <w:p>
                      <w:pPr>
                        <w:pStyle w:val="Heading4"/>
                        <w:spacing w:before="240" w:after="0"/>
                        <w:rPr/>
                      </w:pPr>
                      <w:r>
                        <w:rPr/>
                        <w:t>I NUMERI NATURALI E LE OPERAZION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600</wp:posOffset>
                </wp:positionH>
                <wp:positionV relativeFrom="paragraph">
                  <wp:posOffset>226060</wp:posOffset>
                </wp:positionV>
                <wp:extent cx="5495290" cy="49237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92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 NUMERI NATURA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Sono i numeri che servono per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contar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 numeri si scrivono con 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  <w:t xml:space="preserve">cifre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Le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cifr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sono dieci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0; 1; 2; 3; 4; 5; 6; 7; 8; 9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 numeri possono essere scritti con una o più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cif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numeri naturali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possono esse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  <w:t xml:space="preserve">pari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  <w:t>dispar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numeri pari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finiscono c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0;2;4;6;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numeri dispari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finiscono con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;3;5;7;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ESEMP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ono numeri pari: 2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;  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;  1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;  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; 1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ono numeri dispari: 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;  4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;  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;  8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;  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ROVA 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crivi vicino ad ogni numero se è pari o dispa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2</w:t>
                              <w:tab/>
                              <w:tab/>
                              <w:t>45</w:t>
                              <w:tab/>
                              <w:tab/>
                              <w:t>78</w:t>
                              <w:tab/>
                              <w:tab/>
                              <w:t>123</w:t>
                              <w:tab/>
                              <w:tab/>
                              <w:t>127</w:t>
                              <w:tab/>
                              <w:tab/>
                              <w:t>120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24</w:t>
                              <w:tab/>
                              <w:tab/>
                              <w:t>189</w:t>
                              <w:tab/>
                              <w:tab/>
                              <w:t>1055</w:t>
                              <w:tab/>
                              <w:tab/>
                              <w:t>121</w:t>
                              <w:tab/>
                              <w:tab/>
                              <w:t>203</w:t>
                              <w:tab/>
                              <w:tab/>
                              <w:t>15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87.7pt;mso-wrap-distance-left:9.05pt;mso-wrap-distance-right:9.05pt;mso-wrap-distance-top:0pt;mso-wrap-distance-bottom:0pt;margin-top:17.8pt;mso-position-vertical-relative:text;margin-left:28pt;mso-position-horizontal-relative:text">
                <v:textbox>
                  <w:txbxContent>
                    <w:p>
                      <w:pPr>
                        <w:pStyle w:val="Heading5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 NUMERI NATURAL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Sono i numeri che servono per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contar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 numeri si scrivono con le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  <w:t xml:space="preserve">cifre.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Le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cifr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sono dieci: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0; 1; 2; 3; 4; 5; 6; 7; 8; 9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 numeri possono essere scritti con una o più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cif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numeri naturali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possono essere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  <w:t xml:space="preserve">pari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o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  <w:t>dispar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numeri pari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finiscono con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0;2;4;6;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numeri dispari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finiscono con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1;3;5;7;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ESEMP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Sono numeri pari: 21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6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;  1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8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;  1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;  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; 13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Sono numeri dispari: 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;  40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;  3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;  8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9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;  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ROVA T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Scrivi vicino ad ogni numero se è pari o dispar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12</w:t>
                        <w:tab/>
                        <w:tab/>
                        <w:t>45</w:t>
                        <w:tab/>
                        <w:tab/>
                        <w:t>78</w:t>
                        <w:tab/>
                        <w:tab/>
                        <w:t>123</w:t>
                        <w:tab/>
                        <w:tab/>
                        <w:t>127</w:t>
                        <w:tab/>
                        <w:tab/>
                        <w:t>120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124</w:t>
                        <w:tab/>
                        <w:tab/>
                        <w:t>189</w:t>
                        <w:tab/>
                        <w:tab/>
                        <w:t>1055</w:t>
                        <w:tab/>
                        <w:tab/>
                        <w:t>121</w:t>
                        <w:tab/>
                        <w:tab/>
                        <w:t>203</w:t>
                        <w:tab/>
                        <w:tab/>
                        <w:t>154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5600</wp:posOffset>
                </wp:positionH>
                <wp:positionV relativeFrom="paragraph">
                  <wp:posOffset>78105</wp:posOffset>
                </wp:positionV>
                <wp:extent cx="5495290" cy="3323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OPERAZIONE ARITMET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’ fatta di due o più  numeri separati dal segno di operaz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Si chia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 Addizion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se tra i numeri c’è il segno +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SEMPIO 12+56+89=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Si chiama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ottrazion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se tra i numeri c’è il segno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SEMPIO  356-124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Si chia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Moltiplicazion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se tra i numeri c’è il segno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X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SEMPIO 25X12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Si chia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Division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se tra i numeri c’è il segno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SEMPIO 28:7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61.7pt;mso-wrap-distance-left:9.05pt;mso-wrap-distance-right:9.05pt;mso-wrap-distance-top:0pt;mso-wrap-distance-bottom:0pt;margin-top:6.15pt;mso-position-vertical-relative:text;margin-left:28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OPERAZIONE ARITMET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E’ fatta di due o più  numeri separati dal segno di operazio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Si chiama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 Addizion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se tra i numeri c’è il segno +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ESEMPIO 12+56+89=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Si chiama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Sottrazion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se tra i numeri c’è il segno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-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ESEMPIO  356-124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Si chiama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Moltiplicazion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se tra i numeri c’è il segno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X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ESEMPIO 25X12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Si chiama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Division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se tra i numeri c’è il segno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ESEMPIO 28:7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300</wp:posOffset>
                </wp:positionH>
                <wp:positionV relativeFrom="paragraph">
                  <wp:posOffset>31750</wp:posOffset>
                </wp:positionV>
                <wp:extent cx="5838190" cy="2409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DDIZ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Fare un’addizione vuol dire aggiungere un numero ad un altr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l segno dell’addizione è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e si chiama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u w:val="single"/>
                              </w:rPr>
                              <w:t>pi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l risultato dell’addizione si chia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u w:val="single"/>
                              </w:rPr>
                              <w:t xml:space="preserve">somma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I numeri che si addizionano si chiamano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ddendi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SEMP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2+23=35</w:t>
                              <w:tab/>
                              <w:tab/>
                              <w:t xml:space="preserve">12  e 23 sono gli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addendi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; 35 è la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 xml:space="preserve"> som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A 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rova la somma degli addendi  15 e 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89.7pt;mso-wrap-distance-left:9.05pt;mso-wrap-distance-right:9.05pt;mso-wrap-distance-top:0pt;mso-wrap-distance-bottom:0pt;margin-top:2.5pt;mso-position-vertical-relative:text;margin-left:19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ADDIZIO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Fare un’addizione vuol dire aggiungere un numero ad un altr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l segno dell’addizione è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e si chiama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u w:val="single"/>
                        </w:rPr>
                        <w:t>pi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l risultato dell’addizione si chiama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u w:val="single"/>
                        </w:rPr>
                        <w:t xml:space="preserve">somma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.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I numeri che si addizionano si chiamano </w:t>
                      </w:r>
                      <w:r>
                        <w:rPr>
                          <w:b/>
                          <w:bCs/>
                          <w:u w:val="single"/>
                        </w:rPr>
                        <w:t>addendi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Heading5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ESEMP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12+23=35</w:t>
                        <w:tab/>
                        <w:tab/>
                        <w:t xml:space="preserve">12  e 23 sono gli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addendi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; 35 è la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 xml:space="preserve"> som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Heading5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PROVA T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Trova la somma degli addendi  15 e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0</wp:posOffset>
                </wp:positionH>
                <wp:positionV relativeFrom="paragraph">
                  <wp:posOffset>114300</wp:posOffset>
                </wp:positionV>
                <wp:extent cx="5838190" cy="2752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OTTRAZ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Fare una sottrazione vuol dire togliere un numero ad un altr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l segno della sottrazione  è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e si chiama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u w:val="single"/>
                              </w:rPr>
                              <w:t>me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Il risultato della sottrazione si chiam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u w:val="single"/>
                              </w:rPr>
                              <w:t>differenza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Il primo numero  si chiama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minuendo</w:t>
                            </w:r>
                            <w:r>
                              <w:rPr/>
                              <w:t xml:space="preserve"> , il secondo si chiama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sottraend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SEMP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5-13=12</w:t>
                              <w:tab/>
                              <w:tab/>
                              <w:t>25 è il minuendo, 13 è il sottraendo, 12 è la differen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A 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rova la differenza tra in numeri 45 e 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16.7pt;mso-wrap-distance-left:9.05pt;mso-wrap-distance-right:9.05pt;mso-wrap-distance-top:0pt;mso-wrap-distance-bottom:0pt;margin-top:9pt;mso-position-vertical-relative:text;margin-left:19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SOTTRAZIO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Fare una sottrazione vuol dire togliere un numero ad un altr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l segno della sottrazione  è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e si chiama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u w:val="single"/>
                        </w:rPr>
                        <w:t>me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Il risultato della sottrazione si chiam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u w:val="single"/>
                        </w:rPr>
                        <w:t>differenza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.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Il primo numero  si chiama </w:t>
                      </w:r>
                      <w:r>
                        <w:rPr>
                          <w:b/>
                          <w:bCs/>
                          <w:u w:val="single"/>
                        </w:rPr>
                        <w:t>minuendo</w:t>
                      </w:r>
                      <w:r>
                        <w:rPr/>
                        <w:t xml:space="preserve"> , il secondo si chiama </w:t>
                      </w:r>
                      <w:r>
                        <w:rPr>
                          <w:b/>
                          <w:bCs/>
                          <w:u w:val="single"/>
                        </w:rPr>
                        <w:t>sottraend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Heading5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ESEMP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25-13=12</w:t>
                        <w:tab/>
                        <w:tab/>
                        <w:t>25 è il minuendo, 13 è il sottraendo, 12 è la differenz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Heading5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PROVA T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Trova la differenza tra in numeri 45 e 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300</wp:posOffset>
                </wp:positionH>
                <wp:positionV relativeFrom="paragraph">
                  <wp:posOffset>38735</wp:posOffset>
                </wp:positionV>
                <wp:extent cx="5838190" cy="29806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MOLTIPLICAZ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Fare una moltiplicazione vuol dire sostituire un’addizione con addendi tutti uguali tra l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SEMPIO  4+4+4=3x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l segno della moltiplicazione è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 xml:space="preserve">x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e si chiama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u w:val="single"/>
                              </w:rPr>
                              <w:t>p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l risultato della moltiplicazione  si chia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u w:val="single"/>
                              </w:rPr>
                              <w:t>prodotto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I numeri che si moltiplicano si chiamano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fattor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SEMP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2x4=48</w:t>
                              <w:tab/>
                              <w:tab/>
                              <w:t xml:space="preserve">12  e 4 sono i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fattori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; 48 è il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prod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A TU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rova il prodotto dei  fattori 15 e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34.7pt;mso-wrap-distance-left:9.05pt;mso-wrap-distance-right:9.05pt;mso-wrap-distance-top:0pt;mso-wrap-distance-bottom:0pt;margin-top:3.05pt;mso-position-vertical-relative:text;margin-left:19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MOLTIPLICAZIO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Fare una moltiplicazione vuol dire sostituire un’addizione con addendi tutti uguali tra lor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ESEMPIO  4+4+4=3x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l segno della moltiplicazione è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 xml:space="preserve">x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e si chiama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u w:val="single"/>
                        </w:rPr>
                        <w:t>p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l risultato della moltiplicazione  si chiama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u w:val="single"/>
                        </w:rPr>
                        <w:t>prodotto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.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I numeri che si moltiplicano si chiamano </w:t>
                      </w:r>
                      <w:r>
                        <w:rPr>
                          <w:b/>
                          <w:bCs/>
                          <w:u w:val="single"/>
                        </w:rPr>
                        <w:t>fattor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Heading5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ESEMP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12x4=48</w:t>
                        <w:tab/>
                        <w:tab/>
                        <w:t xml:space="preserve">12  e 4 sono i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fattori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; 48 è il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prodot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Heading5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PROVA TU</w:t>
                      </w:r>
                    </w:p>
                    <w:p>
                      <w:pPr>
                        <w:pStyle w:val="Heading5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Trova il prodotto dei  fattori 15 e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0</wp:posOffset>
                </wp:positionH>
                <wp:positionV relativeFrom="paragraph">
                  <wp:posOffset>31750</wp:posOffset>
                </wp:positionV>
                <wp:extent cx="58381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IVIS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Fare una divisione vuol dire fare parti uguali di un numer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l segno della  divisione è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e si chiama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u w:val="single"/>
                              </w:rPr>
                              <w:t>divis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l risultato della divisione si chia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u w:val="single"/>
                              </w:rPr>
                              <w:t>quozient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Il primo numero  si chiama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ividendo</w:t>
                            </w:r>
                            <w:r>
                              <w:rPr/>
                              <w:t xml:space="preserve">, il secondo si chiama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ivisor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SEMP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4:6=4</w:t>
                              <w:tab/>
                              <w:t xml:space="preserve">24 è il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dividendo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; 6 è il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divisor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; 4 è il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quozi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A TU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rova il quoziente tra i numeri 48 e 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07.7pt;mso-wrap-distance-left:9.05pt;mso-wrap-distance-right:9.05pt;mso-wrap-distance-top:0pt;mso-wrap-distance-bottom:0pt;margin-top:2.5pt;mso-position-vertical-relative:text;margin-left:10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DIVISIO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Fare una divisione vuol dire fare parti uguali di un numer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l segno della  divisione è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e si chiama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u w:val="single"/>
                        </w:rPr>
                        <w:t>divis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l risultato della divisione si chiama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u w:val="single"/>
                        </w:rPr>
                        <w:t>quozient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.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Il primo numero  si chiama </w:t>
                      </w:r>
                      <w:r>
                        <w:rPr>
                          <w:b/>
                          <w:bCs/>
                          <w:u w:val="single"/>
                        </w:rPr>
                        <w:t>dividendo</w:t>
                      </w:r>
                      <w:r>
                        <w:rPr/>
                        <w:t xml:space="preserve">, il secondo si chiama </w:t>
                      </w:r>
                      <w:r>
                        <w:rPr>
                          <w:b/>
                          <w:bCs/>
                          <w:u w:val="single"/>
                        </w:rPr>
                        <w:t>divisor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Heading5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ESEMP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24:6=4</w:t>
                        <w:tab/>
                        <w:t xml:space="preserve">24 è il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dividendo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; 6 è il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divisor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; 4 è il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quozien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Heading5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PROVA TU</w:t>
                      </w:r>
                    </w:p>
                    <w:p>
                      <w:pPr>
                        <w:pStyle w:val="Heading5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Trova il quoziente tra i numeri 48 e 6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300</wp:posOffset>
                </wp:positionH>
                <wp:positionV relativeFrom="paragraph">
                  <wp:posOffset>133350</wp:posOffset>
                </wp:positionV>
                <wp:extent cx="5838190" cy="6066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606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SPRESSIONE ARITMET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’ fatta da due o più operazioni aritmetich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Eseguire un’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espression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vuol dire risolvere le operazioni seguendo regole preci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n una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espression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possiamo trovare 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u w:val="single"/>
                              </w:rPr>
                              <w:t>parentesi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che sono segni grafici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Le parentesi racchiudono operazion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(</w:t>
                              <w:tab/>
                              <w:t xml:space="preserve">)parentesi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tonde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ab/>
                              <w:t>[</w:t>
                              <w:tab/>
                              <w:t xml:space="preserve">]parentesi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quadr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{</w:t>
                              <w:tab/>
                              <w:t xml:space="preserve">}parentesi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graff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SEMP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12x5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15:3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= 60-5=55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Regola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: “ la moltiplicazione e la divisione vanno risolte prima dell’addizione e della sottrazione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4+(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10-6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)-5=4+4-5=8-5=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Regola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: “Le operazioni dentro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 xml:space="preserve">parentesi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vanno risolte prima di altre”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ROVA 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Risolvi</w:t>
                              <w:tab/>
                              <w:tab/>
                              <w:t>20-5x3+14+(4:2+10x3)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77.7pt;mso-wrap-distance-left:9.05pt;mso-wrap-distance-right:9.05pt;mso-wrap-distance-top:0pt;mso-wrap-distance-bottom:0pt;margin-top:10.5pt;mso-position-vertical-relative:text;margin-left:19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ESPRESSIONE ARITMET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E’ fatta da due o più operazioni aritmetich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Eseguire un’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espression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vuol dire risolvere le operazioni seguendo regole precis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n una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espression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possiamo trovare l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u w:val="single"/>
                        </w:rPr>
                        <w:t>parentesi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che sono segni grafici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Le parentesi racchiudono operazion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(</w:t>
                        <w:tab/>
                        <w:t xml:space="preserve">)parentesi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tonde</w:t>
                        <w:tab/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ab/>
                        <w:t>[</w:t>
                        <w:tab/>
                        <w:t xml:space="preserve">]parentesi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quadr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{</w:t>
                        <w:tab/>
                        <w:t xml:space="preserve">}parentesi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graff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ESEMP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12x5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15:3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= 60-5=55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Regola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: “ la moltiplicazione e la divisione vanno risolte prima dell’addizione e della sottrazione”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4+(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10-6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)-5=4+4-5=8-5=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Regola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: “Le operazioni dentro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 xml:space="preserve">parentesi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vanno risolte prima di altre”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ROVA T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Risolvi</w:t>
                        <w:tab/>
                        <w:tab/>
                        <w:t>20-5x3+14+(4:2+10x3)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1775</wp:posOffset>
                </wp:positionH>
                <wp:positionV relativeFrom="paragraph">
                  <wp:posOffset>22225</wp:posOffset>
                </wp:positionV>
                <wp:extent cx="5742940" cy="7137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LE OPERAZIONI DI ELEVAMENTO A POTENZA ED ESTRAZIONE DI RAD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2.2pt;height:56.2pt;mso-wrap-distance-left:9.05pt;mso-wrap-distance-right:9.05pt;mso-wrap-distance-top:0pt;mso-wrap-distance-bottom:0pt;margin-top:1.75pt;mso-position-vertical-relative:text;margin-left:18.25pt;mso-position-horizontal-relative:text">
                <v:textbox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LE OPERAZIONI DI ELEVAMENTO A POTENZA ED ESTRAZIONE DI RAD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1600</wp:posOffset>
                </wp:positionH>
                <wp:positionV relativeFrom="paragraph">
                  <wp:posOffset>6350</wp:posOffset>
                </wp:positionV>
                <wp:extent cx="6409690" cy="38950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LEVAMENTO A POTEN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Fare un elevamento a potenza vuol dire sostituire una moltiplicazione con fattori tutti uguali tra lor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ESEMPIO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2X2X2=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perscript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l numero scritto in basso si chia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u w:val="single"/>
                              </w:rPr>
                              <w:t>bas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La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bas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dice quale numero si deve moltiplica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l numero scritto in alto a destra più piccolo si chia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u w:val="single"/>
                              </w:rPr>
                              <w:t>esponent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e si legge col numero ordina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L’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esponent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dice quante volte si deve moltiplicare la ba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Il risultato dell’elevamento a potenza  si chia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u w:val="single"/>
                              </w:rPr>
                              <w:t>poten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SEMP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perscript"/>
                              </w:rPr>
                              <w:t xml:space="preserve">5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 si legge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 xml:space="preserve">due alla quinta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   e si risolve moltiplicando 2 (la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bas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)  5 volte  (l’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esponent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)    2x2x2x2x2=32  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cs="Arial"/>
                              </w:rPr>
                            </w:pPr>
                            <w:r>
                              <w:rPr/>
                              <w:t>PROVA 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alcola le seguenti potenz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perscrip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=</w:t>
                              <w:tab/>
                              <w:tab/>
                              <w:tab/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=</w:t>
                              <w:tab/>
                              <w:tab/>
                              <w:tab/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=</w:t>
                              <w:tab/>
                              <w:tab/>
                              <w:tab/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306.7pt;mso-wrap-distance-left:9.05pt;mso-wrap-distance-right:9.05pt;mso-wrap-distance-top:0pt;mso-wrap-distance-bottom:0pt;margin-top:0.5pt;mso-position-vertical-relative:text;margin-left:-8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ELEVAMENTO A POTENZ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Fare un elevamento a potenza vuol dire sostituire una moltiplicazione con fattori tutti uguali tra lor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ESEMPIO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2X2X2=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8"/>
                          <w:vertAlign w:val="superscript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l numero scritto in basso si chiama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u w:val="single"/>
                        </w:rPr>
                        <w:t>bas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La 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bas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dice quale numero si deve moltiplica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l numero scritto in alto a destra più piccolo si chiama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u w:val="single"/>
                        </w:rPr>
                        <w:t>esponent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e si legge col numero ordinal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L’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esponent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dice quante volte si deve moltiplicare la ba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Il risultato dell’elevamento a potenza  si chiama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u w:val="single"/>
                        </w:rPr>
                        <w:t>potenz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Heading5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ESEMP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8"/>
                          <w:vertAlign w:val="superscript"/>
                        </w:rPr>
                        <w:t xml:space="preserve">5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 si legge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 xml:space="preserve">due alla quinta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   e si risolve moltiplicando 2 (la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bas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)  5 volte  (l’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esponent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)    2x2x2x2x2=32  </w:t>
                      </w:r>
                    </w:p>
                    <w:p>
                      <w:pPr>
                        <w:pStyle w:val="Heading5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Heading5"/>
                        <w:rPr>
                          <w:rFonts w:cs="Arial"/>
                        </w:rPr>
                      </w:pPr>
                      <w:r>
                        <w:rPr/>
                        <w:t>PROVA T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Calcola le seguenti potenz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8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28"/>
                          <w:vertAlign w:val="superscript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8"/>
                          <w:vertAlign w:val="superscript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=</w:t>
                        <w:tab/>
                        <w:tab/>
                        <w:tab/>
                        <w:t>4</w:t>
                      </w:r>
                      <w:r>
                        <w:rPr>
                          <w:rFonts w:cs="Arial" w:ascii="Arial" w:hAnsi="Arial"/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=</w:t>
                        <w:tab/>
                        <w:tab/>
                        <w:tab/>
                        <w:t>5</w:t>
                      </w:r>
                      <w:r>
                        <w:rPr>
                          <w:rFonts w:cs="Arial" w:ascii="Arial" w:hAnsi="Arial"/>
                          <w:sz w:val="28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=</w:t>
                        <w:tab/>
                        <w:tab/>
                        <w:tab/>
                        <w:t>3</w:t>
                      </w:r>
                      <w:r>
                        <w:rPr>
                          <w:rFonts w:cs="Arial" w:ascii="Arial" w:hAnsi="Arial"/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861"/>
        <w:gridCol w:w="3574"/>
        <w:gridCol w:w="3240"/>
        <w:gridCol w:w="1080"/>
        <w:gridCol w:w="1620"/>
      </w:tblGrid>
      <w:tr>
        <w:trPr/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DRATO PERFETTO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’ la potenza di un numero (base) elevato alla second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ono </w:t>
            </w:r>
            <w:r>
              <w:rPr>
                <w:b/>
                <w:bCs/>
              </w:rPr>
              <w:t>quadrati</w:t>
            </w:r>
            <w:r>
              <w:rPr/>
              <w:t xml:space="preserve"> i numeri; 1;4;9;16;….</w:t>
            </w:r>
          </w:p>
          <w:p>
            <w:pPr>
              <w:pStyle w:val="Normal"/>
              <w:jc w:val="center"/>
              <w:rPr/>
            </w:pPr>
            <w:r>
              <w:rPr/>
              <w:t>perchè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2</w:t>
            </w:r>
            <w:r>
              <w:rPr/>
              <w:t>=</w:t>
            </w:r>
            <w:r>
              <w:rPr>
                <w:b/>
                <w:bCs/>
              </w:rPr>
              <w:t>1</w:t>
            </w:r>
            <w:r>
              <w:rPr/>
              <w:t>; 2</w:t>
            </w:r>
            <w:r>
              <w:rPr>
                <w:vertAlign w:val="superscript"/>
              </w:rPr>
              <w:t>2</w:t>
            </w:r>
            <w:r>
              <w:rPr/>
              <w:t>=</w:t>
            </w:r>
            <w:r>
              <w:rPr>
                <w:b/>
                <w:bCs/>
              </w:rPr>
              <w:t>4</w:t>
            </w:r>
            <w:r>
              <w:rPr/>
              <w:t>; 3</w:t>
            </w:r>
            <w:r>
              <w:rPr>
                <w:vertAlign w:val="superscript"/>
              </w:rPr>
              <w:t>2</w:t>
            </w:r>
            <w:r>
              <w:rPr/>
              <w:t>=</w:t>
            </w:r>
            <w:r>
              <w:rPr>
                <w:b/>
                <w:bCs/>
              </w:rPr>
              <w:t>9</w:t>
            </w:r>
            <w:r>
              <w:rPr/>
              <w:t>; 4</w:t>
            </w:r>
            <w:r>
              <w:rPr>
                <w:vertAlign w:val="superscript"/>
              </w:rPr>
              <w:t>2</w:t>
            </w:r>
            <w:r>
              <w:rPr/>
              <w:t>=</w:t>
            </w:r>
            <w:r>
              <w:rPr>
                <w:b/>
                <w:bCs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BO PERFETTO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’ la potenza di un numero (base) elevato alla ter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ono </w:t>
            </w:r>
            <w:r>
              <w:rPr>
                <w:b/>
                <w:bCs/>
              </w:rPr>
              <w:t xml:space="preserve">cubi </w:t>
            </w:r>
            <w:r>
              <w:rPr/>
              <w:t>i numeri; 1;8;27;64;….</w:t>
            </w:r>
          </w:p>
          <w:p>
            <w:pPr>
              <w:pStyle w:val="Normal"/>
              <w:jc w:val="center"/>
              <w:rPr/>
            </w:pPr>
            <w:r>
              <w:rPr/>
              <w:t>perchè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3</w:t>
            </w:r>
            <w:r>
              <w:rPr/>
              <w:t>=</w:t>
            </w:r>
            <w:r>
              <w:rPr>
                <w:b/>
                <w:bCs/>
              </w:rPr>
              <w:t>1</w:t>
            </w:r>
            <w:r>
              <w:rPr/>
              <w:t>; 2</w:t>
            </w:r>
            <w:r>
              <w:rPr>
                <w:vertAlign w:val="superscript"/>
              </w:rPr>
              <w:t>3</w:t>
            </w:r>
            <w:r>
              <w:rPr/>
              <w:t>=</w:t>
            </w:r>
            <w:r>
              <w:rPr>
                <w:b/>
                <w:bCs/>
              </w:rPr>
              <w:t>8</w:t>
            </w:r>
            <w:r>
              <w:rPr/>
              <w:t>; 3</w:t>
            </w:r>
            <w:r>
              <w:rPr>
                <w:vertAlign w:val="superscript"/>
              </w:rPr>
              <w:t>3</w:t>
            </w:r>
            <w:r>
              <w:rPr/>
              <w:t>=</w:t>
            </w:r>
            <w:r>
              <w:rPr>
                <w:b/>
                <w:bCs/>
              </w:rPr>
              <w:t>27</w:t>
            </w:r>
            <w:r>
              <w:rPr/>
              <w:t>; 4</w:t>
            </w:r>
            <w:r>
              <w:rPr>
                <w:vertAlign w:val="superscript"/>
              </w:rPr>
              <w:t>3</w:t>
            </w:r>
            <w:r>
              <w:rPr/>
              <w:t>=</w:t>
            </w:r>
            <w:r>
              <w:rPr>
                <w:b/>
                <w:bCs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STRAZIONE DI RADICE QUADRATA di ….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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rad>
              </m:oMath>
            </m:oMathPara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olare il numero che elevato alla seconda dà il numero di parten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rai la radice quadrata di 121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rchè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STRAZIONE DI RADICE CUBICA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 ……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rad>
              </m:oMath>
            </m:oMathPara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colare il numero che elevato alla terza dà il numero di parten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rai la radice cubica di 64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rchè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851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6:09:00Z</dcterms:created>
  <dc:creator>computer4</dc:creator>
  <dc:description/>
  <dc:language>en-US</dc:language>
  <cp:lastModifiedBy> </cp:lastModifiedBy>
  <cp:lastPrinted>2004-01-14T16:52:00Z</cp:lastPrinted>
  <dcterms:modified xsi:type="dcterms:W3CDTF">2004-01-14T15:57:00Z</dcterms:modified>
  <cp:revision>10</cp:revision>
  <dc:subject/>
  <dc:title>PAROLA</dc:title>
</cp:coreProperties>
</file>