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228600</wp:posOffset>
                </wp:positionV>
                <wp:extent cx="5788660" cy="668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68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rPr/>
                            </w:pPr>
                            <w:r>
                              <w:rPr/>
                              <w:t>I NUMERI NATURALI E LE OPER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8pt;height:52.6pt;mso-wrap-distance-left:9.05pt;mso-wrap-distance-right:9.05pt;mso-wrap-distance-top:0pt;mso-wrap-distance-bottom:0pt;margin-top:18pt;mso-position-vertical-relative:text;margin-left:14.2pt;mso-position-horizontal-relative:text">
                <v:textbox>
                  <w:txbxContent>
                    <w:p>
                      <w:pPr>
                        <w:pStyle w:val="Heading4"/>
                        <w:spacing w:before="240" w:after="0"/>
                        <w:rPr/>
                      </w:pPr>
                      <w:r>
                        <w:rPr/>
                        <w:t>I NUMERI NATURALI E LE OPERAZION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226060</wp:posOffset>
                </wp:positionV>
                <wp:extent cx="5495290" cy="4923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NUMERI NATUR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ono i numeri che servono per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onta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si scrivono con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 xml:space="preserve">cifr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if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ono dieci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0; 1; 2; 3; 4; 5; 6; 7; 8; 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possono essere scritti con una o più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numeri natural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ossono esse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 xml:space="preserve">par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disp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numeri pa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finiscono c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;2;4;6;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numeri dispa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finiscono c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;3;5;7;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ono numeri pari: 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;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ono numeri dispari: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4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8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crivi vicino ad ogni numero se è pari o disp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</w:t>
                              <w:tab/>
                              <w:tab/>
                              <w:t>45</w:t>
                              <w:tab/>
                              <w:tab/>
                              <w:t>78</w:t>
                              <w:tab/>
                              <w:tab/>
                              <w:t>123</w:t>
                              <w:tab/>
                              <w:tab/>
                              <w:t>127</w:t>
                              <w:tab/>
                              <w:tab/>
                              <w:t>12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4</w:t>
                              <w:tab/>
                              <w:tab/>
                              <w:t>189</w:t>
                              <w:tab/>
                              <w:tab/>
                              <w:t>1055</w:t>
                              <w:tab/>
                              <w:tab/>
                              <w:t>121</w:t>
                              <w:tab/>
                              <w:tab/>
                              <w:t>203</w:t>
                              <w:tab/>
                              <w:tab/>
                              <w:t>15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87.7pt;mso-wrap-distance-left:9.05pt;mso-wrap-distance-right:9.05pt;mso-wrap-distance-top:0pt;mso-wrap-distance-bottom:0pt;margin-top:17.8pt;mso-position-vertical-relative:text;margin-left:28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 NUMERI NATURA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ono i numeri che servono per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onta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si scrivono con l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 xml:space="preserve">cifre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if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ono dieci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0; 1; 2; 3; 4; 5; 6; 7; 8; 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possono essere scritti con una o più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if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numeri natural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ossono esser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 xml:space="preserve">pari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disp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numeri pa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finiscono co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0;2;4;6;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numeri dispa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finiscono con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;3;5;7;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ono numeri pari: 2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;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ono numeri dispari: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4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8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crivi vicino ad ogni numero se è pari o disp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</w:t>
                        <w:tab/>
                        <w:tab/>
                        <w:t>45</w:t>
                        <w:tab/>
                        <w:tab/>
                        <w:t>78</w:t>
                        <w:tab/>
                        <w:tab/>
                        <w:t>123</w:t>
                        <w:tab/>
                        <w:tab/>
                        <w:t>127</w:t>
                        <w:tab/>
                        <w:tab/>
                        <w:t>12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4</w:t>
                        <w:tab/>
                        <w:tab/>
                        <w:t>189</w:t>
                        <w:tab/>
                        <w:tab/>
                        <w:t>1055</w:t>
                        <w:tab/>
                        <w:tab/>
                        <w:t>121</w:t>
                        <w:tab/>
                        <w:tab/>
                        <w:t>203</w:t>
                        <w:tab/>
                        <w:tab/>
                        <w:t>15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0</wp:posOffset>
                </wp:positionH>
                <wp:positionV relativeFrom="paragraph">
                  <wp:posOffset>78105</wp:posOffset>
                </wp:positionV>
                <wp:extent cx="5495290" cy="3323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PERAZIONE ARITME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’ fatta di due o più  numeri separati dal segno di ope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Addi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12+56+89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ottra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 356-124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oltiplica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25X12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ivis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28:7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61.7pt;mso-wrap-distance-left:9.05pt;mso-wrap-distance-right:9.05pt;mso-wrap-distance-top:0pt;mso-wrap-distance-bottom:0pt;margin-top:6.15pt;mso-position-vertical-relative:text;margin-left:2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PERAZIONE ARITME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’ fatta di due o più  numeri separati dal segno di oper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Addi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12+56+89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ottra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 356-124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oltiplica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X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25X12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ivis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28:7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</wp:posOffset>
                </wp:positionH>
                <wp:positionV relativeFrom="paragraph">
                  <wp:posOffset>31750</wp:posOffset>
                </wp:positionV>
                <wp:extent cx="58381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DDI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’addizione vuol dire aggiungere un numero ad un alt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’addizione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pi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’addiz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 xml:space="preserve">somm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 numeri che si addizionano si chiaman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ddend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+23=35</w:t>
                              <w:tab/>
                              <w:tab/>
                              <w:t xml:space="preserve">12  e 23 sono gl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addend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; 35 è 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 som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va la somma degli addendi  15 e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2.5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DDI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’addizione vuol dire aggiungere un numero ad un alt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’addizione è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pi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’addizione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 xml:space="preserve">somma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 numeri che si addizionano si chiamano </w:t>
                      </w:r>
                      <w:r>
                        <w:rPr>
                          <w:b/>
                          <w:u w:val="single"/>
                        </w:rPr>
                        <w:t>addend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+23=35</w:t>
                        <w:tab/>
                        <w:tab/>
                        <w:t xml:space="preserve">12  e 23 sono gl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addend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; 35 è la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 som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va la somma degli addendi  15 e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</wp:posOffset>
                </wp:positionH>
                <wp:positionV relativeFrom="paragraph">
                  <wp:posOffset>114300</wp:posOffset>
                </wp:positionV>
                <wp:extent cx="58381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TT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a sottrazione vuol dire togliere un numero ad un alt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a sottrazione 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m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l risultato della sottrazione si chiam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differenz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l primo numero 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minuendo</w:t>
                            </w:r>
                            <w:r>
                              <w:rPr/>
                              <w:t xml:space="preserve"> , il secondo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ottraend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5-13=12</w:t>
                              <w:tab/>
                              <w:tab/>
                              <w:t>25 è il minuendo, 13 è il sottraendo, 12 è la differ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va la differenza tra in numeri 45 e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16.7pt;mso-wrap-distance-left:9.05pt;mso-wrap-distance-right:9.05pt;mso-wrap-distance-top:0pt;mso-wrap-distance-bottom:0pt;margin-top:9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OTTR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a sottrazione vuol dire togliere un numero ad un alt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a sottrazione  è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me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l risultato della sottrazione si chiama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differenz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l primo numero  si chiama </w:t>
                      </w:r>
                      <w:r>
                        <w:rPr>
                          <w:b/>
                          <w:u w:val="single"/>
                        </w:rPr>
                        <w:t>minuendo</w:t>
                      </w:r>
                      <w:r>
                        <w:rPr/>
                        <w:t xml:space="preserve"> , il secondo si chiama </w:t>
                      </w:r>
                      <w:r>
                        <w:rPr>
                          <w:b/>
                          <w:u w:val="single"/>
                        </w:rPr>
                        <w:t>sottraend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5-13=12</w:t>
                        <w:tab/>
                        <w:tab/>
                        <w:t>25 è il minuendo, 13 è il sottraendo, 12 è la differe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va la differenza tra in numeri 45 e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</wp:posOffset>
                </wp:positionH>
                <wp:positionV relativeFrom="paragraph">
                  <wp:posOffset>38735</wp:posOffset>
                </wp:positionV>
                <wp:extent cx="5838190" cy="2980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OLTIPLIC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a moltiplicazione vuol dire sostituire un’addizione con addendi tutti uguali tra l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 4+4+4=3x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a moltiplicazione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p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a moltiplicazione 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prodott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 numeri che si moltiplicano si chiaman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atto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x4=48</w:t>
                              <w:tab/>
                              <w:tab/>
                              <w:t xml:space="preserve">12  e 4 sono 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fatto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; 48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prod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rova il prodotto dei  fattori 15 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34.7pt;mso-wrap-distance-left:9.05pt;mso-wrap-distance-right:9.05pt;mso-wrap-distance-top:0pt;mso-wrap-distance-bottom:0pt;margin-top:3.05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MOLTIPLIC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a moltiplicazione vuol dire sostituire un’addizione con addendi tutti uguali tra lo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 4+4+4=3x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a moltiplicazione è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x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p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a moltiplicazione 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prodott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 numeri che si moltiplicano si chiamano </w:t>
                      </w:r>
                      <w:r>
                        <w:rPr>
                          <w:b/>
                          <w:u w:val="single"/>
                        </w:rPr>
                        <w:t>fatto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x4=48</w:t>
                        <w:tab/>
                        <w:tab/>
                        <w:t xml:space="preserve">12  e 4 sono 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fatto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; 48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prodot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rova il prodotto dei  fattori 15 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0</wp:posOffset>
                </wp:positionH>
                <wp:positionV relativeFrom="paragraph">
                  <wp:posOffset>31750</wp:posOffset>
                </wp:positionV>
                <wp:extent cx="58381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VIS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Fare una divisione vuol dire fare parti uguali di un numer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a  divisione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divi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a divis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quozi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l primo numero 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ividendo</w:t>
                            </w:r>
                            <w:r>
                              <w:rPr/>
                              <w:t xml:space="preserve">, il secondo si chia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iviso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:6=4</w:t>
                              <w:tab/>
                              <w:t xml:space="preserve">24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dend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; 6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so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; 4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quoz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rova il quoziente tra i numeri 48 e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07.7pt;mso-wrap-distance-left:9.05pt;mso-wrap-distance-right:9.05pt;mso-wrap-distance-top:0pt;mso-wrap-distance-bottom:0pt;margin-top:2.5pt;mso-position-vertical-relative:text;margin-left:10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IVIS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Fare una divisione vuol dire fare parti uguali di un numer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a  divisione è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divi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a divisione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quozi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l primo numero  si chiama </w:t>
                      </w:r>
                      <w:r>
                        <w:rPr>
                          <w:b/>
                          <w:u w:val="single"/>
                        </w:rPr>
                        <w:t>dividendo</w:t>
                      </w:r>
                      <w:r>
                        <w:rPr/>
                        <w:t xml:space="preserve">, il secondo si chiama </w:t>
                      </w:r>
                      <w:r>
                        <w:rPr>
                          <w:b/>
                          <w:u w:val="single"/>
                        </w:rPr>
                        <w:t>diviso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:6=4</w:t>
                        <w:tab/>
                        <w:t xml:space="preserve">24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dend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; 6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so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; 4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quoz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rova il quoziente tra i numeri 48 e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0</wp:posOffset>
                </wp:positionH>
                <wp:positionV relativeFrom="paragraph">
                  <wp:posOffset>133350</wp:posOffset>
                </wp:positionV>
                <wp:extent cx="5838190" cy="6066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SPRESSIONE ARITME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’ fatta da due o più operazioni aritmeti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seguire un’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ress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vuol dire risolvere le operazioni seguendo regole preci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n un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ress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ossiamo trovare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parentes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che sono segni grafic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 parentesi racchiudono opera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</w:t>
                              <w:tab/>
                              <w:t xml:space="preserve">)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tond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[</w:t>
                              <w:tab/>
                              <w:t xml:space="preserve">]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quad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{</w:t>
                              <w:tab/>
                              <w:t xml:space="preserve">}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graf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2x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5: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= 60-5=55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Rego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: “ la moltiplicazione e la divisione vanno risolte prima dell’addizione e della sottrazion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+(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0-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)-5=4+4-5=8-5=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Rego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: “Le operazioni dentr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anno risolte prima di altr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isolvi</w:t>
                              <w:tab/>
                              <w:tab/>
                              <w:t>20-5x3+14+(4:2+10x3)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77.7pt;mso-wrap-distance-left:9.05pt;mso-wrap-distance-right:9.05pt;mso-wrap-distance-top:0pt;mso-wrap-distance-bottom:0pt;margin-top:10.5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ESPRESSIONE ARITME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’ fatta da due o più operazioni aritmetic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seguire un’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ress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vuol dire risolvere le operazioni seguendo regole preci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n un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ress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ossiamo trovare l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parentes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che sono segni grafici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e parentesi racchiudono operazion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</w:t>
                        <w:tab/>
                        <w:t xml:space="preserve">)parentes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tonde</w:t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[</w:t>
                        <w:tab/>
                        <w:t xml:space="preserve">]parentes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quad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{</w:t>
                        <w:tab/>
                        <w:t xml:space="preserve">}parentes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graf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2x5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5: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= 60-5=55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Regol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: “ la moltiplicazione e la divisione vanno risolte prima dell’addizione e della sottrazione”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+(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0-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)-5=4+4-5=8-5=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Regol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: “Le operazioni dentr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parentesi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vanno risolte prima di altre”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isolvi</w:t>
                        <w:tab/>
                        <w:tab/>
                        <w:t>20-5x3+14+(4:2+10x3)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775</wp:posOffset>
                </wp:positionH>
                <wp:positionV relativeFrom="paragraph">
                  <wp:posOffset>22225</wp:posOffset>
                </wp:positionV>
                <wp:extent cx="5742940" cy="713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E OPERAZIONI DI ELEVAMENTO A POTENZA ED ESTRAZIONE DI RA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56.2pt;mso-wrap-distance-left:9.05pt;mso-wrap-distance-right:9.05pt;mso-wrap-distance-top:0pt;mso-wrap-distance-bottom:0pt;margin-top:1.75pt;mso-position-vertical-relative:text;margin-left:18.2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LE OPERAZIONI DI ELEVAMENTO A POTENZA ED ESTRAZIONE DI RA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6350</wp:posOffset>
                </wp:positionV>
                <wp:extent cx="6409690" cy="3895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EVAMENTO A POT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 elevamento a potenza vuol dire sostituire una moltiplicazione con fattori tutti uguali tra lo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SEMPI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2X2=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scritto in basso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bas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bas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ce quale numero si deve moltiplic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scritto in alto a destra più piccolo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espon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legge col numero ordin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on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ce quante volte si deve moltiplicare la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’elevamento a potenza 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pot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si legg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due alla quint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e si risolve moltiplicando 2 (l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bas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)  5 volte  (l’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on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)    2x2x2x2x2=32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le seguenti potenz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06.7pt;mso-wrap-distance-left:9.05pt;mso-wrap-distance-right:9.05pt;mso-wrap-distance-top:0pt;mso-wrap-distance-bottom:0pt;margin-top:0.5pt;mso-position-vertical-relative:text;margin-left:-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ELEVAMENTO A POTE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 elevamento a potenza vuol dire sostituire una moltiplicazione con fattori tutti uguali tra lor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SEMPIO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2X2=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scritto in basso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bas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bas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ce quale numero si deve moltiplic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scritto in alto a destra più piccolo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espon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legge col numero ordina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’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on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ce quante volte si deve moltiplicare la b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’elevamento a potenza 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pote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si legge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due alla quinta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e si risolve moltiplicando 2 (l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bas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)  5 volte  (l’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on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)    2x2x2x2x2=32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le seguenti potenz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  <w:tab/>
                        <w:tab/>
                        <w:tab/>
                        <w:t>4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  <w:tab/>
                        <w:tab/>
                        <w:tab/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  <w:tab/>
                        <w:tab/>
                        <w:tab/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32385</wp:posOffset>
                </wp:positionV>
                <wp:extent cx="6409690" cy="2637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 QUADRATI PERF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potenza dei numeri elevati alla seconda ( l’esponente è 2 e la base un qualsiasi numero)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quadrat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el nume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6 è 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quadrat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4 , perché 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4x4=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il quadrato dei numeri:</w:t>
                              <w:tab/>
                              <w:t>3,</w:t>
                              <w:tab/>
                              <w:t>5</w:t>
                              <w:tab/>
                              <w:t>6</w:t>
                              <w:tab/>
                              <w:t>7</w:t>
                              <w:tab/>
                              <w:t>10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07.7pt;mso-wrap-distance-left:9.05pt;mso-wrap-distance-right:9.05pt;mso-wrap-distance-top:0pt;mso-wrap-distance-bottom:0pt;margin-top:2.55pt;mso-position-vertical-relative:text;margin-left:-8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I QUADRATI PERFET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potenza dei numeri elevati alla seconda ( l’esponente è 2 e la base un qualsiasi numero)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quadrat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el numer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16 è il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quadrat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4 , perché 4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4x4=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il quadrato dei numeri:</w:t>
                        <w:tab/>
                        <w:t>3,</w:t>
                        <w:tab/>
                        <w:t>5</w:t>
                        <w:tab/>
                        <w:t>6</w:t>
                        <w:tab/>
                        <w:t>7</w:t>
                        <w:tab/>
                        <w:t>10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489065" cy="2294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 CUBI PERF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potenza dei numeri elevati alla terza ( l’esponente è 3 e la base un qualsiasi numero)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cub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el numero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 è il cubo di 2 , perché 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2x2x2=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il cubo dei numeri:</w:t>
                              <w:tab/>
                              <w:t>3,</w:t>
                              <w:tab/>
                              <w:t>5</w:t>
                              <w:tab/>
                              <w:t>10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80.7pt;mso-wrap-distance-left:9.05pt;mso-wrap-distance-right:9.05pt;mso-wrap-distance-top:0pt;mso-wrap-distance-bottom:0pt;margin-top:0pt;mso-position-vertical-relative:text;margin-left:-8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I CUBI PERFET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potenza dei numeri elevati alla terza ( l’esponente è 3 e la base un qualsiasi numero)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cub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el numero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8 è il cubo di 2 , perché 2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2x2x2=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il cubo dei numeri:</w:t>
                        <w:tab/>
                        <w:t>3,</w:t>
                        <w:tab/>
                        <w:t>5</w:t>
                        <w:tab/>
                        <w:t>10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0</wp:posOffset>
                </wp:positionH>
                <wp:positionV relativeFrom="paragraph">
                  <wp:posOffset>31750</wp:posOffset>
                </wp:positionV>
                <wp:extent cx="6489065" cy="2993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99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TRAZIONE DI RADICE QUADR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’ l’operazione inversa dell’elevamento al quadrato. Con questa operazione abbiamo la potenza e cerchiamo la bas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imbolo dell’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estrazione di radice quadrat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è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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1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erchè</m:t>
                                </m:r>
                                <m:r>
                                  <m:t xml:space="preserve"> 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la radice quadrata dei seguenti quadrati perf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44</w:t>
                              <w:tab/>
                              <w:t>25</w:t>
                              <w:tab/>
                              <w:t>36</w:t>
                              <w:tab/>
                              <w:t>81</w:t>
                              <w:tab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35.7pt;mso-wrap-distance-left:9.05pt;mso-wrap-distance-right:9.05pt;mso-wrap-distance-top:0pt;mso-wrap-distance-bottom:0pt;margin-top:2.5pt;mso-position-vertical-relative:text;margin-left:-8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TRAZIONE DI RADICE QUADRA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’ l’operazione inversa dell’elevamento al quadrato. Con questa operazione abbiamo la potenza e cerchiamo la bas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imbolo dell’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estrazione di radice quadrat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è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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erchè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la radice quadrata dei seguenti quadrati perfet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44</w:t>
                        <w:tab/>
                        <w:t>25</w:t>
                        <w:tab/>
                        <w:t>36</w:t>
                        <w:tab/>
                        <w:t>81</w:t>
                        <w:tab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89535</wp:posOffset>
                </wp:positionV>
                <wp:extent cx="6409690" cy="3221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22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TRAZIONE DI RADICE CUB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’ l’operazione inversa dell’elevamento al cubo. Con questa operazione abbiamo la potenza e cerchiamo la bas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imbolo dell’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estrazione di radice cubic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è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g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erchè</m:t>
                                </m:r>
                                <m:r>
                                  <m:t xml:space="preserve"> 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la radice cubica dei seguenti cubi perf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  <w:tab/>
                              <w:t>125</w:t>
                              <w:tab/>
                              <w:t>27</w:t>
                              <w:tab/>
                              <w:t>1</w:t>
                              <w:tab/>
                              <w:t>1000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53.7pt;mso-wrap-distance-left:9.05pt;mso-wrap-distance-right:9.05pt;mso-wrap-distance-top:0pt;mso-wrap-distance-bottom:0pt;margin-top:7.05pt;mso-position-vertical-relative:text;margin-left:1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TRAZIONE DI RADICE CUB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’ l’operazione inversa dell’elevamento al cubo. Con questa operazione abbiamo la potenza e cerchiamo la bas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imbolo dell’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estrazione di radice cubic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è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erchè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la radice cubica dei seguenti cubi perfet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8</w:t>
                        <w:tab/>
                        <w:t>125</w:t>
                        <w:tab/>
                        <w:t>27</w:t>
                        <w:tab/>
                        <w:t>1</w:t>
                        <w:tab/>
                        <w:t>100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</wp:posOffset>
                </wp:positionH>
                <wp:positionV relativeFrom="paragraph">
                  <wp:posOffset>200025</wp:posOffset>
                </wp:positionV>
                <wp:extent cx="5171440" cy="5994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ULTIPLI E DIVIS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47.2pt;mso-wrap-distance-left:9.05pt;mso-wrap-distance-right:9.05pt;mso-wrap-distance-top:0pt;mso-wrap-distance-bottom:0pt;margin-top:15.75pt;mso-position-vertical-relative:text;margin-left:18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ULTIPLI E DIVIS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0</wp:posOffset>
                </wp:positionH>
                <wp:positionV relativeFrom="paragraph">
                  <wp:posOffset>57150</wp:posOffset>
                </wp:positionV>
                <wp:extent cx="5408930" cy="2637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ULTIPLI DI UN NUM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ono i risultati della moltiplicazione   di un numero per i numeri 0;1;2;3;4;5;6;7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multipl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un numero son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infinit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 multipli del numero 2 sono :</w:t>
                              <w:tab/>
                              <w:t>0- 2-4-6-8-10-12-14-16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crivi i primi 10 multipli del numero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crivi i multipli di 3 minori di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7.7pt;mso-wrap-distance-left:9.05pt;mso-wrap-distance-right:9.05pt;mso-wrap-distance-top:0pt;mso-wrap-distance-bottom:0pt;margin-top:4.5pt;mso-position-vertical-relative:text;margin-left:28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ULTIPLI DI UN NUM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ono i risultati della moltiplicazione   di un numero per i numeri 0;1;2;3;4;5;6;7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multipl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un numero son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infinit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 multipli del numero 2 sono :</w:t>
                        <w:tab/>
                        <w:t>0- 2-4-6-8-10-12-14-16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crivi i primi 10 multipli del numero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crivi i multipli di 3 minori di 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00</wp:posOffset>
                </wp:positionH>
                <wp:positionV relativeFrom="paragraph">
                  <wp:posOffset>45085</wp:posOffset>
                </wp:positionV>
                <wp:extent cx="5408930" cy="40093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VISORI DI UN NUM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Se la divisione di un numero per un altro numero  da per risultato un numero intero con resto zero; allora il numero che divide e il risultato sono </w:t>
                            </w:r>
                            <w:r>
                              <w:rPr>
                                <w:u w:val="single"/>
                              </w:rPr>
                              <w:t>due divisori</w:t>
                            </w:r>
                            <w:r>
                              <w:rPr>
                                <w:b w:val="false"/>
                              </w:rPr>
                              <w:t xml:space="preserve"> del primo numero. Tale numero è il </w:t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>multiplo</w:t>
                            </w:r>
                            <w:r>
                              <w:rPr>
                                <w:b w:val="false"/>
                              </w:rPr>
                              <w:t xml:space="preserve"> dei due divisori. 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0:6=5  resto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on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so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e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è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multipl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PROVA 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mostra con la divisione che 10 è divisore di 50. Qual è il secondo diviso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va i divisori del numero 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315.7pt;mso-wrap-distance-left:9.05pt;mso-wrap-distance-right:9.05pt;mso-wrap-distance-top:0pt;mso-wrap-distance-bottom:0pt;margin-top:3.55pt;mso-position-vertical-relative:text;margin-left:37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IVISORI DI UN NUM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>
                          <w:b w:val="false"/>
                        </w:rPr>
                        <w:t xml:space="preserve">Se la divisione di un numero per un altro numero  da per risultato un numero intero con resto zero; allora il numero che divide e il risultato sono </w:t>
                      </w:r>
                      <w:r>
                        <w:rPr>
                          <w:u w:val="single"/>
                        </w:rPr>
                        <w:t>due divisori</w:t>
                      </w:r>
                      <w:r>
                        <w:rPr>
                          <w:b w:val="false"/>
                        </w:rPr>
                        <w:t xml:space="preserve"> del primo numero. Tale numero è il </w:t>
                      </w:r>
                      <w:r>
                        <w:rPr>
                          <w:b w:val="false"/>
                          <w:u w:val="single"/>
                        </w:rPr>
                        <w:t>multiplo</w:t>
                      </w:r>
                      <w:r>
                        <w:rPr>
                          <w:b w:val="false"/>
                        </w:rPr>
                        <w:t xml:space="preserve"> dei due divisori. </w:t>
                      </w:r>
                    </w:p>
                    <w:p>
                      <w:pPr>
                        <w:pStyle w:val="Corpodeltesto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30:6=5  resto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on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so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e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è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multipl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di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PROVA T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imostra con la divisione che 10 è divisore di 50. Qual è il secondo diviso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va i divisori del numero 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0</wp:posOffset>
                </wp:positionH>
                <wp:positionV relativeFrom="paragraph">
                  <wp:posOffset>19050</wp:posOffset>
                </wp:positionV>
                <wp:extent cx="5408930" cy="29806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ASSIMO COMUNE DIVISORE (M.C.D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’ il più grande divisore uguale tra due o più num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M.C.D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(20;15)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so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20</w:t>
                              <w:tab/>
                              <w:t>1;2;4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;10;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so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15</w:t>
                              <w:tab/>
                              <w:t>1;3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;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rova il  M.C.D. dei numeri 16 e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34.7pt;mso-wrap-distance-left:9.05pt;mso-wrap-distance-right:9.05pt;mso-wrap-distance-top:0pt;mso-wrap-distance-bottom:0pt;margin-top:1.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ASSIMO COMUNE DIVISORE (M.C.D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E’ il più grande divisore uguale tra due o più nume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M.C.D.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(20;15)=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so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20</w:t>
                        <w:tab/>
                        <w:t>1;2;4;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;10;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so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15</w:t>
                        <w:tab/>
                        <w:t>1;3;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;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Trova il  M.C.D. dei numeri 16 e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00</wp:posOffset>
                </wp:positionH>
                <wp:positionV relativeFrom="paragraph">
                  <wp:posOffset>2044700</wp:posOffset>
                </wp:positionV>
                <wp:extent cx="5495290" cy="28409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4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INIMO COMUNE MULTIPLO (m.c.m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’ il più piccolo multiplo uguale tra due o più num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m.c.m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(10;15)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multipl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10</w:t>
                              <w:tab/>
                              <w:t>10;20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;40;50;60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multipl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15</w:t>
                              <w:tab/>
                              <w:t>15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;45;60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rova il  m.c.m. dei numeri 12 e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3.7pt;mso-wrap-distance-left:9.05pt;mso-wrap-distance-right:9.05pt;mso-wrap-distance-top:0pt;mso-wrap-distance-bottom:0pt;margin-top:16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INIMO COMUNE MULTIPLO (m.c.m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E’ il più piccolo multiplo uguale tra due o più nume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m.c.m.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(10;15)=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multipli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10</w:t>
                        <w:tab/>
                        <w:t>10;20;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;40;50;60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multipli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15</w:t>
                        <w:tab/>
                        <w:t>15;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;45;60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Trova il  m.c.m. dei numeri 12 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3275</wp:posOffset>
                </wp:positionH>
                <wp:positionV relativeFrom="paragraph">
                  <wp:posOffset>53975</wp:posOffset>
                </wp:positionV>
                <wp:extent cx="4485640" cy="48514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LE FR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38.2pt;mso-wrap-distance-left:9.05pt;mso-wrap-distance-right:9.05pt;mso-wrap-distance-top:0pt;mso-wrap-distance-bottom:0pt;margin-top:4.25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LE FR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</wp:posOffset>
                </wp:positionH>
                <wp:positionV relativeFrom="paragraph">
                  <wp:posOffset>1335405</wp:posOffset>
                </wp:positionV>
                <wp:extent cx="5836285" cy="65754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657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S’ E’ LA FRAZIO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’ una divisione tra due nume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appresenta la parte di un numero o di una grandez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’ composta da due numeri interi, separati da una line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sopra la linea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numerato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sotto la linea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denominat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2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numeratore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5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enomina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frazione si legg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ue quin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a frazione è uguale al risultato della divisione 2:5= 0,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 voglio calcolare i due quinti di 20, divido 20 in 5 parti e moltiplico per 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:5x2=8   Il numero 8 è i due quinti di 2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ggi le seguenti fr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crivi le seguenti frazi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e quinti;  un ottavo;  tredici quarti; undici ventesimi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va il risultato della divisione tra numeratore e denomin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alco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i 25Kg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gli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i 120m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i  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di 40 caramelle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517.75pt;mso-wrap-distance-left:9.05pt;mso-wrap-distance-right:9.05pt;mso-wrap-distance-top:0pt;mso-wrap-distance-bottom:0pt;margin-top:105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S’ E’ LA FRAZION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’ una divisione tra due nume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appresenta la parte di un numero o di una grandezz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’ composta da due numeri interi, separati da una linea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sopra la linea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numerato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sotto la linea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denominato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</m:t>
                        </m:r>
                      </m:oMath>
                      <w:r>
                        <w:rPr>
                          <w:rFonts w:cs="Arial" w:ascii="Arial" w:hAnsi="Arial"/>
                          <w:sz w:val="28"/>
                        </w:rPr>
                        <w:t xml:space="preserve">2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numeratore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5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enominat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frazione si legge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ue quin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a frazione è uguale al risultato della divisione 2:5= 0,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 voglio calcolare i due quinti di 20, divido 20 in 5 parti e moltiplico per 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0:5x2=8   Il numero 8 è i due quinti di 2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eggi le seguenti frazio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t xml:space="preserve"> 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crivi le seguenti frazion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e quinti;  un ottavo;  tredici quarti; undici ventesimi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va il risultato della divisione tra numeratore e denominat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Calcol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 25Kg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gli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 120m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i  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di 40 caramelle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25</wp:posOffset>
                </wp:positionH>
                <wp:positionV relativeFrom="paragraph">
                  <wp:posOffset>21590</wp:posOffset>
                </wp:positionV>
                <wp:extent cx="5313045" cy="59620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596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RAZIONI PROPRIE, IMPROPRIE, APPAR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e il numeratore è minore del denominatore, la fraz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propr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e il numeratore è maggiore del denominatore, la fraz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impropr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e il numeratore è multiplo del denominatore la fraz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appa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è una frazione prop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è una frazione impropri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è una frazione appa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a le seguenti frazioni segna in rosso quelle proprie, in blu quelle improprie e in nero quelle appar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5pt;height:469.45pt;mso-wrap-distance-left:9.05pt;mso-wrap-distance-right:9.05pt;mso-wrap-distance-top:0pt;mso-wrap-distance-bottom:0pt;margin-top:1.7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RAZIONI PROPRIE, IMPROPRIE, APPAREN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e il numeratore è minore del denominatore, la frazione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propr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e il numeratore è maggiore del denominatore, la frazione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impropr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e il numeratore è multiplo del denominatore la frazione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appar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8"/>
                        </w:rPr>
                        <w:t>è una frazione prop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8"/>
                        </w:rPr>
                        <w:t>è una frazione impropri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8"/>
                        </w:rPr>
                        <w:t>è una frazione appar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a le seguenti frazioni segna in rosso quelle proprie, in blu quelle improprie e in nero quelle apparen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-16510</wp:posOffset>
                </wp:positionV>
                <wp:extent cx="5421630" cy="6043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RAZIONI EQUIVAL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 chiama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frazioni equivalen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e frazioni che hanno uguale il risultato della divisione tra numeratore e denominato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 frazioni che operando su un numero o su una grandezza ottengono lo stesso val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e frazioni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sono equivalenti perch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:5=4:10=6:15=0,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60=24 perché 60:5x2=60:10x4=60:15x6=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segna tre segmenti uguali di 12 centimetri, del primo colora i suoi due terzi, del secondo i suoi quattro sesti e del terzo i suoi otto dodicesimi. Cosa osserv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9pt;height:475.9pt;mso-wrap-distance-left:9.05pt;mso-wrap-distance-right:9.05pt;mso-wrap-distance-top:0pt;mso-wrap-distance-bottom:0pt;margin-top:-1.3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RAZIONI EQUIVALEN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 chiamano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frazioni equivalent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e frazioni che hanno uguale il risultato della divisione tra numeratore e denominato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e frazioni che operando su un numero o su una grandezza ottengono lo stesso val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e frazioni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8"/>
                        </w:rPr>
                        <w:t xml:space="preserve">  sono equivalenti perch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:5=4:10=6:15=0,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8"/>
                        </w:rPr>
                        <w:t xml:space="preserve"> di 60=24 perché 60:5x2=60:10x4=60:15x6=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isegna tre segmenti uguali di 12 centimetri, del primo colora i suoi due terzi, del secondo i suoi quattro sesti e del terzo i suoi otto dodicesimi. Cosa osserv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0420</wp:posOffset>
                </wp:positionH>
                <wp:positionV relativeFrom="paragraph">
                  <wp:posOffset>28575</wp:posOffset>
                </wp:positionV>
                <wp:extent cx="4485640" cy="4851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RAPPORTI E PROPOR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38.2pt;mso-wrap-distance-left:9.05pt;mso-wrap-distance-right:9.05pt;mso-wrap-distance-top:0pt;mso-wrap-distance-bottom:0pt;margin-top:2.25pt;mso-position-vertical-relative:text;margin-left: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RAPPORTI E PROPOR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135370" cy="85128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851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APPOR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alcolare un rapporto serve per  confrontare numeri o grandezze, attraverso una divisione,  per capir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quante vol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una è più grande o più piccola dell’alt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RAPPORTO TRA NUMERI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’ il risultato della divisione tra due num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/>
                              <w:t xml:space="preserve">Il rapporto tra i numeri 60 e 5 è il numero </w:t>
                            </w:r>
                            <w:r>
                              <w:rPr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5 è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2 vol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iù piccolo di 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60 è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2 vol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iù grande di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apporto tra 8 e 4 è il numer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8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oppi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4 è l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metà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il rapporto tra i numeri assegnati e spiega il significato di ogni rapporto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. 15 e 3</w:t>
                              <w:tab/>
                              <w:tab/>
                              <w:t>b. 24 e 12</w:t>
                              <w:tab/>
                              <w:tab/>
                              <w:t>c. 20 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RAPPORTO TRA GRANDEZZE OMOGENEE(=UGUALE TIPO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E’ </w:t>
                            </w:r>
                            <w:r>
                              <w:rPr>
                                <w:u w:val="single"/>
                              </w:rPr>
                              <w:t>il numero</w:t>
                            </w:r>
                            <w:r>
                              <w:rPr/>
                              <w:t xml:space="preserve"> che si ottiene dalla divisione di due grandez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Se AB=15 cm e CD= 5cm , il rapporto tra i segmenti AB e CD è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nfatti 15cm è </w:t>
                            </w:r>
                            <w:r>
                              <w:rPr>
                                <w:u w:val="single"/>
                              </w:rPr>
                              <w:t>il triplo</w:t>
                            </w:r>
                            <w:r>
                              <w:rPr/>
                              <w:t xml:space="preserve"> di 5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segna un segmento di 14cm e un segmento di 2cm e cerca il rapporto tra le due lunghezze. Quante volte il segmento maggiore è più lungo del segmento mino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670.3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RAPPOR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Calcolare un rapporto serve per  confrontare numeri o grandezze, attraverso una divisione,  per capire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quante vol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una è più grande o più piccola dell’altr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RAPPORTO TRA NUMERI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’ il risultato della divisione tra due nume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/>
                        <w:t xml:space="preserve">Il rapporto tra i numeri 60 e 5 è il numero </w:t>
                      </w:r>
                      <w:r>
                        <w:rPr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5 è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2 vol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iù piccolo di 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60 è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2 vol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iù grande di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apporto tra 8 e 4 è il numer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8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oppi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4 è l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metà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di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il rapporto tra i numeri assegnati e spiega il significato di ogni rapporto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. 15 e 3</w:t>
                        <w:tab/>
                        <w:tab/>
                        <w:t>b. 24 e 12</w:t>
                        <w:tab/>
                        <w:tab/>
                        <w:t>c. 20 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RAPPORTO TRA GRANDEZZE OMOGENEE(=UGUALE TIPO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E’ </w:t>
                      </w:r>
                      <w:r>
                        <w:rPr>
                          <w:u w:val="single"/>
                        </w:rPr>
                        <w:t>il numero</w:t>
                      </w:r>
                      <w:r>
                        <w:rPr/>
                        <w:t xml:space="preserve"> che si ottiene dalla divisione di due grandez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Se AB=15 cm e CD= 5cm , il rapporto tra i segmenti AB e CD è </w:t>
                      </w:r>
                      <w:r>
                        <w:rPr>
                          <w:u w:val="single"/>
                        </w:rPr>
                        <w:t>3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nfatti 15cm è </w:t>
                      </w:r>
                      <w:r>
                        <w:rPr>
                          <w:u w:val="single"/>
                        </w:rPr>
                        <w:t>il triplo</w:t>
                      </w:r>
                      <w:r>
                        <w:rPr/>
                        <w:t xml:space="preserve"> di 5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isegna un segmento di 14cm e un segmento di 2cm e cerca il rapporto tra le due lunghezze. Quante volte il segmento maggiore è più lungo del segmento mino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21590</wp:posOffset>
                </wp:positionV>
                <wp:extent cx="6135370" cy="62623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26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3. RAPPORTO TRA GRANDEZZE ETEROGENEE( = DI TIPO DIVERS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’ un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grandezz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ottenuta dalla divisione di due grandezze di tipo divers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SEMPI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velocità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 un’automobile ( Km/h) è un rapporto tra 2 grandezze eterogenee, la strada percorsa ( lunghezza in chilometri ) e  il tempo di percorrenza ( in ore). La velocità dice a noi quanta strada si percorre nell’unità di temp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ensità di popola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in una regione (numero abitanti / Kmq) è un rapporto tra 2 grandezze eterogenee, numero di abitanti di una regione e la superficie (in chilometri quadrati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la velocità di un’automobile che percorre 150 Km in 2 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la densità di popolazione per la regione Vene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493.1pt;mso-wrap-distance-left:9.05pt;mso-wrap-distance-right:9.05pt;mso-wrap-distance-top:0pt;mso-wrap-distance-bottom:0pt;margin-top:1.7pt;mso-position-vertical-relative:text;margin-left:0.5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3. RAPPORTO TRA GRANDEZZE ETEROGENEE( = DI TIPO DIVERS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’ un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grandezz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ottenuta dalla divisione di due grandezze di tipo diverso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SEMPI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velocità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 un’automobile ( Km/h) è un rapporto tra 2 grandezze eterogenee, la strada percorsa ( lunghezza in chilometri ) e  il tempo di percorrenza ( in ore). La velocità dice a noi quanta strada si percorre nell’unità di temp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ensità di popola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in una regione (numero abitanti / Kmq) è un rapporto tra 2 grandezze eterogenee, numero di abitanti di una regione e la superficie (in chilometri quadrati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la velocità di un’automobile che percorre 150 Km in 2 o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la densità di popolazione per la regione Vene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20320</wp:posOffset>
                </wp:positionV>
                <wp:extent cx="6135370" cy="89700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897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PROPORZIONE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’ l’</w:t>
                            </w:r>
                            <w:r>
                              <w:rPr>
                                <w:u w:val="single"/>
                              </w:rPr>
                              <w:t>uguaglianza</w:t>
                            </w:r>
                            <w:r>
                              <w:rPr/>
                              <w:t xml:space="preserve"> tra due </w:t>
                            </w:r>
                            <w:r>
                              <w:rPr>
                                <w:u w:val="single"/>
                              </w:rPr>
                              <w:t>rapporti</w:t>
                            </w:r>
                            <w:r>
                              <w:rPr/>
                              <w:t>. Quattro numeri formano una proporzione quando il rapporto tra il primo e il secondo è uguale al rapporto tra il terzo e il quar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 numeri 8; 4; 10; 5 sono numeri di una proporzione perché   8:4=10: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proporzione si legge così: “ott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sta 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quattr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om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ec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sta 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cinque”. Questo significa che 4 è contenuto nell’8 come 5 è contenuto nel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8 e 5 si chiama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estremi della propor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4 e 10 si chiama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medi della propor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Corpodeltesto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 numeri 14; 7; 50; 25 sono nell’ordine numeri di una proporzione? Spiega il perché e scrivi la proporzione.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ella proporzione 3:7=9:21 quali numeri sono medi e quali sono estremi?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n una proporzione il prodotto dei medi è sempre uguale al prodotto degli estremi. Questa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proprieta’ fondamentale della proporzione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proporzione </w:t>
                              <w:tab/>
                              <w:t>5:8=15:24   è vera perchè</w:t>
                              <w:tab/>
                              <w:t>8x15=24x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Verifica che nella proporzione 4:9=20:45 il prodotto dei medi 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uguale al prodotto degli estrem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rpodeltesto3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Cerca con la proprietà fondamentale tra  le seguenti proporzioni quelle vere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a. 7:6=12:21</w:t>
                              <w:tab/>
                              <w:tab/>
                              <w:tab/>
                              <w:t>b.12:3=28:7</w:t>
                              <w:tab/>
                              <w:tab/>
                              <w:tab/>
                              <w:t>c.30:10=60:3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06.3pt;mso-wrap-distance-left:9.05pt;mso-wrap-distance-right:9.05pt;mso-wrap-distance-top:0pt;mso-wrap-distance-bottom:0pt;margin-top: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PROPORZIONE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E’ l’</w:t>
                      </w:r>
                      <w:r>
                        <w:rPr>
                          <w:u w:val="single"/>
                        </w:rPr>
                        <w:t>uguaglianza</w:t>
                      </w:r>
                      <w:r>
                        <w:rPr/>
                        <w:t xml:space="preserve"> tra due </w:t>
                      </w:r>
                      <w:r>
                        <w:rPr>
                          <w:u w:val="single"/>
                        </w:rPr>
                        <w:t>rapporti</w:t>
                      </w:r>
                      <w:r>
                        <w:rPr/>
                        <w:t>. Quattro numeri formano una proporzione quando il rapporto tra il primo e il secondo è uguale al rapporto tra il terzo e il quar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 numeri 8; 4; 10; 5 sono numeri di una proporzione perché   8:4=10: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proporzione si legge così: “ott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sta 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quattr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om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ec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sta 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cinque”. Questo significa che 4 è contenuto nell’8 come 5 è contenuto nel 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8 e 5 si chiaman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estremi della propor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4 e 10 si chiaman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medi della propor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Corpodeltesto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 numeri 14; 7; 50; 25 sono nell’ordine numeri di una proporzione? Spiega il perché e scrivi la proporzione.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ella proporzione 3:7=9:21 quali numeri sono medi e quali sono estremi?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</w:rPr>
                      </w:r>
                    </w:p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n una proporzione il prodotto dei medi è sempre uguale al prodotto degli estremi. Questa si chia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proprieta’ fondamentale della proporzione</w:t>
                      </w:r>
                    </w:p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proporzione </w:t>
                        <w:tab/>
                        <w:t>5:8=15:24   è vera perchè</w:t>
                        <w:tab/>
                        <w:t>8x15=24x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Verifica che nella proporzione 4:9=20:45 il prodotto dei medi è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uguale al prodotto degli estrem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Corpodeltesto3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Cerca con la proprietà fondamentale tra  le seguenti proporzioni quelle vere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a. 7:6=12:21</w:t>
                        <w:tab/>
                        <w:tab/>
                        <w:tab/>
                        <w:t>b.12:3=28:7</w:t>
                        <w:tab/>
                        <w:tab/>
                        <w:tab/>
                        <w:t>c.30:10=60:3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851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07:00Z</dcterms:created>
  <dc:creator>computer4</dc:creator>
  <dc:description/>
  <dc:language>en-US</dc:language>
  <cp:lastModifiedBy>Angela</cp:lastModifiedBy>
  <cp:lastPrinted>2004-02-11T16:47:00Z</cp:lastPrinted>
  <dcterms:modified xsi:type="dcterms:W3CDTF">2005-05-03T13:07:00Z</dcterms:modified>
  <cp:revision>2</cp:revision>
  <dc:subject/>
  <dc:title>PAROLA</dc:title>
</cp:coreProperties>
</file>