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SCHEDA DI PRESENTAZION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36"/>
          <w:szCs w:val="36"/>
        </w:rPr>
        <w:t>TITOLO</w:t>
      </w:r>
      <w:r>
        <w:rPr>
          <w:rFonts w:cs="Courier New" w:ascii="Courier New" w:hAnsi="Courier New"/>
          <w:sz w:val="28"/>
          <w:szCs w:val="28"/>
        </w:rPr>
        <w:t xml:space="preserve">: </w:t>
      </w:r>
      <w:r>
        <w:rPr>
          <w:rFonts w:cs="Courier New" w:ascii="Courier New" w:hAnsi="Courier New"/>
          <w:b/>
          <w:sz w:val="36"/>
          <w:szCs w:val="36"/>
        </w:rPr>
        <w:t>CARLO GOLDONI E LA RIFORMA DELLA COMMEDI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REVE DESCRIZIONE DELL’UNITA’ DI APPRENDIMENTO: Questa Unità di apprendimento tratta della riforma della commedia attuata da Carlo Goldoni, che ha portato all’abbandono del canovaccio e della lingua dialettale della Commedia dell’Arte, rinnovando le tipologie della commedia stessa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IDATTIZZAZIONE E SEMPLIFICAZIONE a cura di Alessandra Ferretti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LIVELLO DI COMPETENZA LINGUISTICA RICHIESTA: B1 (Cfr. Quadro Comune Europeo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I RIVOLGE A: Studenti del triennio di una Scuola superiore di Secondo grado (Istituto tecnico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SO: apprendimento sotto la guida dell’insegnante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EMPI: lezione di due ore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FONTI: Riassunto e semplificazione da G. Baldi, S. Giusto, M. Rametti, G. Zaccaria, </w:t>
      </w:r>
      <w:r>
        <w:rPr>
          <w:rFonts w:cs="Courier New" w:ascii="Courier New" w:hAnsi="Courier New"/>
          <w:i/>
          <w:sz w:val="28"/>
          <w:szCs w:val="28"/>
        </w:rPr>
        <w:t>Dal testo alla storia. Dalla storia al testo. Dal Barocco all’Illuminismo</w:t>
      </w:r>
      <w:r>
        <w:rPr>
          <w:rFonts w:cs="Courier New" w:ascii="Courier New" w:hAnsi="Courier New"/>
          <w:sz w:val="28"/>
          <w:szCs w:val="28"/>
        </w:rPr>
        <w:t>, vol. II, tomo Secondo, Torino, Paravia.</w:t>
      </w:r>
    </w:p>
    <w:p>
      <w:pPr>
        <w:pStyle w:val="Normal"/>
        <w:ind w:left="720" w:hanging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Motore di ricerca Google Immagini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  <w:t>CARLO GOLDONI E LA RIFORMA DELLA COMMEDI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PREREQUISITI</w:t>
      </w:r>
      <w:r>
        <w:rPr>
          <w:rFonts w:cs="Courier New" w:ascii="Courier New" w:hAnsi="Courier New"/>
          <w:sz w:val="28"/>
          <w:szCs w:val="28"/>
        </w:rPr>
        <w:t>: l’alunno conosce le caratteristiche della commedia e le principali figure della Commedia dell’Arte. Ha nozioni dell’epoca storica e di alcuni cenni biografici su Goldoni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OBIETTIVI</w:t>
      </w:r>
      <w:r>
        <w:rPr>
          <w:rFonts w:cs="Courier New" w:ascii="Courier New" w:hAnsi="Courier New"/>
          <w:sz w:val="28"/>
          <w:szCs w:val="28"/>
        </w:rPr>
        <w:t>: introdurre le principali innovazioni compiute da Goldoni nel campo della commedia, che hanno portato ad una vera e propria riforma dei modelli precedenti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LIVELLO LINGUISTICO</w:t>
      </w:r>
      <w:r>
        <w:rPr>
          <w:rFonts w:cs="Courier New" w:ascii="Courier New" w:hAnsi="Courier New"/>
          <w:sz w:val="28"/>
          <w:szCs w:val="28"/>
        </w:rPr>
        <w:t>: B1 (Cfr. Quadro Comune Europeo)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Attività di pre-lettura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BRAIN-STORMING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Chi era Goldoni? Dove viveva? Presso quali teatri ha lavorato? Ti ricordi i titoli di alcune sue Commedie?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28"/>
          <w:szCs w:val="28"/>
        </w:rPr>
        <w:t>Cosa ti ricordano i termini “</w:t>
      </w:r>
      <w:r>
        <w:rPr>
          <w:rFonts w:cs="Courier New" w:ascii="Courier New" w:hAnsi="Courier New"/>
          <w:b/>
          <w:sz w:val="28"/>
          <w:szCs w:val="28"/>
        </w:rPr>
        <w:t>Commedia</w:t>
      </w:r>
      <w:r>
        <w:rPr>
          <w:rFonts w:cs="Courier New" w:ascii="Courier New" w:hAnsi="Courier New"/>
          <w:sz w:val="28"/>
          <w:szCs w:val="28"/>
        </w:rPr>
        <w:t>” e “</w:t>
      </w:r>
      <w:r>
        <w:rPr>
          <w:rFonts w:cs="Courier New" w:ascii="Courier New" w:hAnsi="Courier New"/>
          <w:b/>
          <w:sz w:val="28"/>
          <w:szCs w:val="28"/>
        </w:rPr>
        <w:t>Carnevale</w:t>
      </w:r>
      <w:r>
        <w:rPr>
          <w:rFonts w:cs="Courier New" w:ascii="Courier New" w:hAnsi="Courier New"/>
          <w:sz w:val="28"/>
          <w:szCs w:val="28"/>
        </w:rPr>
        <w:t xml:space="preserve">”?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Guarda queste immagini. Che cosa rappresentano? Ne riconosci qualcuna? Scrivi i nomi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62000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93420" cy="133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620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770255" cy="161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4361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38810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3" r="-5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LETTURA ORIENTATIV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Leggi rapidamente il brano e completa la grigli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COMMEDIA DELL’A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GOLD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Ci sono maschere sempre ugu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Usa l’italiano e non il dial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Recita con l’improvvis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È attento alla società del suo tem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È criticato dagli attori, dal pubblico e dagli impres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Ha grande importanza nel 16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00"/>
          <w:sz w:val="32"/>
          <w:szCs w:val="32"/>
          <w:u w:val="single"/>
        </w:rPr>
        <w:t>Attività di lettura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Quando Goldoni inizia a scrivere commedie, nel teatro si recitano ancora gli spettacoli della Commedia dell’Arte, che aveva avuto grande importanza nel 1600. Gli attori indossavano maschere particolari, come ad esempio Colombina e Arlecchino, e recitavano senza aver letto un testo scritto. L’unico copione che utilizzavano era un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canovaccio</w:t>
      </w:r>
      <w:r>
        <w:rPr>
          <w:rFonts w:cs="Courier New" w:ascii="Courier New" w:hAnsi="Courier New"/>
          <w:color w:val="000000"/>
          <w:sz w:val="28"/>
          <w:szCs w:val="28"/>
        </w:rPr>
        <w:t>, dove erano scritte le situazioni generali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Goldoni si era dimostrato molto critico verso la Commedia dell’Arte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867535" cy="282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lo Gold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Goldoni era contrario alle situazioni che venivano sempre ripetute, ai personaggi che erano sempre uguali e non gli piaceva il modo di recitare degli attori. Diceva che le situazioni rappresentate non potevano essere vere. Era stanco delle storie basate sempre su racconti amorosi. Goldoni cerca una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riforma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che deve cambiare tutta la commedia. Goldoni era un uomo di teatro, conosceva il pubblico e le scene. Venezia era una città molto importante per il teatr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33248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La riforma di Goldoni non riguarda solo il genere letterario, ma anche lo spettacolo teatrale. Goldoni dice che per scrivere le sue commedie si basa sul “Teatro” e sul “Mondo”, cioè descrive la vita reale e la adatta alle scene e al pubblico. Gli attori studiano i 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 xml:space="preserve">copioni </w:t>
      </w:r>
      <w:r>
        <w:rPr>
          <w:rFonts w:cs="Courier New" w:ascii="Courier New" w:hAnsi="Courier New"/>
          <w:color w:val="000000"/>
          <w:sz w:val="28"/>
          <w:szCs w:val="28"/>
        </w:rPr>
        <w:t>e non recitano più improvvisando. I personaggi delle opere assomigliano a persone vere e proprie, hanno un loro carattere e una loro personalità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932430" cy="2646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Una scena de </w:t>
      </w:r>
      <w:r>
        <w:rPr>
          <w:rFonts w:cs="Courier New" w:ascii="Courier New" w:hAnsi="Courier New"/>
          <w:i/>
          <w:color w:val="000000"/>
        </w:rPr>
        <w:t>La locandiera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Le “Maschere” della Commedia dell’Arte erano sempre uguali. Goldoni è attento ai valori e alle caratteristiche della società del suo tempo. La riforma riguarda anche la lingua. Goldoni infatti usa l’italiano anziché il dialetto della Commedia dell’Arte. Le commedie di Goldoni sono “di carattere” e “di ambiente”. I personaggi e gli ambienti sono reali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La riforma di Goldoni ha incontrato molti ostacoli. Gli attori erano abituati a recitare con l’</w:t>
      </w:r>
      <w:r>
        <w:rPr>
          <w:rFonts w:cs="Courier New" w:ascii="Courier New" w:hAnsi="Courier New"/>
          <w:color w:val="000000"/>
          <w:sz w:val="28"/>
          <w:szCs w:val="28"/>
          <w:u w:val="single"/>
        </w:rPr>
        <w:t>improvvisazione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e non volevano usare i copioni. Il pubblico amava la recitazione della Commedia dell’Arte e gli impresari non volevano rischiare di perdere il loro guadagn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La riforma di Goldoni procedette molto lentamente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Verifichiamo le tue conoscenze… se sei stato attento, riuscirai a rispondere a questa breve verifica formativa. Il voto non farà media, ma sarà utile per vedere quanto hai capito.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  <w:t>Rispondi alle seguenti domande scrivendo se sono vere (V) o false (F). Ciascuna risposta giusta vale tre punti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1)Nel 1600 la Commedia dell’Arte aveva grande successo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Goldoni vuole usare il dialetto e non l’italiano.</w:t>
      </w:r>
      <w:r>
        <w:rPr>
          <w:rFonts w:cs="Courier New" w:ascii="Courier New" w:hAnsi="Courier New"/>
          <w:b/>
          <w:color w:val="3366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La riforma di Goldoni ha molto successo sin da subito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4)Goldoni è contrario alla recita senza copione perché secondo lui gli attori non sono abbastanza bravi per recitare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5)Goldoni vuole creare personaggi e situazioni vicine alla realtà. 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6)Goldoni vive da sempre in contatto con il teatro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sz w:val="28"/>
          <w:szCs w:val="28"/>
        </w:rPr>
        <w:t xml:space="preserve">7)Gli attori e gli impresari sono contenti di questa riforma della commedia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3366FF"/>
          <w:sz w:val="32"/>
          <w:szCs w:val="32"/>
        </w:rPr>
        <w:t>Rispondi alle seguenti domande (le domande n. 1,2,3 e 4 valgono un punto; la domanda n. 5 vale due punti)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</w:rPr>
      </w:pPr>
      <w:r>
        <w:rPr>
          <w:rFonts w:cs="Courier New" w:ascii="Courier New" w:hAnsi="Courier New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1) Quali erano alcune tipiche maschere della Commedia dell’Arte? Elencane almeno tre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) Su cosa si basa Goldoni per scrivere le sue commedie? 3) Come sono le commedie di Goldoni?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4)Come sono i personaggi di Goldoni?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)Goldoni quale lingua utilizza? E’ diversa da quella della Commedia dell’Arte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riteri di valutazione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l punteggio totale equivale a 27 punti. La sufficienza è ottenuta con i 2/3 delle risposte corrette (18 punti)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Fino a 18 punti: prova non sufficiente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a 18 a 20 punti: sufficiente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Da 20 a 22 punti: discreto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a 23 a 25 punti: buono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a 26 a 27 punti: ottimo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28"/>
          <w:szCs w:val="28"/>
        </w:rPr>
      </w:pPr>
      <w:r>
        <w:rPr>
          <w:rFonts w:cs="Courier New" w:ascii="Courier New" w:hAnsi="Courier New"/>
          <w:b/>
          <w:color w:val="3366FF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3366FF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3366FF"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Attività di post-lettura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ontrollate quello che abbiamo scritto alla lavagna e correggete gli eventuali errori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ivisi in gruppi fate un cartellone su quanto abbiamo fatto oggi. Il cartellone ci sarà utile come ripasso fino al giorno della verifica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erca nel testo le parole che non conosci e traducile nella tua lingua. Traduci anche le parole che sono già state scritte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IGNIFICATO IN ITALI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IGNIFICATO NELLA TUA LINGU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Canovaccio (sono solo indicate le scene, ma non le paro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Riforma (sono cambiate  le rego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Copioni (gli attori li leggono per imparare la loro part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Improvvisazione (gli attori inventano i dialoghi e i gest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09:00Z</dcterms:created>
  <dc:creator>.</dc:creator>
  <dc:description/>
  <cp:keywords/>
  <dc:language>en-US</dc:language>
  <cp:lastModifiedBy>.</cp:lastModifiedBy>
  <dcterms:modified xsi:type="dcterms:W3CDTF">2008-04-25T09:24:00Z</dcterms:modified>
  <cp:revision>3</cp:revision>
  <dc:subject/>
  <dc:title>SCHEDA DI PRESENTAZIONE</dc:title>
</cp:coreProperties>
</file>