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6.jpeg" ContentType="image/jpeg"/>
  <Override PartName="/word/media/image55.jpeg" ContentType="image/jpeg"/>
  <Override PartName="/word/media/image6.jpeg" ContentType="image/jpeg"/>
  <Override PartName="/word/media/image60.png" ContentType="image/png"/>
  <Override PartName="/word/media/image63.jpeg" ContentType="image/jpeg"/>
  <Override PartName="/word/media/image5.jpeg" ContentType="image/jpeg"/>
  <Override PartName="/word/media/image50.png" ContentType="image/pn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57.png" ContentType="image/png"/>
  <Override PartName="/word/media/image23.jpeg" ContentType="image/jpeg"/>
  <Override PartName="/word/media/image37.jpeg" ContentType="image/jpeg"/>
  <Override PartName="/word/media/image3.jpeg" ContentType="image/jpeg"/>
  <Override PartName="/word/media/image59.png" ContentType="image/png"/>
  <Override PartName="/word/media/image24.jpeg" ContentType="image/jpeg"/>
  <Override PartName="/word/media/image41.jpeg" ContentType="image/jpeg"/>
  <Override PartName="/word/media/image1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Titolo</w:t>
            </w:r>
            <w:r>
              <w:rPr>
                <w:b w:val="false"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323" w:hanging="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Livello: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T’ S GO  TO LONDON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 31 pagine più queste 2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monumenti, musei, negozi e zone famose di Lond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 verbo TO BE ( nella forma affermativa e negativa) a/ an / the; there’ s / there’ re( è opportuno affrontare questa UDS dopo quella sui </w:t>
            </w:r>
            <w:r>
              <w:rPr>
                <w:rFonts w:cs="Arial" w:ascii="Arial" w:hAnsi="Arial"/>
                <w:b/>
                <w:sz w:val="24"/>
              </w:rPr>
              <w:t>Toys</w:t>
            </w:r>
            <w:r>
              <w:rPr>
                <w:rFonts w:cs="Arial" w:ascii="Arial" w:hAnsi="Arial"/>
                <w:sz w:val="24"/>
              </w:rPr>
              <w:t xml:space="preserve"> che affronta in modo approfondito tali strutture); preposizioni di luogo( è opportuno affrontare questa UDS dopo quella su</w:t>
            </w:r>
            <w:r>
              <w:rPr>
                <w:rFonts w:cs="Arial" w:ascii="Arial" w:hAnsi="Arial"/>
                <w:b/>
                <w:sz w:val="24"/>
              </w:rPr>
              <w:t xml:space="preserve"> house</w:t>
            </w:r>
            <w:r>
              <w:rPr>
                <w:rFonts w:cs="Arial" w:ascii="Arial" w:hAnsi="Arial"/>
                <w:sz w:val="24"/>
              </w:rPr>
              <w:t xml:space="preserve"> che affronta in modo approfondito tale terminologia e dopo “ </w:t>
            </w:r>
            <w:r>
              <w:rPr>
                <w:rFonts w:cs="Arial" w:ascii="Arial" w:hAnsi="Arial"/>
                <w:b/>
                <w:sz w:val="24"/>
              </w:rPr>
              <w:t>Food 2</w:t>
            </w:r>
            <w:r>
              <w:rPr>
                <w:rFonts w:cs="Arial" w:ascii="Arial" w:hAnsi="Arial"/>
                <w:sz w:val="24"/>
              </w:rPr>
              <w:t xml:space="preserve">” per quanto riguarda la coniugazione dei verbi nella forma affermativa, negativa ed interrogativa); genitivo sassone; forma al plurale dei nomi </w:t>
            </w:r>
            <w:r>
              <w:rPr>
                <w:rFonts w:cs="Arial" w:ascii="Arial" w:hAnsi="Arial"/>
                <w:b/>
                <w:sz w:val="24"/>
              </w:rPr>
              <w:t xml:space="preserve">–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i numeri (1-1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monumenti, musei, negozi e zone famose di Lond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e strutture linguistiche utili a chiedere e dare informazioni strada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monumenti, musei, negozi e zone famose di Lond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e scrivere descrizioni di alcune zone famose di Lond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crivere strutture linguistiche utili a chiedere e dare informazioni stradali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monumenti, negozi, musei e zone famose di Londra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diversi ambi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Vero o fals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completare un semplice testo descrittivo su Londra, scrivendo il nome corrispondente all’ immagi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The Tower of Lond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LOSSA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mpletare un semplice testo descrittivo su The Tower of London , scrivendo il nome corrispondente all’ immagi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terminologia per dare indicazioni strad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llegare le frasi alle immagini corrispond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LOSSA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strutture linguistiche per chiedere e dare indicazioni per visitare un certo luo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LOSSA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a. leggere strutture linguistiche per chiedere e dare indicazioni per visitare un certo luogo e comprenderle tracciando il percorso corretto sulla cartin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. completare un cloze inserendo i dati proposti in modo corretto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. completare i fumetti in modo autonomo osservando la cartina</w:t>
            </w:r>
          </w:p>
          <w:p>
            <w:pPr>
              <w:pStyle w:val="Normal"/>
              <w:ind w:left="1155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. cruciverba (monumenti, negozi, musei e zone famose di Londr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LOSSA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leggere strutture linguistiche per chiedere e dare indicazioni per visitare un certo luogo e comprenderle tracciando il percorso corretto sulla cartin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letare un cloze inserendo i dati proposti in modo corret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letare i fumetti in modo autonomo osservando la carti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trHeight w:val="1806" w:hRule="atLeast"/>
        </w:trPr>
        <w:tc>
          <w:tcPr>
            <w:tcW w:w="2764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2" name="legg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gg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40"/>
          <w:szCs w:val="40"/>
          <w:lang w:val="en-GB"/>
        </w:rPr>
        <w:t xml:space="preserve">LET’ S GO TO LONDON </w:t>
      </w:r>
      <w:r>
        <w:rPr>
          <w:rFonts w:cs="Arial" w:ascii="Arial" w:hAnsi="Arial"/>
          <w:b w:val="false"/>
          <w:bCs w:val="false"/>
          <w:sz w:val="40"/>
          <w:szCs w:val="40"/>
          <w:lang w:val="en-GB"/>
        </w:rPr>
        <w:t>( andiamo a Londra)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GB"/>
        </w:rPr>
      </w:pPr>
      <w:r>
        <w:rPr>
          <w:rFonts w:cs="Arial" w:ascii="Arial" w:hAnsi="Arial"/>
          <w:b/>
          <w:b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261235" cy="12750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81480" cy="15995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29080" cy="14897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UCKINGHAM PALAC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OWER BRID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OWER OF LOND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38655" cy="19392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100580" cy="16954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58315" cy="173926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ESTMINSTER ABBE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 HOUSE OF PARLI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T. PAUL‘ S CATHED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282190" cy="15506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00200" cy="182499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58" r="-6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72615" cy="12280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LOBE THEATR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MADAME TUSSAUD’ 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HYDE PAR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02385" cy="193865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54" r="-8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00555" cy="190055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56055" cy="194881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NETARIU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ROCAD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ETER PA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870585" cy="344360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88390" cy="307213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6" t="-41" r="-1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64945" cy="319532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IG B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RAFALGAR  SQU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LONDON EY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57680" cy="175768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57985" cy="197739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12240" cy="197675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CIENCE MUSE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HAMLEY’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LONDON ZO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</w:rPr>
              <w:t>TRUE OR FALSE?  CHECK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vero o falso? Corregg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347"/>
        <w:gridCol w:w="1255"/>
        <w:gridCol w:w="1357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U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ALSE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466725" cy="137604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39065</wp:posOffset>
                      </wp:positionV>
                      <wp:extent cx="1371600" cy="4572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0.95pt" to="162.5pt,4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YDE PA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g B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647700" cy="148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6" t="-41" r="-1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RAFALGAR  SQU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</w:t>
            </w:r>
            <w:r>
              <w:rPr>
                <w:rFonts w:cs="Arial" w:ascii="Arial" w:hAnsi="Arial"/>
                <w:sz w:val="40"/>
                <w:szCs w:val="40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44575" cy="1184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58" r="-6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G 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40"/>
                <w:szCs w:val="40"/>
              </w:rPr>
              <w:t>………………………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84910" cy="11849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WESTM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INSTER ABB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23010" cy="1196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OWER OF LOND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80160" cy="121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LONDON ZO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72615" cy="1228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HYDE PA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76095" cy="10090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ETER P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98220" cy="13373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UCKINGHAM PA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…………………………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.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19175" cy="15074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LONDON E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84935" cy="939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LOBE THEA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65910" cy="12604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T. PAUL‘ S CATHED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27125" cy="11188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 HOUSE OF PARLI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……………………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.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1847"/>
        <w:gridCol w:w="4960"/>
        <w:gridCol w:w="8"/>
      </w:tblGrid>
      <w:tr>
        <w:trPr/>
        <w:tc>
          <w:tcPr>
            <w:tcW w:w="4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IVER TH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iume Tamigi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ATR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36345" cy="14998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FAMOUS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amoso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U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00175" cy="1879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WAXWORKS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ere di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YOU CAN SAY WHAT YOU WAN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uoi dire quello che vuoi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TAT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tatua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YOU CAN S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uoi vedere</w:t>
            </w:r>
          </w:p>
        </w:tc>
      </w:tr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gridSpan w:val="2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In 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125220" cy="1336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the  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031875" cy="980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is on the River Tham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Queen Elisabeth II is in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574800" cy="897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GB"/>
        </w:rPr>
        <w:t>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The </w:t>
        <w:tab/>
        <w:t>Queen’ s crowns are in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032510" cy="10013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GB"/>
        </w:rPr>
        <w:t>……………………………….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Near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375410" cy="11004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here’ re the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419100" cy="9563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7" t="-22" r="-8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…and the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647065" cy="9753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GB"/>
        </w:rPr>
        <w:t>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There’ re two famous churches: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919480" cy="906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 xml:space="preserve"> ……………………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………………………</w:t>
      </w:r>
      <w:r>
        <w:rPr>
          <w:rFonts w:cs="Arial" w:ascii="Arial" w:hAnsi="Arial"/>
          <w:sz w:val="32"/>
          <w:szCs w:val="32"/>
          <w:lang w:val="en-GB"/>
        </w:rPr>
        <w:t>..and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024255" cy="1024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The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127125" cy="7664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………….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is Shakespeare’s theatr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Admiral Nelson statue is in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523875" cy="10991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6" t="-41" r="-1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and waxworks of famous people are in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005205" cy="1148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In 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1260475" cy="825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 xml:space="preserve">………………………………..you can say what you want and in Kesington Gardens there’ s 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941070" cy="12611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………………………..statue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You can see animals at the </w:t>
      </w:r>
      <w:r>
        <w:rPr>
          <w:rFonts w:cs="Arial" w:ascii="Arial" w:hAnsi="Arial"/>
          <w:sz w:val="32"/>
          <w:szCs w:val="32"/>
          <w:lang w:val="en-GB"/>
        </w:rPr>
        <w:drawing>
          <wp:inline distT="0" distB="0" distL="0" distR="0">
            <wp:extent cx="949325" cy="13296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54" r="-7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GB"/>
        </w:rPr>
        <w:t>……………………………..</w:t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7020"/>
      </w:tblGrid>
      <w:tr>
        <w:trPr>
          <w:trHeight w:val="1404" w:hRule="atLeast"/>
        </w:trPr>
        <w:tc>
          <w:tcPr>
            <w:tcW w:w="2767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28700" cy="12604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22985" cy="118681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878205" cy="130111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95" r="-1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R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U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QUEE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25525" cy="14909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82" r="-1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10970" cy="157543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78" r="-8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26845" cy="160528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32535" cy="137731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R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RESID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CEPT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43"/>
        <w:gridCol w:w="3176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96950" cy="113855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8" t="-94" r="-10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112010" cy="113665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43355" cy="106870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6" t="-102" r="-7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CRO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ARRIAG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LA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832610" cy="21767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217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REAT BRITA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LIV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vive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WHEN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quand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UP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szCs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53670</wp:posOffset>
                      </wp:positionV>
                      <wp:extent cx="7620" cy="253365"/>
                      <wp:effectExtent l="33020" t="635" r="3619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12.1pt" to="164.05pt,3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u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OMETIMES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qualche volt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US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us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I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eders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OURIS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urist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AN SE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oter vede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OUTSID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uori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In</w:t>
      </w:r>
      <w:r>
        <w:rPr>
          <w:rFonts w:cs="Arial" w:ascii="Arial" w:hAnsi="Arial"/>
          <w:sz w:val="40"/>
          <w:szCs w:val="40"/>
          <w:lang w:val="en-GB"/>
        </w:rPr>
        <w:drawing>
          <wp:inline distT="0" distB="0" distL="0" distR="0">
            <wp:extent cx="897890" cy="107061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 xml:space="preserve"> 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there isn’ t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941070" cy="106108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but there’ re 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641350" cy="9556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95" r="-1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 xml:space="preserve"> 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 xml:space="preserve">and a 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934720" cy="104203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78" r="-8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They live in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574800" cy="8972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When they are in, the</w:t>
      </w:r>
      <w:r>
        <w:rPr>
          <w:lang w:val="en-GB"/>
        </w:rPr>
        <w:drawing>
          <wp:inline distT="0" distB="0" distL="0" distR="0">
            <wp:extent cx="1165860" cy="85852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.is up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Sometimes they use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431925" cy="76708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 xml:space="preserve"> ……………….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Sometimes the Queen uses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662940" cy="8032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..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and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714375" cy="8032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 xml:space="preserve"> 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and sits on a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709930" cy="10318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 xml:space="preserve"> 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Tourists can see crowns and sceptres in  the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089025" cy="105600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 xml:space="preserve">Outside this tower there’ re 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777875" cy="88963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94" r="-10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and</w:t>
      </w:r>
      <w:r>
        <w:rPr>
          <w:rFonts w:cs="Arial" w:ascii="Arial" w:hAnsi="Arial"/>
          <w:sz w:val="28"/>
          <w:szCs w:val="28"/>
          <w:lang w:val="en-GB"/>
        </w:rPr>
        <w:drawing>
          <wp:inline distT="0" distB="0" distL="0" distR="0">
            <wp:extent cx="1022985" cy="118681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  <w:lang w:val="en-GB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9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6"/>
      </w:tblGrid>
      <w:tr>
        <w:trPr>
          <w:trHeight w:val="1087" w:hRule="atLeast"/>
        </w:trPr>
        <w:tc>
          <w:tcPr>
            <w:tcW w:w="2770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8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6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3530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52525" cy="141859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" t="6936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URN R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(gira a destra)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8095" cy="140335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URN LE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(gira a sinistra)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79550" cy="1456055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O STRAIGHT 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(vai dritto)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622935</wp:posOffset>
                      </wp:positionV>
                      <wp:extent cx="68580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49.05pt" to="183.45pt,4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853815" cy="107061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94" r="-2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81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PPOSI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( di front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mc:AlternateContent>
                <mc:Choice Requires="wps">
                  <w:drawing>
                    <wp:anchor behindDoc="0" distT="0" distB="0" distL="114935" distR="31750" simplePos="0" locked="0" layoutInCell="1" allowOverlap="1" relativeHeight="173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56235</wp:posOffset>
                      </wp:positionV>
                      <wp:extent cx="1181100" cy="685800"/>
                      <wp:effectExtent l="5080" t="5080" r="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080">
                                    <a:moveTo>
                                      <a:pt x="540" y="0"/>
                                    </a:moveTo>
                                    <a:cubicBezTo>
                                      <a:pt x="900" y="45"/>
                                      <a:pt x="1260" y="90"/>
                                      <a:pt x="1440" y="180"/>
                                    </a:cubicBezTo>
                                    <a:cubicBezTo>
                                      <a:pt x="1620" y="270"/>
                                      <a:pt x="1860" y="390"/>
                                      <a:pt x="1620" y="540"/>
                                    </a:cubicBezTo>
                                    <a:cubicBezTo>
                                      <a:pt x="1380" y="690"/>
                                      <a:pt x="27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080" path="m540,0c900,45,1260,90,1440,180c1620,270,1860,390,1620,540c1380,690,270,990,0,1080e" stroked="t" o:allowincell="t" style="position:absolute;margin-left:160.1pt;margin-top:28.05pt;width:92.95pt;height:5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49375" cy="1396365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EXT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(vicino)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56945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007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95045" cy="1185545"/>
                  <wp:effectExtent l="0" t="0" r="0" b="0"/>
                  <wp:docPr id="9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MATCH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collega)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98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200"/>
      </w:tblGrid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349375" cy="1396365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31750" simplePos="0" locked="0" layoutInCell="1" allowOverlap="1" relativeHeight="17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43535</wp:posOffset>
                      </wp:positionV>
                      <wp:extent cx="1181100" cy="685800"/>
                      <wp:effectExtent l="5080" t="5080" r="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080">
                                    <a:moveTo>
                                      <a:pt x="540" y="0"/>
                                    </a:moveTo>
                                    <a:cubicBezTo>
                                      <a:pt x="900" y="45"/>
                                      <a:pt x="1260" y="90"/>
                                      <a:pt x="1440" y="180"/>
                                    </a:cubicBezTo>
                                    <a:cubicBezTo>
                                      <a:pt x="1620" y="270"/>
                                      <a:pt x="1860" y="390"/>
                                      <a:pt x="1620" y="540"/>
                                    </a:cubicBezTo>
                                    <a:cubicBezTo>
                                      <a:pt x="1380" y="690"/>
                                      <a:pt x="27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080" path="m540,0c900,45,1260,90,1440,180c1620,270,1860,390,1620,540c1380,690,270,990,0,1080e" stroked="t" o:allowincell="t" style="position:absolute;margin-left:138.5pt;margin-top:27.05pt;width:92.95pt;height:5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URN LE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52525" cy="1418590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6936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szCs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021080</wp:posOffset>
                      </wp:positionH>
                      <wp:positionV relativeFrom="paragraph">
                        <wp:posOffset>647700</wp:posOffset>
                      </wp:positionV>
                      <wp:extent cx="114300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0.4pt,51pt" to="9.55pt,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URN R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3309620" cy="915035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" t="-94" r="-2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495935</wp:posOffset>
                      </wp:positionV>
                      <wp:extent cx="6858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39.05pt" to="174.4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O STRAIGHT 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79550" cy="1456055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68095" cy="1403350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PPOSI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DINOSAU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574800" cy="1332865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MUSEU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14780" cy="1415415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UNDERGROUND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986280" cy="1098550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TATION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82065" cy="1576070"/>
                  <wp:effectExtent l="0" t="0" r="0" b="0"/>
                  <wp:docPr id="10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GB" w:eastAsia="en-US" w:bidi="ar-SA"/>
              </w:rPr>
            </w:pPr>
            <w:r>
              <w:rPr>
                <w:rFonts w:cs="Arial" w:ascii="Arial" w:hAnsi="Arial"/>
                <w:sz w:val="36"/>
                <w:szCs w:val="36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062990</wp:posOffset>
                      </wp:positionV>
                      <wp:extent cx="1028700" cy="228600"/>
                      <wp:effectExtent l="0" t="20955" r="127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45pt,83.7pt" to="472.4pt,101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OAD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177925" cy="1440815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9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6"/>
      </w:tblGrid>
      <w:tr>
        <w:trPr>
          <w:trHeight w:val="1087" w:hRule="atLeast"/>
        </w:trPr>
        <w:tc>
          <w:tcPr>
            <w:tcW w:w="2770" w:type="dxa"/>
            <w:tcBorders/>
          </w:tcPr>
          <w:p>
            <w:pPr>
              <w:pStyle w:val="Heading6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1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6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  <w:lang w:val="en-GB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97525" cy="386588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 w:eastAsia="en-US" w:bidi="ar-SA"/>
        </w:rPr>
      </w:pPr>
      <w:r>
        <w:rPr>
          <w:rFonts w:cs="Arial" w:ascii="Arial" w:hAnsi="Arial"/>
          <w:sz w:val="40"/>
          <w:szCs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486400" cy="582930"/>
                <wp:effectExtent l="39751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2840"/>
                        </a:xfrm>
                        <a:prstGeom prst="wedgeRectCallout">
                          <a:avLst>
                            <a:gd name="adj1" fmla="val -56773"/>
                            <a:gd name="adj2" fmla="val 41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 WANT TO SEE A DINOSA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voglio vedere un dinosaur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8.7pt;width:431.95pt;height:45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I WANT TO SEE A DINOSA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voglio vedere un dinosaur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 w:eastAsia="en-US" w:bidi="ar-SA"/>
        </w:rPr>
      </w:pPr>
      <w:r>
        <w:rPr>
          <w:rFonts w:cs="Arial" w:ascii="Arial" w:hAnsi="Arial"/>
          <w:sz w:val="40"/>
          <w:szCs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57200</wp:posOffset>
                </wp:positionH>
                <wp:positionV relativeFrom="paragraph">
                  <wp:posOffset>223520</wp:posOffset>
                </wp:positionV>
                <wp:extent cx="6629400" cy="684530"/>
                <wp:effectExtent l="5080" t="5080" r="30353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4360"/>
                        </a:xfrm>
                        <a:prstGeom prst="wedgeRoundRectCallout">
                          <a:avLst>
                            <a:gd name="adj1" fmla="val 54310"/>
                            <a:gd name="adj2" fmla="val 31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TO THE NATURAL HISTORY MUSEUM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andiamo al Museo di Storia Naturale!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17.6pt;width:521.95pt;height:5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TO THE NATURAL HISTORY MUSEUM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(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andiamo al Museo di Storia Naturale!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57200</wp:posOffset>
                </wp:positionH>
                <wp:positionV relativeFrom="paragraph">
                  <wp:posOffset>52070</wp:posOffset>
                </wp:positionV>
                <wp:extent cx="6972300" cy="914400"/>
                <wp:effectExtent l="17780" t="5080" r="5715" b="3733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14400"/>
                        </a:xfrm>
                        <a:prstGeom prst="wedgeRectCallout">
                          <a:avLst>
                            <a:gd name="adj1" fmla="val -50236"/>
                            <a:gd name="adj2" fmla="val 9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IDEA! EXCUSE ME, HOW DO YOU GET TO THE NATURAL HISTORY MUSEU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buona idea. Scusa, qual è la strada per il Museo di Storia Naturale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4.1pt;width:548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IDEA! EXCUSE ME, HOW DO YOU GET TO THE NATURAL HISTORY MUSEU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buona idea. Scusa, qual è la strada per il Museo di Storia Naturale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0</wp:posOffset>
                </wp:positionV>
                <wp:extent cx="5943600" cy="1257300"/>
                <wp:effectExtent l="5080" t="5080" r="5715" b="260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1.TAKE THE UNDERGROUND TO SOUTH KENSINGT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prendi la metropolitana per Kensington Sud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90pt;width:467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1.TAKE THE UNDERGROUND TO SOUTH KENSINGT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prendi la metropolitana per Kensington Sud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487035" cy="1485900"/>
                <wp:effectExtent l="5715" t="5080" r="5080" b="3333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1486080"/>
                        </a:xfrm>
                        <a:prstGeom prst="wedgeRoundRectCallout">
                          <a:avLst>
                            <a:gd name="adj1" fmla="val -47916"/>
                            <a:gd name="adj2" fmla="val 7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2.OUTSIDE THE STATION,TURN RIGHT INTO CROMWELL PLACE AND GO STRAIGHT ON; 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Fuori dalla stazione, gira a destra in  Cromwell  Place e va dritto;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pt;width:432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2.OUTSIDE THE STATION,TURN RIGHT INTO CROMWELL PLACE AND GO STRAIGHT ON; (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Fuori dalla stazione, gira a destra in  Cromwell  Place e va dritto;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5372735" cy="1029335"/>
                <wp:effectExtent l="104775" t="5715" r="5080" b="3663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1029240"/>
                        </a:xfrm>
                        <a:prstGeom prst="wedgeRoundRectCallout">
                          <a:avLst>
                            <a:gd name="adj1" fmla="val -51902"/>
                            <a:gd name="adj2" fmla="val 85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3.THEN TURN LEFT INTO CROMWELL ROAD AND GO STRAIGHT ON.(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poi gira a sinistra in via Cromwell  e va dritt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5pt;width:423pt;height:8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3.THEN TURN LEFT INTO CROMWELL ROAD AND GO STRAIGHT ON.(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poi gira a sinistra in via Cromwell  e va dritt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3656965"/>
                <wp:effectExtent l="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5714280" cy="1326600"/>
                          </a:xfrm>
                          <a:prstGeom prst="wedgeRoundRectCallout">
                            <a:avLst>
                              <a:gd name="adj1" fmla="val -46912"/>
                              <a:gd name="adj2" fmla="val 10304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he-IL"/>
                                </w:rPr>
                                <w:t>4.THE NATURAL HISTORY MUSEUM IS OPPOSITE VICTORIA AND ALBERT MUSE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(il Museo di Storia Naturale è di fronte al Museo Vittoria e Alberto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59;width:8998;height:208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he-IL"/>
                          </w:rPr>
                          <w:t>4.THE NATURAL HISTORY MUSEUM IS OPPOSITE VICTORIA AND ALBERT MUSEU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(il Museo di Storia Naturale è di fronte al Museo Vittoria e Alberto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65633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6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b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2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N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462405" cy="708025"/>
                  <wp:effectExtent l="0" t="0" r="0" b="0"/>
                  <wp:docPr id="12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PACESHIP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29310" cy="910590"/>
                  <wp:effectExtent l="0" t="0" r="0" b="0"/>
                  <wp:docPr id="12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2" t="-83" r="-9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N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UTS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uor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N THE R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 destr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N THE LE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 sinistr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LANETS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98575" cy="986790"/>
                  <wp:effectExtent l="0" t="0" r="0" b="0"/>
                  <wp:docPr id="12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TA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050925" cy="1029970"/>
                  <wp:effectExtent l="0" t="0" r="0" b="0"/>
                  <wp:docPr id="12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56945"/>
                  <wp:effectExtent l="0" t="0" r="0" b="0"/>
                  <wp:docPr id="12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007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95045" cy="1185545"/>
                  <wp:effectExtent l="0" t="0" r="0" b="0"/>
                  <wp:docPr id="1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DRAW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disegna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5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6"/>
      </w:tblGrid>
      <w:tr>
        <w:trPr>
          <w:trHeight w:val="1620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597525" cy="3865880"/>
                  <wp:effectExtent l="0" t="0" r="0" b="0"/>
                  <wp:docPr id="12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7525" cy="386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 want to see spaceships and planes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to the Science Museum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 Excuse me, how do you get to the Science Museum?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C: The Science Museum? Take the underground to South Kensington. Outside the station turn right into Cromwell Place and go straight on; then turn right into Cromwell Road and go straight on; then turn left into Exihibition Road. The Science Museum is on the left near the Geological Museum.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56945"/>
                  <wp:effectExtent l="0" t="0" r="0" b="0"/>
                  <wp:docPr id="1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007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95045" cy="1185545"/>
                  <wp:effectExtent l="0" t="0" r="0" b="0"/>
                  <wp:docPr id="1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DRAW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disegna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7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1894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416550" cy="3466465"/>
                  <wp:effectExtent l="0" t="0" r="0" b="0"/>
                  <wp:docPr id="13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346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 want to see the planets and the stars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to the Planetarium 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 Excuse me, how do you get to the Planetarium?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C: The Planetarium? Take the underground to 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 </w:t>
      </w:r>
      <w:r>
        <w:rPr>
          <w:rFonts w:cs="Arial" w:ascii="Arial" w:hAnsi="Arial"/>
          <w:sz w:val="36"/>
          <w:szCs w:val="36"/>
          <w:lang w:val="en-GB"/>
        </w:rPr>
        <w:t>Regent’ s Park. Outside the station turn left into   Marylebone Road and go straight on.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 xml:space="preserve">The Planetarium is on the right near Madame Tussaud’ s . 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3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3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81295" cy="3645535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go straight on, Cromwell Road, planes, turn left, to, how do you get, Museum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 want to see spaceships and………………………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………………………the Science Museum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 Excuse me, ………………………..to the Science Museum?</w:t>
      </w:r>
    </w:p>
    <w:p>
      <w:pPr>
        <w:pStyle w:val="Normal"/>
        <w:ind w:left="360" w:hanging="360"/>
        <w:jc w:val="both"/>
        <w:rPr/>
      </w:pPr>
      <w:r>
        <w:rPr/>
        <w:t>C: The Science Museum? Take the underground to South Kensington. Outside the station turn right into Cromwell Place and……………………………………………….; then turn right into……………………………………………. and go straight on; then……………………………….. into Exihibition Road. The Science………………………….. is on the left next to the Geological Museum.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3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3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664200" cy="3744595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I want to see, Excuse me, on the right ,turn left, Madame Tussaud’ s, Take the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……………………….Pavarotti and M. Jackson’ s  waxworks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to ………………………………………………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..........................................., how do you get to Madame Tussaud’ s?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C: Madame Tussaud’ s ? ……………………….underground to Regent’ s Park. Outside the station……………………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>…………</w:t>
      </w:r>
      <w:r>
        <w:rPr>
          <w:rFonts w:cs="Arial" w:ascii="Arial" w:hAnsi="Arial"/>
          <w:sz w:val="36"/>
          <w:szCs w:val="36"/>
          <w:lang w:val="en-GB"/>
        </w:rPr>
        <w:t>. into   Marylebone Road and go straight on.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 </w:t>
      </w:r>
      <w:r>
        <w:rPr>
          <w:rFonts w:cs="Arial" w:ascii="Arial" w:hAnsi="Arial"/>
          <w:sz w:val="36"/>
          <w:szCs w:val="36"/>
          <w:lang w:val="en-GB"/>
        </w:rPr>
        <w:t xml:space="preserve">Madame Tussaud’ s is ………………………………near the Planetarium. 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3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3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completa le frasi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356860" cy="3433445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4426585" cy="563880"/>
                <wp:effectExtent l="86360" t="5080" r="5080" b="914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6560" cy="563760"/>
                        </a:xfrm>
                        <a:prstGeom prst="wedgeRoundRectCallout">
                          <a:avLst>
                            <a:gd name="adj1" fmla="val -51935"/>
                            <a:gd name="adj2" fmla="val 65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want to see the Statue of Admiral Nels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7pt;width:348.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want to see the Statue of Admiral Nels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5715000" cy="914400"/>
                <wp:effectExtent l="4445" t="5080" r="413385" b="2774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wedgeEllipseCallout">
                          <a:avLst>
                            <a:gd name="adj1" fmla="val 56754"/>
                            <a:gd name="adj2" fmla="val 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7pt;width:44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400800" cy="457200"/>
                <wp:effectExtent l="106045" t="5080" r="5715" b="2171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wedgeRoundRectCallout">
                          <a:avLst>
                            <a:gd name="adj1" fmla="val -51638"/>
                            <a:gd name="adj2" fmla="val 96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idea! Excuse me, how do you get to Trafalga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qua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pt;width:50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idea! Excuse me, how do you get to Trafalgar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qua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515100" cy="2256790"/>
                <wp:effectExtent l="127000" t="5080" r="5715" b="647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56840"/>
                        </a:xfrm>
                        <a:prstGeom prst="wedgeRectCallout">
                          <a:avLst>
                            <a:gd name="adj1" fmla="val -51939"/>
                            <a:gd name="adj2" fmla="val 52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rafalgar Square? Take the underground ………..…… …………………. Outside the station …………………… ……………….and then  turn right into……………………… ……… …………and……………………; then ..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 ………..into……………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.…………………. .……… and go straight 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n turn right into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pt;width:512.95pt;height:17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rafalgar Square? Take the underground ………..…… …………………. Outside the station …………………… ……………….and then  turn right into……………………… ……… …………and……………………; then ..………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 ………..into…………… …………………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.…………………. .……… and go straight ………….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n turn right into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4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4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3563620</wp:posOffset>
                </wp:positionV>
                <wp:extent cx="5912485" cy="563880"/>
                <wp:effectExtent l="86360" t="5080" r="5080" b="914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563760"/>
                        </a:xfrm>
                        <a:prstGeom prst="wedgeRoundRectCallout">
                          <a:avLst>
                            <a:gd name="adj1" fmla="val -51449"/>
                            <a:gd name="adj2" fmla="val 65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River Tham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80.6pt;width:465.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River Tham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06900" cy="3642360"/>
            <wp:effectExtent l="0" t="0" r="0" b="0"/>
            <wp:docPr id="14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5715000" cy="914400"/>
                <wp:effectExtent l="4445" t="5080" r="41338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wedgeEllipseCallout">
                          <a:avLst>
                            <a:gd name="adj1" fmla="val 56754"/>
                            <a:gd name="adj2" fmla="val 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to the Tower Brid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5pt;width:44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to the Tower Brid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6400800" cy="457200"/>
                <wp:effectExtent l="106045" t="5080" r="5715" b="2171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wedgeRoundRectCallout">
                          <a:avLst>
                            <a:gd name="adj1" fmla="val -51638"/>
                            <a:gd name="adj2" fmla="val 96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idea! …………………………………………………………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pt;width:50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idea! …………………………………………………………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6515100" cy="2171700"/>
                <wp:effectExtent l="127000" t="5080" r="5715" b="1504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171880"/>
                        </a:xfrm>
                        <a:prstGeom prst="wedgeRectCallout">
                          <a:avLst>
                            <a:gd name="adj1" fmla="val -51939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..?  ………..…… ………………….Tower Hill. Outside the station …………………… ………in Minories Street……… ….and  turn …………………….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……………………………………and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The………………………………………………is near  the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pt;width:512.95pt;height:17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..?  ………..…… ………………….Tower Hill. Outside the station …………………… ………in Minories Street……… ….and  turn …………………….……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……………………………………and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The………………………………………………is near  the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TES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051550" cy="5427345"/>
            <wp:effectExtent l="0" t="0" r="0" b="0"/>
            <wp:docPr id="1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11645" t="14267" r="128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3163"/>
        <w:gridCol w:w="1322"/>
        <w:gridCol w:w="1629"/>
        <w:gridCol w:w="2607"/>
      </w:tblGrid>
      <w:tr>
        <w:trPr/>
        <w:tc>
          <w:tcPr>
            <w:tcW w:w="42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38100" r="635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9.85pt" to="163.3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CROSS </w:t>
            </w:r>
            <w:r>
              <w:rPr>
                <w:rFonts w:cs="Arial" w:ascii="Arial" w:hAnsi="Arial"/>
                <w:sz w:val="36"/>
                <w:lang w:val="en-GB"/>
              </w:rPr>
              <w:t>(           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2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38100" t="0" r="3810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85pt" to="131.05pt,1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DOWN </w:t>
            </w:r>
            <w:r>
              <w:rPr>
                <w:rFonts w:cs="Arial" w:ascii="Arial" w:hAnsi="Arial"/>
                <w:sz w:val="36"/>
                <w:lang w:val="en-GB"/>
              </w:rPr>
              <w:t>(      )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67840" cy="1006475"/>
                  <wp:effectExtent l="0" t="0" r="0" b="0"/>
                  <wp:docPr id="15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13485" cy="1213485"/>
                  <wp:effectExtent l="0" t="0" r="0" b="0"/>
                  <wp:docPr id="15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3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1262380" cy="1204595"/>
                  <wp:effectExtent l="0" t="0" r="0" b="0"/>
                  <wp:docPr id="15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65910" cy="1260475"/>
                  <wp:effectExtent l="0" t="0" r="0" b="0"/>
                  <wp:docPr id="15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55700" cy="1120140"/>
                  <wp:effectExtent l="0" t="0" r="0" b="0"/>
                  <wp:docPr id="15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86205" cy="939800"/>
                  <wp:effectExtent l="0" t="0" r="0" b="0"/>
                  <wp:docPr id="15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70000" cy="1256665"/>
                  <wp:effectExtent l="0" t="0" r="0" b="0"/>
                  <wp:docPr id="16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44575" cy="1555750"/>
                  <wp:effectExtent l="0" t="0" r="0" b="0"/>
                  <wp:docPr id="16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1" t="-54" r="-8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03655" cy="1489710"/>
                  <wp:effectExtent l="0" t="0" r="0" b="0"/>
                  <wp:docPr id="16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6" t="-58" r="-6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414655" cy="1657985"/>
                  <wp:effectExtent l="0" t="0" r="0" b="0"/>
                  <wp:docPr id="16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7" t="-22" r="-8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95450" cy="1533525"/>
                  <wp:effectExtent l="0" t="0" r="0" b="0"/>
                  <wp:docPr id="16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49375" cy="1470660"/>
                  <wp:effectExtent l="0" t="0" r="0" b="0"/>
                  <wp:docPr id="16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03960" cy="1613535"/>
                  <wp:effectExtent l="0" t="0" r="0" b="0"/>
                  <wp:docPr id="16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5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762000" cy="1815465"/>
                  <wp:effectExtent l="0" t="0" r="0" b="0"/>
                  <wp:docPr id="16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6" t="-41" r="-1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4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13765" cy="1595755"/>
                  <wp:effectExtent l="0" t="0" r="0" b="0"/>
                  <wp:docPr id="16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95450" cy="1533525"/>
                  <wp:effectExtent l="0" t="0" r="0" b="0"/>
                  <wp:docPr id="16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28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7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LO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571625" cy="1604645"/>
                  <wp:effectExtent l="0" t="0" r="0" b="0"/>
                  <wp:docPr id="17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GA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di nuov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00735" cy="956945"/>
                  <wp:effectExtent l="0" t="0" r="0" b="0"/>
                  <wp:docPr id="17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007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95045" cy="1185545"/>
                  <wp:effectExtent l="0" t="0" r="0" b="0"/>
                  <wp:docPr id="17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DRAW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disegna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>
          <w:trHeight w:val="1911" w:hRule="atLeast"/>
        </w:trPr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938395" cy="3218815"/>
                  <wp:effectExtent l="0" t="0" r="0" b="0"/>
                  <wp:docPr id="17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8395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 want to see a famous clock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to the Big Ben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 Excuse me, how do you get to the Big Ben?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C: The Big Ben? Take the underground to St. James’ s Park. Outside the station turn right, then turn right again and turn right  into Victoria Street and go straight on. 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>At the Westminster Abbey turn right and then turn left in Whitehall.</w:t>
      </w:r>
    </w:p>
    <w:p>
      <w:pPr>
        <w:pStyle w:val="Normal"/>
        <w:ind w:left="360" w:hanging="360"/>
        <w:jc w:val="both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>The Big Ben is on the right, near the House of Parliament.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7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7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WRITE THE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>( scrivi le parol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52720" cy="3368675"/>
            <wp:effectExtent l="0" t="0" r="0" b="0"/>
            <wp:docPr id="17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9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irdcage Walk/ want to see/ how/ go straight on /turn right/ Trafalgar Square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I ……………………………………..Admiral Nelson statue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: Let’ s go to Trafalgar Square!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: Good idea! Excuse me,……………………..  do you get to…………………………………………………..?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C: Trafalgar Square? Take the underground to St. James ‘s Park. Outside the station turn left  and then ……..……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…………………</w:t>
      </w:r>
      <w:r>
        <w:rPr>
          <w:rFonts w:cs="Arial" w:ascii="Arial" w:hAnsi="Arial"/>
          <w:sz w:val="36"/>
          <w:szCs w:val="36"/>
          <w:lang w:val="en-GB"/>
        </w:rPr>
        <w:t>. into Buckingham Gate and go straight on; then turn right into …………………………………</w:t>
      </w:r>
    </w:p>
    <w:p>
      <w:pPr>
        <w:pStyle w:val="Normal"/>
        <w:ind w:left="360" w:hanging="360"/>
        <w:rPr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………………………</w:t>
      </w:r>
      <w:r>
        <w:rPr>
          <w:rFonts w:eastAsia="Arial"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sz w:val="36"/>
          <w:szCs w:val="36"/>
          <w:lang w:val="en-GB"/>
        </w:rPr>
        <w:t>and then turn left to Buckingham Palace. Turn right into the Mall and………………………..; at Whitehall turn left. There you can see Trafalgar Squ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17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17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SENTENC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frasi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594860" cy="3054985"/>
            <wp:effectExtent l="0" t="0" r="0" b="0"/>
            <wp:docPr id="18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5912485" cy="563880"/>
                <wp:effectExtent l="87630" t="5080" r="5080" b="3200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563760"/>
                        </a:xfrm>
                        <a:prstGeom prst="wedgeRoundRectCallout">
                          <a:avLst>
                            <a:gd name="adj1" fmla="val -51449"/>
                            <a:gd name="adj2" fmla="val 105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a famous chur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35pt;width:465.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a famous chur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5715000" cy="914400"/>
                <wp:effectExtent l="4445" t="5080" r="41338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wedgeEllipseCallout">
                          <a:avLst>
                            <a:gd name="adj1" fmla="val 56754"/>
                            <a:gd name="adj2" fmla="val 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et’ s go to the Westminster Abbe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44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et’ s go to the Westminster Abbe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6400800" cy="457200"/>
                <wp:effectExtent l="106045" t="5080" r="5715" b="2171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wedgeRoundRectCallout">
                          <a:avLst>
                            <a:gd name="adj1" fmla="val -51638"/>
                            <a:gd name="adj2" fmla="val 96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Good idea! …………………………………………………………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35pt;width:50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Good idea! …………………………………………………………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6515100" cy="1714500"/>
                <wp:effectExtent l="128905" t="5080" r="5715" b="60769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714680"/>
                        </a:xfrm>
                        <a:prstGeom prst="wedgeRectCallout">
                          <a:avLst>
                            <a:gd name="adj1" fmla="val -51939"/>
                            <a:gd name="adj2" fmla="val 8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..?  ………..……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t. James’ s Park. Outside the station …………………… ……………… ….and  then turn …………………….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nto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n ……………………………again: Westminster Abbey is opposite the Houses of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85pt;width:512.95pt;height:1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..?  ………..…… …………………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t. James’ s Park. Outside the station …………………… ……………… ….and  then turn …………………….…………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nto………………………………………………..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n ……………………………again: Westminster Abbey is opposite the Houses of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15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te Scuolaacolori - Montebelluna - UDS Inglese: London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0.jpeg"/><Relationship Id="rId26" Type="http://schemas.openxmlformats.org/officeDocument/2006/relationships/image" Target="media/image6.jpeg"/><Relationship Id="rId27" Type="http://schemas.openxmlformats.org/officeDocument/2006/relationships/image" Target="media/image5.jpeg"/><Relationship Id="rId28" Type="http://schemas.openxmlformats.org/officeDocument/2006/relationships/image" Target="media/image4.jpeg"/><Relationship Id="rId29" Type="http://schemas.openxmlformats.org/officeDocument/2006/relationships/image" Target="media/image11.jpeg"/><Relationship Id="rId30" Type="http://schemas.openxmlformats.org/officeDocument/2006/relationships/image" Target="media/image3.jpeg"/><Relationship Id="rId31" Type="http://schemas.openxmlformats.org/officeDocument/2006/relationships/image" Target="media/image14.jpeg"/><Relationship Id="rId32" Type="http://schemas.openxmlformats.org/officeDocument/2006/relationships/image" Target="media/image17.jpeg"/><Relationship Id="rId33" Type="http://schemas.openxmlformats.org/officeDocument/2006/relationships/image" Target="media/image9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4.jpeg"/><Relationship Id="rId43" Type="http://schemas.openxmlformats.org/officeDocument/2006/relationships/image" Target="media/image3.jpeg"/><Relationship Id="rId44" Type="http://schemas.openxmlformats.org/officeDocument/2006/relationships/image" Target="media/image5.jpeg"/><Relationship Id="rId45" Type="http://schemas.openxmlformats.org/officeDocument/2006/relationships/image" Target="media/image7.jpeg"/><Relationship Id="rId46" Type="http://schemas.openxmlformats.org/officeDocument/2006/relationships/image" Target="media/image15.jpeg"/><Relationship Id="rId47" Type="http://schemas.openxmlformats.org/officeDocument/2006/relationships/image" Target="media/image17.jpeg"/><Relationship Id="rId48" Type="http://schemas.openxmlformats.org/officeDocument/2006/relationships/image" Target="media/image8.jpeg"/><Relationship Id="rId49" Type="http://schemas.openxmlformats.org/officeDocument/2006/relationships/image" Target="media/image6.jpeg"/><Relationship Id="rId50" Type="http://schemas.openxmlformats.org/officeDocument/2006/relationships/image" Target="media/image9.jpeg"/><Relationship Id="rId51" Type="http://schemas.openxmlformats.org/officeDocument/2006/relationships/image" Target="media/image16.jpeg"/><Relationship Id="rId52" Type="http://schemas.openxmlformats.org/officeDocument/2006/relationships/image" Target="media/image10.jpeg"/><Relationship Id="rId53" Type="http://schemas.openxmlformats.org/officeDocument/2006/relationships/image" Target="media/image11.jpeg"/><Relationship Id="rId54" Type="http://schemas.openxmlformats.org/officeDocument/2006/relationships/image" Target="media/image14.jpeg"/><Relationship Id="rId55" Type="http://schemas.openxmlformats.org/officeDocument/2006/relationships/image" Target="media/image20.jpeg"/><Relationship Id="rId56" Type="http://schemas.openxmlformats.org/officeDocument/2006/relationships/image" Target="media/image2.jpe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image" Target="media/image33.jpeg"/><Relationship Id="rId64" Type="http://schemas.openxmlformats.org/officeDocument/2006/relationships/image" Target="media/image34.jpeg"/><Relationship Id="rId65" Type="http://schemas.openxmlformats.org/officeDocument/2006/relationships/image" Target="media/image35.jpeg"/><Relationship Id="rId66" Type="http://schemas.openxmlformats.org/officeDocument/2006/relationships/image" Target="media/image36.jpeg"/><Relationship Id="rId67" Type="http://schemas.openxmlformats.org/officeDocument/2006/relationships/image" Target="media/image26.jpeg"/><Relationship Id="rId68" Type="http://schemas.openxmlformats.org/officeDocument/2006/relationships/image" Target="media/image2.jpeg"/><Relationship Id="rId69" Type="http://schemas.openxmlformats.org/officeDocument/2006/relationships/image" Target="media/image24.jpeg"/><Relationship Id="rId70" Type="http://schemas.openxmlformats.org/officeDocument/2006/relationships/image" Target="media/image25.jpeg"/><Relationship Id="rId71" Type="http://schemas.openxmlformats.org/officeDocument/2006/relationships/image" Target="media/image26.jpeg"/><Relationship Id="rId72" Type="http://schemas.openxmlformats.org/officeDocument/2006/relationships/image" Target="media/image32.jpeg"/><Relationship Id="rId73" Type="http://schemas.openxmlformats.org/officeDocument/2006/relationships/image" Target="media/image29.jpeg"/><Relationship Id="rId74" Type="http://schemas.openxmlformats.org/officeDocument/2006/relationships/image" Target="media/image31.jpeg"/><Relationship Id="rId75" Type="http://schemas.openxmlformats.org/officeDocument/2006/relationships/image" Target="media/image3.jpeg"/><Relationship Id="rId76" Type="http://schemas.openxmlformats.org/officeDocument/2006/relationships/image" Target="media/image36.jpeg"/><Relationship Id="rId77" Type="http://schemas.openxmlformats.org/officeDocument/2006/relationships/image" Target="media/image35.jpeg"/><Relationship Id="rId78" Type="http://schemas.openxmlformats.org/officeDocument/2006/relationships/image" Target="media/image27.jpeg"/><Relationship Id="rId79" Type="http://schemas.openxmlformats.org/officeDocument/2006/relationships/image" Target="media/image33.jpeg"/><Relationship Id="rId80" Type="http://schemas.openxmlformats.org/officeDocument/2006/relationships/image" Target="media/image30.jpeg"/><Relationship Id="rId81" Type="http://schemas.openxmlformats.org/officeDocument/2006/relationships/image" Target="media/image5.jpeg"/><Relationship Id="rId82" Type="http://schemas.openxmlformats.org/officeDocument/2006/relationships/image" Target="media/image34.jpeg"/><Relationship Id="rId83" Type="http://schemas.openxmlformats.org/officeDocument/2006/relationships/image" Target="media/image28.jpeg"/><Relationship Id="rId84" Type="http://schemas.openxmlformats.org/officeDocument/2006/relationships/image" Target="media/image2.jpeg"/><Relationship Id="rId85" Type="http://schemas.openxmlformats.org/officeDocument/2006/relationships/image" Target="media/image37.jpeg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41.jpeg"/><Relationship Id="rId90" Type="http://schemas.openxmlformats.org/officeDocument/2006/relationships/image" Target="media/image2.jpeg"/><Relationship Id="rId91" Type="http://schemas.openxmlformats.org/officeDocument/2006/relationships/image" Target="media/image42.jpeg"/><Relationship Id="rId92" Type="http://schemas.openxmlformats.org/officeDocument/2006/relationships/image" Target="media/image41.jpeg"/><Relationship Id="rId93" Type="http://schemas.openxmlformats.org/officeDocument/2006/relationships/image" Target="media/image37.jpeg"/><Relationship Id="rId94" Type="http://schemas.openxmlformats.org/officeDocument/2006/relationships/image" Target="media/image40.jpeg"/><Relationship Id="rId95" Type="http://schemas.openxmlformats.org/officeDocument/2006/relationships/image" Target="media/image39.jpeg"/><Relationship Id="rId96" Type="http://schemas.openxmlformats.org/officeDocument/2006/relationships/image" Target="media/image38.jpeg"/><Relationship Id="rId97" Type="http://schemas.openxmlformats.org/officeDocument/2006/relationships/image" Target="media/image2.jpeg"/><Relationship Id="rId98" Type="http://schemas.openxmlformats.org/officeDocument/2006/relationships/image" Target="media/image43.jpeg"/><Relationship Id="rId99" Type="http://schemas.openxmlformats.org/officeDocument/2006/relationships/image" Target="media/image18.jpeg"/><Relationship Id="rId100" Type="http://schemas.openxmlformats.org/officeDocument/2006/relationships/image" Target="media/image44.jpeg"/><Relationship Id="rId101" Type="http://schemas.openxmlformats.org/officeDocument/2006/relationships/image" Target="media/image45.jpeg"/><Relationship Id="rId102" Type="http://schemas.openxmlformats.org/officeDocument/2006/relationships/image" Target="media/image46.jpeg"/><Relationship Id="rId103" Type="http://schemas.openxmlformats.org/officeDocument/2006/relationships/image" Target="media/image2.jpeg"/><Relationship Id="rId104" Type="http://schemas.openxmlformats.org/officeDocument/2006/relationships/image" Target="media/image47.jpeg"/><Relationship Id="rId105" Type="http://schemas.openxmlformats.org/officeDocument/2006/relationships/image" Target="media/image2.jpeg"/><Relationship Id="rId106" Type="http://schemas.openxmlformats.org/officeDocument/2006/relationships/image" Target="media/image48.jpeg"/><Relationship Id="rId107" Type="http://schemas.openxmlformats.org/officeDocument/2006/relationships/image" Target="media/image49.jpe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2.jpeg"/><Relationship Id="rId111" Type="http://schemas.openxmlformats.org/officeDocument/2006/relationships/image" Target="media/image42.jpeg"/><Relationship Id="rId112" Type="http://schemas.openxmlformats.org/officeDocument/2006/relationships/image" Target="media/image47.jpeg"/><Relationship Id="rId113" Type="http://schemas.openxmlformats.org/officeDocument/2006/relationships/image" Target="media/image2.jpeg"/><Relationship Id="rId114" Type="http://schemas.openxmlformats.org/officeDocument/2006/relationships/image" Target="media/image42.jpeg"/><Relationship Id="rId115" Type="http://schemas.openxmlformats.org/officeDocument/2006/relationships/image" Target="media/image52.jpeg"/><Relationship Id="rId116" Type="http://schemas.openxmlformats.org/officeDocument/2006/relationships/image" Target="media/image24.jpeg"/><Relationship Id="rId117" Type="http://schemas.openxmlformats.org/officeDocument/2006/relationships/image" Target="media/image25.jpeg"/><Relationship Id="rId118" Type="http://schemas.openxmlformats.org/officeDocument/2006/relationships/image" Target="media/image53.jpeg"/><Relationship Id="rId119" Type="http://schemas.openxmlformats.org/officeDocument/2006/relationships/image" Target="media/image24.jpeg"/><Relationship Id="rId120" Type="http://schemas.openxmlformats.org/officeDocument/2006/relationships/image" Target="media/image25.jpeg"/><Relationship Id="rId121" Type="http://schemas.openxmlformats.org/officeDocument/2006/relationships/image" Target="media/image54.jpeg"/><Relationship Id="rId122" Type="http://schemas.openxmlformats.org/officeDocument/2006/relationships/image" Target="media/image24.jpeg"/><Relationship Id="rId123" Type="http://schemas.openxmlformats.org/officeDocument/2006/relationships/image" Target="media/image25.jpeg"/><Relationship Id="rId124" Type="http://schemas.openxmlformats.org/officeDocument/2006/relationships/image" Target="media/image55.jpeg"/><Relationship Id="rId125" Type="http://schemas.openxmlformats.org/officeDocument/2006/relationships/image" Target="media/image24.jpeg"/><Relationship Id="rId126" Type="http://schemas.openxmlformats.org/officeDocument/2006/relationships/image" Target="media/image25.jpeg"/><Relationship Id="rId127" Type="http://schemas.openxmlformats.org/officeDocument/2006/relationships/image" Target="media/image56.jpeg"/><Relationship Id="rId128" Type="http://schemas.openxmlformats.org/officeDocument/2006/relationships/image" Target="media/image57.png"/><Relationship Id="rId129" Type="http://schemas.openxmlformats.org/officeDocument/2006/relationships/image" Target="media/image3.jpeg"/><Relationship Id="rId130" Type="http://schemas.openxmlformats.org/officeDocument/2006/relationships/image" Target="media/image6.jpeg"/><Relationship Id="rId131" Type="http://schemas.openxmlformats.org/officeDocument/2006/relationships/image" Target="media/image4.jpeg"/><Relationship Id="rId132" Type="http://schemas.openxmlformats.org/officeDocument/2006/relationships/image" Target="media/image7.jpeg"/><Relationship Id="rId133" Type="http://schemas.openxmlformats.org/officeDocument/2006/relationships/image" Target="media/image5.jpeg"/><Relationship Id="rId134" Type="http://schemas.openxmlformats.org/officeDocument/2006/relationships/image" Target="media/image9.jpeg"/><Relationship Id="rId135" Type="http://schemas.openxmlformats.org/officeDocument/2006/relationships/image" Target="media/image8.jpeg"/><Relationship Id="rId136" Type="http://schemas.openxmlformats.org/officeDocument/2006/relationships/image" Target="media/image12.jpeg"/><Relationship Id="rId137" Type="http://schemas.openxmlformats.org/officeDocument/2006/relationships/image" Target="media/image10.jpeg"/><Relationship Id="rId138" Type="http://schemas.openxmlformats.org/officeDocument/2006/relationships/image" Target="media/image15.jpeg"/><Relationship Id="rId139" Type="http://schemas.openxmlformats.org/officeDocument/2006/relationships/image" Target="media/image58.png"/><Relationship Id="rId140" Type="http://schemas.openxmlformats.org/officeDocument/2006/relationships/image" Target="media/image59.png"/><Relationship Id="rId141" Type="http://schemas.openxmlformats.org/officeDocument/2006/relationships/image" Target="media/image14.jpeg"/><Relationship Id="rId142" Type="http://schemas.openxmlformats.org/officeDocument/2006/relationships/image" Target="media/image16.jpeg"/><Relationship Id="rId143" Type="http://schemas.openxmlformats.org/officeDocument/2006/relationships/image" Target="media/image17.jpeg"/><Relationship Id="rId144" Type="http://schemas.openxmlformats.org/officeDocument/2006/relationships/image" Target="media/image60.png"/><Relationship Id="rId145" Type="http://schemas.openxmlformats.org/officeDocument/2006/relationships/image" Target="media/image2.jpeg"/><Relationship Id="rId146" Type="http://schemas.openxmlformats.org/officeDocument/2006/relationships/image" Target="media/image61.jpeg"/><Relationship Id="rId147" Type="http://schemas.openxmlformats.org/officeDocument/2006/relationships/image" Target="media/image2.jpeg"/><Relationship Id="rId148" Type="http://schemas.openxmlformats.org/officeDocument/2006/relationships/image" Target="media/image42.jpeg"/><Relationship Id="rId149" Type="http://schemas.openxmlformats.org/officeDocument/2006/relationships/image" Target="media/image62.jpeg"/><Relationship Id="rId150" Type="http://schemas.openxmlformats.org/officeDocument/2006/relationships/image" Target="media/image24.jpeg"/><Relationship Id="rId151" Type="http://schemas.openxmlformats.org/officeDocument/2006/relationships/image" Target="media/image25.jpeg"/><Relationship Id="rId152" Type="http://schemas.openxmlformats.org/officeDocument/2006/relationships/image" Target="media/image55.jpeg"/><Relationship Id="rId153" Type="http://schemas.openxmlformats.org/officeDocument/2006/relationships/image" Target="media/image24.jpeg"/><Relationship Id="rId154" Type="http://schemas.openxmlformats.org/officeDocument/2006/relationships/image" Target="media/image25.jpeg"/><Relationship Id="rId155" Type="http://schemas.openxmlformats.org/officeDocument/2006/relationships/image" Target="media/image63.jpeg"/><Relationship Id="rId156" Type="http://schemas.openxmlformats.org/officeDocument/2006/relationships/footer" Target="foot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5:09:00Z</dcterms:created>
  <dc:creator>user</dc:creator>
  <dc:description/>
  <dc:language>en-US</dc:language>
  <cp:lastModifiedBy>xxx</cp:lastModifiedBy>
  <cp:lastPrinted>2007-03-23T18:31:00Z</cp:lastPrinted>
  <dcterms:modified xsi:type="dcterms:W3CDTF">2007-10-14T15:09:00Z</dcterms:modified>
  <cp:revision>2</cp:revision>
  <dc:subject/>
  <dc:title>Rete per </dc:title>
</cp:coreProperties>
</file>