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t>Matematica – schede operative per studenti limitatamente italofoni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TITOLO</w:t>
      </w:r>
      <w:r>
        <w:rPr/>
        <w:t>: Figure geometriche – Piano Cartesiano - Frazioni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AUTORI</w:t>
      </w:r>
      <w:r>
        <w:rPr/>
        <w:t>: Paola Arlandini, Stefania Ferrari, Deanna Mantovani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SCUOLA</w:t>
      </w:r>
      <w:r>
        <w:rPr/>
        <w:t>: Scuola Media A. Volta – Bomporto / Unione dei Comuni del Sorbara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CLASSI</w:t>
      </w:r>
      <w:r>
        <w:rPr/>
        <w:t>: moduli di approfondimento per studenti stranieri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ANNO SCOLASTICO</w:t>
      </w:r>
      <w:r>
        <w:rPr/>
        <w:t>: 2002/2003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u w:val="single"/>
        </w:rPr>
        <w:t>AREA TEMATICA</w:t>
      </w:r>
      <w:r>
        <w:rPr/>
        <w:t>: matematica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/>
        <w:t>La presente esperienza è costituita di tre unità di lavor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LE FIGURE GEOMETRICHE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Schede operative per la presentazione del lessico di base relativo alla geometria piana. Questa unità di lavoro si rivolge a studenti limitatamente italofoni che abbiano già sviluppato una sufficiente conoscenza delle principali figure della geometria piana ed ha l’obiettivo di favorire l’acquisizione del lessico geometrico di base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Queste schede possono essere utilizzate sia all’interno di percorsi di recupero individuale o per piccoli gruppi sia come schede per lo studio autonomo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IL PIANO CARTESIANO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Schede operative per il rafforzamento delle competenze necessarie allo studio della geometria piana. L’unità di lavoro si rivolge a studenti limitatamente italofoni e costituisce un approccio propedeutico allo studio della geometria piana a partire dal piano cartesiano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Queste schede operative possono essere utilizzate sia all’interno di percorsi di recupero individuale o per piccoli gruppi sia come schede per lo studio autonomo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LE FRAZIONI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Schede operative per lo studio delle frazioni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L’unità di lavoro si rivolge a studenti limitatamente italofoni che abbiano la necessità di rafforzare e approfondire le loro competenze nel calcolo con le frazioni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Queste schede operative possono essere utilizzate sia all’interno di percorsi di recupero individuale o per piccoli gruppi sia come schede per lo studio autonomo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3T10:00:00Z</dcterms:created>
  <dc:creator>Stefania Ferrari</dc:creator>
  <dc:description/>
  <dc:language>en-US</dc:language>
  <cp:lastModifiedBy>Stefania Ferrari</cp:lastModifiedBy>
  <dcterms:modified xsi:type="dcterms:W3CDTF">2003-02-03T10:19:00Z</dcterms:modified>
  <cp:revision>5</cp:revision>
  <dc:subject/>
  <dc:title/>
</cp:coreProperties>
</file>