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360" w:before="120" w:after="0"/>
              <w:ind w:right="0" w:hanging="0"/>
              <w:rPr/>
            </w:pPr>
            <w:r>
              <w:rPr/>
              <w:t>I NUMERI INTERI NATURALI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NUMERI INTERI NATURALI</w:t>
      </w:r>
    </w:p>
    <w:p>
      <w:pPr>
        <w:pStyle w:val="Normal"/>
        <w:spacing w:lineRule="auto" w:line="360"/>
        <w:rPr/>
      </w:pPr>
      <w:r>
        <w:rPr/>
        <w:t xml:space="preserve">Sono i numeri usati per contare. I numeri interi si chiamano anche </w:t>
      </w:r>
      <w:r>
        <w:rPr>
          <w:u w:val="single"/>
        </w:rPr>
        <w:t>numeri cardinali</w:t>
      </w:r>
    </w:p>
    <w:p>
      <w:pPr>
        <w:pStyle w:val="Normal"/>
        <w:spacing w:lineRule="auto" w:line="360"/>
        <w:rPr/>
      </w:pPr>
      <w:r>
        <w:rPr/>
        <w:t>ESEMPIO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2514600" cy="11430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3000"/>
                          <a:chOff x="0" y="0"/>
                          <a:chExt cx="25146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8pt;width:198pt;height:90pt" coordorigin="-180,36" coordsize="3960,1800">
                <v:oval id="shape_0" fillcolor="white" stroked="t" o:allowincell="f" style="position:absolute;left:-180;top:36;width:395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00;top:577;width:539;height:53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0;top:937;width:539;height:53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;top:937;width:539;height:53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;top:217;width:539;height:53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0;top:217;width:539;height:53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Il numero dei triangoli si scrive 5 e si legge </w:t>
      </w:r>
      <w:r>
        <w:rPr>
          <w:sz w:val="20"/>
          <w:u w:val="single"/>
          <w:lang w:val="en-US" w:eastAsia="en-US"/>
        </w:rPr>
        <w:t>cinqu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PROVA T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onta e scrivi il numero degli oggetti raggruppati</w:t>
      </w:r>
    </w:p>
    <w:p>
      <w:pPr>
        <w:pStyle w:val="Normal"/>
        <w:spacing w:lineRule="auto" w:line="360"/>
        <w:ind w:left="360" w:right="851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2057400" cy="11430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3000"/>
                          <a:chOff x="0" y="0"/>
                          <a:chExt cx="20574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6pt;width:162pt;height:90pt" coordorigin="-360,52" coordsize="3240,1800">
                <v:oval id="shape_0" fillcolor="white" stroked="t" o:allowincell="f" style="position:absolute;left:-360;top:52;width:323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260;top:131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113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59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0;top:23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40;top:41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0;top:95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;top:23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59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;top:952;width:359;height:359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851" w:hanging="0"/>
        <w:rPr/>
      </w:pPr>
      <w:r>
        <w:rPr>
          <w:sz w:val="20"/>
          <w:lang w:val="en-US" w:eastAsia="en-US"/>
        </w:rPr>
        <w:t xml:space="preserve">Il numero è ………… e si legge </w:t>
      </w:r>
      <w:r>
        <w:rPr>
          <w:b/>
          <w:bCs/>
          <w:sz w:val="20"/>
          <w:u w:val="single"/>
          <w:lang w:val="en-US" w:eastAsia="en-US"/>
        </w:rPr>
        <w:t>nove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851" w:firstLine="360"/>
        <w:rPr/>
      </w:pPr>
      <w:r>
        <w:rPr/>
      </w:r>
    </w:p>
    <w:p>
      <w:pPr>
        <w:pStyle w:val="Heading3"/>
        <w:ind w:right="851" w:firstLine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ind w:right="851" w:hanging="0"/>
        <w:rPr>
          <w:sz w:val="28"/>
        </w:rPr>
      </w:pPr>
      <w:r>
        <w:rPr>
          <w:sz w:val="28"/>
        </w:rPr>
        <w:t>CIFRA</w:t>
      </w:r>
    </w:p>
    <w:p>
      <w:pPr>
        <w:pStyle w:val="Normal"/>
        <w:spacing w:lineRule="auto" w:line="360"/>
        <w:rPr/>
      </w:pPr>
      <w:r>
        <w:rPr/>
        <w:t xml:space="preserve">È un segno o simbolo per scrivere i numeri; la </w:t>
      </w:r>
      <w:r>
        <w:rPr>
          <w:b/>
          <w:bCs/>
        </w:rPr>
        <w:t xml:space="preserve">cifra </w:t>
      </w:r>
      <w:r>
        <w:rPr/>
        <w:t xml:space="preserve">è anche un numero. Le cifre sono dieci. Con le cifre costruiamo numeri. </w:t>
      </w:r>
    </w:p>
    <w:p>
      <w:pPr>
        <w:pStyle w:val="Normal"/>
        <w:spacing w:lineRule="auto" w:line="360"/>
        <w:ind w:right="851" w:first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4741545" cy="565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1"/>
                              <w:gridCol w:w="641"/>
                              <w:gridCol w:w="540"/>
                              <w:gridCol w:w="521"/>
                              <w:gridCol w:w="500"/>
                              <w:gridCol w:w="1020"/>
                              <w:gridCol w:w="841"/>
                              <w:gridCol w:w="431"/>
                              <w:gridCol w:w="721"/>
                              <w:gridCol w:w="640"/>
                              <w:gridCol w:w="651"/>
                            </w:tblGrid>
                            <w:tr>
                              <w:trPr/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IFR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TTUR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ER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NO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U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UATTR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INQUE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TTE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TT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44.5pt;mso-wrap-distance-left:7.05pt;mso-wrap-distance-right:7.05pt;mso-wrap-distance-top:0pt;mso-wrap-distance-bottom:0pt;margin-top:5.25pt;mso-position-vertical-relative:text;margin-left:5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1"/>
                        <w:gridCol w:w="641"/>
                        <w:gridCol w:w="540"/>
                        <w:gridCol w:w="521"/>
                        <w:gridCol w:w="500"/>
                        <w:gridCol w:w="1020"/>
                        <w:gridCol w:w="841"/>
                        <w:gridCol w:w="431"/>
                        <w:gridCol w:w="721"/>
                        <w:gridCol w:w="640"/>
                        <w:gridCol w:w="651"/>
                      </w:tblGrid>
                      <w:tr>
                        <w:trPr/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IFR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TTUR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ER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O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ATTR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INQUE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I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TTE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TT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851"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el numero la cifra acquista  valore dalla posizione.</w:t>
      </w:r>
    </w:p>
    <w:p>
      <w:pPr>
        <w:pStyle w:val="Normal"/>
        <w:spacing w:lineRule="auto" w:line="360"/>
        <w:rPr/>
      </w:pPr>
      <w:r>
        <w:rPr/>
        <w:t>ESEMPIO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Nei numeri 243 (duecentoquarantatre) e 304 (trecentoquattro) la cifra 4 ha valore di posizione diverso. Nel 243 la cifra 4 ha il significato di 4 </w:t>
      </w:r>
      <w:r>
        <w:rPr>
          <w:b/>
          <w:bCs/>
          <w:u w:val="single"/>
        </w:rPr>
        <w:t>decine</w:t>
      </w:r>
      <w:r>
        <w:rPr/>
        <w:t xml:space="preserve">, nel 304 ha il significato di 4 </w:t>
      </w:r>
      <w:r>
        <w:rPr>
          <w:b/>
          <w:bCs/>
          <w:u w:val="single"/>
        </w:rPr>
        <w:t>unità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NUMERO PARI</w:t>
      </w:r>
    </w:p>
    <w:p>
      <w:pPr>
        <w:pStyle w:val="Normal"/>
        <w:spacing w:lineRule="auto" w:line="360"/>
        <w:rPr/>
      </w:pPr>
      <w:r>
        <w:rPr/>
        <w:t xml:space="preserve">Ha per ultima cifra </w:t>
      </w:r>
      <w:r>
        <w:rPr>
          <w:b/>
          <w:bCs/>
        </w:rPr>
        <w:t>0;2;4;6;8</w:t>
      </w:r>
    </w:p>
    <w:p>
      <w:pPr>
        <w:pStyle w:val="Normal"/>
        <w:spacing w:lineRule="auto" w:line="360"/>
        <w:rPr/>
      </w:pPr>
      <w:r>
        <w:rPr/>
        <w:t>ESEMPIO</w:t>
      </w:r>
    </w:p>
    <w:p>
      <w:pPr>
        <w:pStyle w:val="Normal"/>
        <w:spacing w:lineRule="auto" w:line="360"/>
        <w:rPr/>
      </w:pPr>
      <w:r>
        <w:rPr/>
        <w:t>Sono numeri pari:21</w:t>
      </w:r>
      <w:r>
        <w:rPr>
          <w:b/>
          <w:bCs/>
        </w:rPr>
        <w:t>6</w:t>
      </w:r>
      <w:r>
        <w:rPr/>
        <w:t>; 1</w:t>
      </w:r>
      <w:r>
        <w:rPr>
          <w:b/>
          <w:bCs/>
        </w:rPr>
        <w:t>8</w:t>
      </w:r>
      <w:r>
        <w:rPr/>
        <w:t>; 12</w:t>
      </w:r>
      <w:r>
        <w:rPr>
          <w:b/>
          <w:bCs/>
        </w:rPr>
        <w:t>0</w:t>
      </w:r>
      <w:r>
        <w:rPr/>
        <w:t>; 2</w:t>
      </w:r>
      <w:r>
        <w:rPr>
          <w:b/>
          <w:bCs/>
        </w:rPr>
        <w:t>2</w:t>
      </w:r>
      <w:r>
        <w:rPr/>
        <w:t xml:space="preserve"> ; 13</w:t>
      </w:r>
      <w:r>
        <w:rPr>
          <w:b/>
          <w:bCs/>
        </w:rPr>
        <w:t>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ROVA T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ottolinea i numeri pari :</w:t>
      </w:r>
    </w:p>
    <w:p>
      <w:pPr>
        <w:pStyle w:val="Normal"/>
        <w:spacing w:lineRule="auto" w:line="360"/>
        <w:ind w:left="360" w:right="851" w:hanging="0"/>
        <w:rPr/>
      </w:pPr>
      <w:r>
        <w:rPr/>
        <w:t>52</w:t>
        <w:tab/>
        <w:t>96</w:t>
        <w:tab/>
        <w:t>23</w:t>
        <w:tab/>
        <w:t>125</w:t>
        <w:tab/>
        <w:t>1004</w:t>
        <w:tab/>
        <w:t>57</w:t>
        <w:tab/>
        <w:t>255</w:t>
        <w:tab/>
        <w:t>127</w:t>
        <w:tab/>
        <w:t>9352</w:t>
        <w:tab/>
        <w:t>200</w:t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Heading5"/>
        <w:rPr/>
      </w:pPr>
      <w:r>
        <w:rPr/>
        <w:t>NUMERO DISPARI</w:t>
      </w:r>
    </w:p>
    <w:p>
      <w:pPr>
        <w:pStyle w:val="Normal"/>
        <w:spacing w:lineRule="auto" w:line="360"/>
        <w:rPr/>
      </w:pPr>
      <w:r>
        <w:rPr/>
        <w:t xml:space="preserve">Ha per ultima cifra: </w:t>
      </w:r>
      <w:r>
        <w:rPr>
          <w:b/>
          <w:bCs/>
        </w:rPr>
        <w:t>1;3;5;7;9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ESEMPIO</w:t>
      </w:r>
    </w:p>
    <w:p>
      <w:pPr>
        <w:pStyle w:val="Normal"/>
        <w:spacing w:lineRule="auto" w:line="360"/>
        <w:rPr/>
      </w:pPr>
      <w:r>
        <w:rPr/>
        <w:t>Sono numeri dispari: 2</w:t>
      </w:r>
      <w:r>
        <w:rPr>
          <w:b/>
          <w:bCs/>
        </w:rPr>
        <w:t>1</w:t>
      </w:r>
      <w:r>
        <w:rPr/>
        <w:t>; 40</w:t>
      </w:r>
      <w:r>
        <w:rPr>
          <w:b/>
          <w:bCs/>
        </w:rPr>
        <w:t>3</w:t>
      </w:r>
      <w:r>
        <w:rPr/>
        <w:t>; 3</w:t>
      </w:r>
      <w:r>
        <w:rPr>
          <w:b/>
          <w:bCs/>
        </w:rPr>
        <w:t>7</w:t>
      </w:r>
      <w:r>
        <w:rPr/>
        <w:t>; 82</w:t>
      </w:r>
      <w:r>
        <w:rPr>
          <w:b/>
          <w:bCs/>
        </w:rPr>
        <w:t>9</w:t>
      </w:r>
      <w:r>
        <w:rPr/>
        <w:t>; 2</w:t>
      </w:r>
      <w:r>
        <w:rPr>
          <w:b/>
          <w:bCs/>
        </w:rPr>
        <w:t>5</w:t>
      </w:r>
    </w:p>
    <w:p>
      <w:pPr>
        <w:pStyle w:val="Normal"/>
        <w:spacing w:lineRule="auto" w:line="360"/>
        <w:rPr/>
      </w:pPr>
      <w:r>
        <w:rPr/>
        <w:t>PROVA T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ottolinea i numeri dispari :</w:t>
      </w:r>
    </w:p>
    <w:p>
      <w:pPr>
        <w:pStyle w:val="Normal"/>
        <w:spacing w:lineRule="auto" w:line="360"/>
        <w:rPr/>
      </w:pPr>
      <w:r>
        <w:rPr/>
        <w:t>51</w:t>
        <w:tab/>
        <w:t>76</w:t>
        <w:tab/>
        <w:t>203</w:t>
        <w:tab/>
        <w:t>12585</w:t>
        <w:tab/>
        <w:t xml:space="preserve"> 1024</w:t>
        <w:tab/>
        <w:t>517</w:t>
        <w:tab/>
        <w:t>250</w:t>
        <w:tab/>
        <w:t>1273</w:t>
        <w:tab/>
        <w:t>9352</w:t>
        <w:tab/>
        <w:t>208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SISTEMA DI NUMERAZIONE DECIMALE POSIZIONALE</w:t>
      </w:r>
    </w:p>
    <w:p>
      <w:pPr>
        <w:pStyle w:val="Normal"/>
        <w:spacing w:lineRule="auto" w:line="360"/>
        <w:rPr/>
      </w:pPr>
      <w:r>
        <w:rPr/>
        <w:t xml:space="preserve">Per leggere e scrivere numeri usiamo la regola fondamentale di fare </w:t>
      </w:r>
      <w:r>
        <w:rPr>
          <w:b/>
          <w:bCs/>
        </w:rPr>
        <w:t>gruppi di 10</w:t>
      </w:r>
    </w:p>
    <w:p>
      <w:pPr>
        <w:pStyle w:val="Normal"/>
        <w:spacing w:lineRule="auto" w:line="36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660</wp:posOffset>
                </wp:positionH>
                <wp:positionV relativeFrom="paragraph">
                  <wp:posOffset>65405</wp:posOffset>
                </wp:positionV>
                <wp:extent cx="2308860" cy="1844675"/>
                <wp:effectExtent l="5080" t="5715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040" cy="1844640"/>
                          <a:chOff x="0" y="0"/>
                          <a:chExt cx="2309040" cy="184464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2298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87480"/>
                            <a:ext cx="2068200" cy="137160"/>
                          </a:xfrm>
                        </wpg:grpSpPr>
                        <wps:wsp>
                          <wps:cNvSpPr/>
                          <wps:spPr>
                            <a:xfrm rot="18884400">
                              <a:off x="18720" y="2700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234720" y="2664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450000" y="2520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665280" y="2448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880920" y="2340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1096200" y="2268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1312200" y="2124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1527480" y="2088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1743480" y="1944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4400">
                              <a:off x="1958760" y="18720"/>
                              <a:ext cx="90720" cy="907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884400">
                            <a:off x="105840" y="1720440"/>
                            <a:ext cx="90720" cy="90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84400">
                            <a:off x="331920" y="1720440"/>
                            <a:ext cx="90720" cy="90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84400">
                            <a:off x="547200" y="1734480"/>
                            <a:ext cx="90720" cy="90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6320"/>
                            <a:ext cx="229860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860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120" y="87480"/>
                              <a:ext cx="2068200" cy="137160"/>
                            </a:xfrm>
                          </wpg:grpSpPr>
                          <wps:wsp>
                            <wps:cNvSpPr/>
                            <wps:spPr>
                              <a:xfrm rot="18884400">
                                <a:off x="18720" y="2700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234360" y="262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449640" y="2520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664920" y="244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880920" y="2340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096200" y="226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312200" y="2124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527480" y="208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743120" y="1944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958400" y="1872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80" y="833760"/>
                            <a:ext cx="229860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860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120" y="87480"/>
                              <a:ext cx="2068200" cy="137160"/>
                            </a:xfrm>
                          </wpg:grpSpPr>
                          <wps:wsp>
                            <wps:cNvSpPr/>
                            <wps:spPr>
                              <a:xfrm rot="18884400">
                                <a:off x="18720" y="2700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234720" y="2664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450000" y="2520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665280" y="244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880920" y="2340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096200" y="226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312200" y="2124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527480" y="208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743480" y="1944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958760" y="1872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80" y="1240920"/>
                            <a:ext cx="229860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860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120" y="87480"/>
                              <a:ext cx="2068200" cy="137160"/>
                            </a:xfrm>
                          </wpg:grpSpPr>
                          <wps:wsp>
                            <wps:cNvSpPr/>
                            <wps:spPr>
                              <a:xfrm rot="18884400">
                                <a:off x="18720" y="2700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234720" y="262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450000" y="2520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665280" y="244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880920" y="2304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096200" y="2268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312200" y="2124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527480" y="2052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743480" y="1944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84400">
                                <a:off x="1958760" y="18720"/>
                                <a:ext cx="90720" cy="907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5.15pt;width:181.75pt;height:143.7pt" coordorigin="-116,103" coordsize="3635,2874">
                <v:rect id="shape_0" fillcolor="white" stroked="t" o:allowincell="f" style="position:absolute;left:-100;top:103;width:3619;height:5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7;top:270;width:3198;height:15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black" stroked="t" o:allowincell="f" style="position:absolute;left:66;top:283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06;top:282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745;top:280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084;top:279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424;top:277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763;top:276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2103;top:274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2442;top:273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2782;top:271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3121;top:270;width:142;height:142;mso-wrap-style:none;v-text-anchor:middle;rotation:315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fillcolor="black" stroked="t" o:allowincell="f" style="position:absolute;left:50;top:2812;width:142;height:142;mso-wrap-style:none;v-text-anchor:middle;rotation:315" type="_x0000_t1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06;top:2812;width:142;height:142;mso-wrap-style:none;v-text-anchor:middle;rotation:315" type="_x0000_t1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45;top:2834;width:142;height:142;mso-wrap-style:none;v-text-anchor:middle;rotation:315" type="_x0000_t10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-116;top:790;width:3620;height:543">
                  <v:rect id="shape_0" fillcolor="white" stroked="t" o:allowincell="f" style="position:absolute;left:-116;top:790;width:3619;height:5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51;top:958;width:3198;height:156">
                    <v:shape id="shape_0" fillcolor="black" stroked="t" o:allowincell="f" style="position:absolute;left:50;top:970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390;top:969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729;top:967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068;top:966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408;top:964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747;top:963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087;top:961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426;top:960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766;top:958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3105;top:957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</v:group>
                </v:group>
                <v:group id="shape_0" style="position:absolute;left:-100;top:1416;width:3620;height:543">
                  <v:rect id="shape_0" fillcolor="white" stroked="t" o:allowincell="f" style="position:absolute;left:-100;top:1416;width:3619;height:5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7;top:1583;width:3198;height:156">
                    <v:shape id="shape_0" fillcolor="black" stroked="t" o:allowincell="f" style="position:absolute;left:66;top:1596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406;top:1595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745;top:1593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084;top:1592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424;top:1590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763;top:1589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103;top:1587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442;top:1586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782;top:1584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3121;top:1583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</v:group>
                </v:group>
                <v:group id="shape_0" style="position:absolute;left:-100;top:2057;width:3620;height:543">
                  <v:rect id="shape_0" fillcolor="white" stroked="t" o:allowincell="f" style="position:absolute;left:-100;top:2057;width:3619;height:5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7;top:2225;width:3198;height:156">
                    <v:shape id="shape_0" fillcolor="black" stroked="t" o:allowincell="f" style="position:absolute;left:66;top:2237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406;top:2236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745;top:2234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084;top:2233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424;top:2231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1763;top:2230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103;top:2228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442;top:2227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782;top:2225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3121;top:2224;width:142;height:142;mso-wrap-style:none;v-text-anchor:middle;rotation:315" type="_x0000_t10">
                      <v:fill o:detectmouseclick="t" type="solid" color2="white"/>
                      <v:stroke color="black" weight="93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</w:rPr>
        <w:t>ESEMPI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lang w:val="en-US" w:eastAsia="en-US"/>
        </w:rPr>
        <w:t xml:space="preserve">Con le </w:t>
      </w:r>
      <w:r>
        <w:rPr>
          <w:b/>
          <w:bCs/>
          <w:sz w:val="20"/>
          <w:lang w:val="en-US" w:eastAsia="en-US"/>
        </w:rPr>
        <w:t xml:space="preserve">unità </w:t>
      </w:r>
      <w:r>
        <w:rPr>
          <w:sz w:val="20"/>
          <w:lang w:val="en-US" w:eastAsia="en-US"/>
        </w:rPr>
        <w:t xml:space="preserve">di palline nere abbiamo fatto quattro gruppi di 10 palline. Ogni gruppo è una </w:t>
      </w:r>
      <w:r>
        <w:rPr>
          <w:b/>
          <w:bCs/>
          <w:sz w:val="20"/>
          <w:lang w:val="en-US" w:eastAsia="en-US"/>
        </w:rPr>
        <w:t>decina</w:t>
      </w:r>
      <w:r>
        <w:rPr>
          <w:sz w:val="20"/>
          <w:lang w:val="en-US" w:eastAsia="en-US"/>
        </w:rPr>
        <w:t xml:space="preserve">, rimangono </w:t>
      </w:r>
      <w:r>
        <w:rPr>
          <w:b/>
          <w:bCs/>
          <w:sz w:val="20"/>
          <w:lang w:val="en-US" w:eastAsia="en-US"/>
        </w:rPr>
        <w:t xml:space="preserve">non raggruppate </w:t>
      </w:r>
      <w:r>
        <w:rPr>
          <w:sz w:val="20"/>
          <w:lang w:val="en-US" w:eastAsia="en-US"/>
        </w:rPr>
        <w:t>3 palline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sz w:val="20"/>
          <w:lang w:val="en-US" w:eastAsia="en-US"/>
        </w:rPr>
        <w:t xml:space="preserve">Il numero è </w:t>
      </w:r>
      <w:r>
        <w:rPr>
          <w:b/>
          <w:bCs/>
          <w:sz w:val="20"/>
          <w:lang w:val="en-US" w:eastAsia="en-US"/>
        </w:rPr>
        <w:t xml:space="preserve">43 </w:t>
      </w:r>
      <w:r>
        <w:rPr>
          <w:sz w:val="20"/>
          <w:lang w:val="en-US" w:eastAsia="en-US"/>
        </w:rPr>
        <w:t xml:space="preserve">e si compone di 4 </w:t>
      </w:r>
      <w:r>
        <w:rPr>
          <w:b/>
          <w:bCs/>
          <w:sz w:val="20"/>
          <w:lang w:val="en-US" w:eastAsia="en-US"/>
        </w:rPr>
        <w:t>decine</w:t>
      </w:r>
      <w:r>
        <w:rPr>
          <w:sz w:val="20"/>
          <w:lang w:val="en-US" w:eastAsia="en-US"/>
        </w:rPr>
        <w:t xml:space="preserve"> e 3 </w:t>
      </w:r>
      <w:r>
        <w:rPr>
          <w:b/>
          <w:bCs/>
          <w:sz w:val="20"/>
          <w:lang w:val="en-US" w:eastAsia="en-US"/>
        </w:rPr>
        <w:t>unit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4675</wp:posOffset>
                </wp:positionH>
                <wp:positionV relativeFrom="paragraph">
                  <wp:posOffset>-344805</wp:posOffset>
                </wp:positionV>
                <wp:extent cx="3952240" cy="298831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2988360"/>
                          <a:chOff x="0" y="0"/>
                          <a:chExt cx="3952080" cy="29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29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760" y="163080"/>
                            <a:ext cx="3639240" cy="232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18760" y="14760"/>
                              <a:ext cx="723960" cy="2301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9000" y="0"/>
                                <a:ext cx="354960" cy="2300040"/>
                              </a:xfrm>
                            </wpg:grpSpPr>
                            <wps:wsp>
                              <wps:cNvSpPr/>
                              <wps:spPr>
                                <a:xfrm rot="5385000">
                                  <a:off x="-971640" y="977400"/>
                                  <a:ext cx="229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1320" y="87480"/>
                                  <a:ext cx="144720" cy="2068200"/>
                                </a:xfrm>
                              </wpg:grpSpPr>
                              <wps:wsp>
                                <wps:cNvSpPr/>
                                <wps:spPr>
                                  <a:xfrm rot="2669400">
                                    <a:off x="18720" y="187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19800" y="2347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2320" y="4500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3760" y="6652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6280" y="8812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7360" y="10965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9880" y="13122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31320" y="1527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33840" y="1743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34920" y="19587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0"/>
                                <a:ext cx="354960" cy="2300040"/>
                              </a:xfrm>
                            </wpg:grpSpPr>
                            <wps:wsp>
                              <wps:cNvSpPr/>
                              <wps:spPr>
                                <a:xfrm rot="5385000">
                                  <a:off x="-971640" y="977400"/>
                                  <a:ext cx="229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0600" y="190800"/>
                                  <a:ext cx="145440" cy="2068200"/>
                                </a:xfrm>
                              </wpg:grpSpPr>
                              <wps:wsp>
                                <wps:cNvSpPr/>
                                <wps:spPr>
                                  <a:xfrm rot="2669400">
                                    <a:off x="18720" y="187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0520" y="2343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2680" y="44964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4480" y="6649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6280" y="8809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28080" y="10962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30240" y="13122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32040" y="1527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33840" y="17431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69400">
                                    <a:off x="36000" y="19584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178000" y="12960"/>
                              <a:ext cx="740520" cy="230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9000" y="0"/>
                                <a:ext cx="371520" cy="2302560"/>
                              </a:xfrm>
                            </wpg:grpSpPr>
                            <wps:wsp>
                              <wps:cNvSpPr/>
                              <wps:spPr>
                                <a:xfrm rot="5360400">
                                  <a:off x="-963360" y="978480"/>
                                  <a:ext cx="229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760" y="88920"/>
                                  <a:ext cx="158760" cy="2067480"/>
                                </a:xfrm>
                              </wpg:grpSpPr>
                              <wps:wsp>
                                <wps:cNvSpPr/>
                                <wps:spPr>
                                  <a:xfrm rot="2644800">
                                    <a:off x="18720" y="187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21600" y="2343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25560" y="44964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28080" y="6649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32040" y="8809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35280" y="10962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38880" y="13122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42120" y="1527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46080" y="17431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48960" y="19576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320"/>
                                <a:ext cx="371520" cy="2302560"/>
                              </a:xfrm>
                            </wpg:grpSpPr>
                            <wps:wsp>
                              <wps:cNvSpPr/>
                              <wps:spPr>
                                <a:xfrm rot="5360400">
                                  <a:off x="-963360" y="978480"/>
                                  <a:ext cx="229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3480" y="191880"/>
                                  <a:ext cx="158760" cy="2067480"/>
                                </a:xfrm>
                              </wpg:grpSpPr>
                              <wps:wsp>
                                <wps:cNvSpPr/>
                                <wps:spPr>
                                  <a:xfrm rot="2644800">
                                    <a:off x="18720" y="187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21600" y="2340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24840" y="4492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28080" y="6645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32040" y="8802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34920" y="1095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38880" y="1311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42120" y="15267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45720" y="17427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4800">
                                    <a:off x="48960" y="195804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860920" y="3960"/>
                              <a:ext cx="778680" cy="23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8640" y="10800"/>
                                <a:ext cx="409680" cy="2307600"/>
                              </a:xfrm>
                            </wpg:grpSpPr>
                            <wps:wsp>
                              <wps:cNvSpPr/>
                              <wps:spPr>
                                <a:xfrm rot="5497200">
                                  <a:off x="-944280" y="981000"/>
                                  <a:ext cx="229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640" y="92160"/>
                                  <a:ext cx="174600" cy="2067480"/>
                                </a:xfrm>
                              </wpg:grpSpPr>
                              <wps:wsp>
                                <wps:cNvSpPr/>
                                <wps:spPr>
                                  <a:xfrm rot="2781600">
                                    <a:off x="65160" y="187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60120" y="2343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55080" y="44964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49320" y="6645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45000" y="8802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39240" y="1095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34560" y="1311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29160" y="15267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23760" y="17427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18720" y="195804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09680" cy="2307600"/>
                              </a:xfrm>
                            </wpg:grpSpPr>
                            <wps:wsp>
                              <wps:cNvSpPr/>
                              <wps:spPr>
                                <a:xfrm rot="5497200">
                                  <a:off x="-944280" y="981000"/>
                                  <a:ext cx="229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0680" y="194760"/>
                                  <a:ext cx="175320" cy="2067480"/>
                                </a:xfrm>
                              </wpg:grpSpPr>
                              <wps:wsp>
                                <wps:cNvSpPr/>
                                <wps:spPr>
                                  <a:xfrm rot="2781600">
                                    <a:off x="65520" y="187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60120" y="23472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55440" y="4500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49680" y="6652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44640" y="8812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39600" y="10965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34560" y="131220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29520" y="152748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24480" y="174276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18720" y="1958040"/>
                                    <a:ext cx="90720" cy="907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7360" cy="232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4640" cy="231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8280" y="8280"/>
                                  <a:ext cx="396360" cy="2305800"/>
                                </a:xfrm>
                              </wpg:grpSpPr>
                              <wps:wsp>
                                <wps:cNvSpPr/>
                                <wps:spPr>
                                  <a:xfrm rot="5476800">
                                    <a:off x="-951120" y="980280"/>
                                    <a:ext cx="2298600" cy="34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560" y="90720"/>
                                    <a:ext cx="163080" cy="2068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761200">
                                      <a:off x="53640" y="187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9680" y="2347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6080" y="45000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2120" y="6652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8160" y="8812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4560" y="109656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0600" y="131256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26280" y="15274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23040" y="17434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18720" y="195876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2305800"/>
                                </a:xfrm>
                              </wpg:grpSpPr>
                              <wps:wsp>
                                <wps:cNvSpPr/>
                                <wps:spPr>
                                  <a:xfrm rot="5476800">
                                    <a:off x="-951120" y="980280"/>
                                    <a:ext cx="2298600" cy="34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193680"/>
                                    <a:ext cx="163080" cy="2068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761200">
                                      <a:off x="53640" y="187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9320" y="2347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6080" y="45000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1400" y="6652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8520" y="8812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3840" y="109656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0240" y="131220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26280" y="15274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22320" y="17434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18720" y="195876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2360" y="15840"/>
                                <a:ext cx="765000" cy="231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9000" y="8280"/>
                                  <a:ext cx="396360" cy="2305800"/>
                                </a:xfrm>
                              </wpg:grpSpPr>
                              <wps:wsp>
                                <wps:cNvSpPr/>
                                <wps:spPr>
                                  <a:xfrm rot="5476800">
                                    <a:off x="-951120" y="980280"/>
                                    <a:ext cx="2298600" cy="34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0" y="91080"/>
                                    <a:ext cx="163080" cy="2068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761200">
                                      <a:off x="53640" y="187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50040" y="23436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6080" y="44964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1760" y="6649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8520" y="8809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4200" y="109620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0960" y="131220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26640" y="15274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22680" y="17431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18720" y="195840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2305800"/>
                                </a:xfrm>
                              </wpg:grpSpPr>
                              <wps:wsp>
                                <wps:cNvSpPr/>
                                <wps:spPr>
                                  <a:xfrm rot="5476800">
                                    <a:off x="-951120" y="980280"/>
                                    <a:ext cx="2298600" cy="34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193680"/>
                                    <a:ext cx="163800" cy="2068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761200">
                                      <a:off x="54360" y="187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9680" y="23472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6440" y="45000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42120" y="6652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8160" y="8812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4560" y="109656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30600" y="131220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27000" y="15274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23040" y="174348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61200">
                                      <a:off x="18720" y="1958760"/>
                                      <a:ext cx="90720" cy="9072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73640" y="2643480"/>
                            <a:ext cx="57456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6884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38160"/>
                              <a:ext cx="114840" cy="16884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.4pt;margin-top:-27.15pt;width:435.8pt;height:235.3pt" coordorigin="-2168,-543" coordsize="8716,4706">
                <v:rect id="shape_0" fillcolor="white" stroked="t" o:allowincell="f" style="position:absolute;left:-905;top:-543;width:6223;height:470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-2168;top:-101;width:8716;height:3373">
                  <v:group id="shape_0" style="position:absolute;left:34;top:-96;width:4201;height:3363">
                    <v:group id="shape_0" style="position:absolute;left:615;top:-96;width:3620;height:3199">
                      <v:rect id="shape_0" fillcolor="white" stroked="t" o:allowincell="f" style="position:absolute;left:616;top:1276;width:3619;height:542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366;top:-96;width:169;height:3199">
                        <v:shape id="shape_0" fillcolor="black" stroked="t" o:allowincell="f" style="position:absolute;left:2366;top:-96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68;top:244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72;top:583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74;top:922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78;top:1262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80;top:1601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84;top:1941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86;top:2280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90;top:2620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392;top:2959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34;top:69;width:3620;height:3198">
                      <v:rect id="shape_0" fillcolor="white" stroked="t" o:allowincell="f" style="position:absolute;left:35;top:1278;width:3619;height:542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784;top:69;width:171;height:3198">
                        <v:shape id="shape_0" fillcolor="black" stroked="t" o:allowincell="f" style="position:absolute;left:1784;top:68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787;top:408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790;top:747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793;top:1086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796;top:1426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799;top:1765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802;top:2105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805;top:2444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808;top:2784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1811;top:3123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group id="shape_0" style="position:absolute;left:1242;top:-96;width:4201;height:3366">
                    <v:group id="shape_0" style="position:absolute;left:1823;top:-96;width:3620;height:3196">
                      <v:rect id="shape_0" fillcolor="white" stroked="t" o:allowincell="f" style="position:absolute;left:1825;top:1275;width:3619;height:542;mso-wrap-style:none;v-text-anchor:middle;rotation:89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64;top:-96;width:191;height:3196">
                        <v:shape id="shape_0" fillcolor="black" stroked="t" o:allowincell="f" style="position:absolute;left:3564;top:-97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569;top:243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575;top:582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579;top:921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585;top:1261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590;top:1600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596;top:1940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601;top:2279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607;top:2619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612;top:2957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242;top:73;width:3620;height:3197">
                      <v:rect id="shape_0" fillcolor="white" stroked="t" o:allowincell="f" style="position:absolute;left:1244;top:1282;width:3619;height:542;mso-wrap-style:none;v-text-anchor:middle;rotation:89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84;top:73;width:191;height:3197">
                        <v:shape id="shape_0" fillcolor="black" stroked="t" o:allowincell="f" style="position:absolute;left:2984;top:72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989;top:411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994;top:750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2999;top:1089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005;top:1429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010;top:1768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016;top:2108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021;top:2447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027;top:2787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3032;top:3126;width:142;height:142;mso-wrap-style:none;v-text-anchor:middle;rotation:44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group id="shape_0" style="position:absolute;left:2348;top:-88;width:4201;height:3342">
                    <v:group id="shape_0" style="position:absolute;left:2928;top:-88;width:3620;height:3197">
                      <v:rect id="shape_0" fillcolor="white" stroked="t" o:allowincell="f" style="position:absolute;left:2930;top:1282;width:3619;height:542;mso-wrap-style:none;v-text-anchor:middle;rotation:92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657;top:-88;width:216;height:3197">
                        <v:shape id="shape_0" fillcolor="black" stroked="t" o:allowincell="f" style="position:absolute;left:4731;top:-89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723;top:251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715;top:590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706;top:928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699;top:1268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690;top:1607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683;top:1947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674;top:2286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666;top:2626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658;top:2965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2348;top:56;width:3620;height:3197">
                      <v:rect id="shape_0" fillcolor="white" stroked="t" o:allowincell="f" style="position:absolute;left:2349;top:1265;width:3619;height:542;mso-wrap-style:none;v-text-anchor:middle;rotation:92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071;top:56;width:217;height:3197">
                        <v:shape id="shape_0" fillcolor="black" stroked="t" o:allowincell="f" style="position:absolute;left:4145;top:56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136;top:396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129;top:735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120;top:1074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112;top:1414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104;top:1753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096;top:2093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088;top:2432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080;top:2771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071;top:3110;width:142;height:142;mso-wrap-style:none;v-text-anchor:middle;rotation:46" type="_x0000_t10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group id="shape_0" style="position:absolute;left:-2168;top:-101;width:5307;height:3373">
                    <v:group id="shape_0" style="position:absolute;left:-2168;top:-101;width:4200;height:3348">
                      <v:group id="shape_0" style="position:absolute;left:-1588;top:-101;width:3620;height:3199">
                        <v:rect id="shape_0" fillcolor="white" stroked="t" o:allowincell="f" style="position:absolute;left:-1587;top:1271;width:3619;height:542;mso-wrap-style:none;v-text-anchor:middle;rotation:91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51;top:-101;width:198;height:3199">
                          <v:shape id="shape_0" fillcolor="black" stroked="t" o:allowincell="f" style="position:absolute;left:205;top:-101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99;top:239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93;top:578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87;top:917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81;top:1257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75;top:1596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69;top:1936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62;top:2275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57;top:2615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50;top:2954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-2168;top:48;width:3620;height:3199">
                        <v:rect id="shape_0" fillcolor="white" stroked="t" o:allowincell="f" style="position:absolute;left:-2167;top:1258;width:3619;height:542;mso-wrap-style:none;v-text-anchor:middle;rotation:91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-435;top:48;width:198;height:3199">
                          <v:shape id="shape_0" fillcolor="black" stroked="t" o:allowincell="f" style="position:absolute;left:-380;top:48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387;top:388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392;top:727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399;top:1066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404;top:1406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411;top:1745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417;top:2085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423;top:2424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429;top:2764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-435;top:3103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-1062;top:-75;width:4201;height:3347">
                      <v:group id="shape_0" style="position:absolute;left:-481;top:-75;width:3620;height:3198">
                        <v:rect id="shape_0" fillcolor="white" stroked="t" o:allowincell="f" style="position:absolute;left:-480;top:1296;width:3619;height:542;mso-wrap-style:none;v-text-anchor:middle;rotation:91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257;top:-75;width:198;height:3198">
                          <v:shape id="shape_0" fillcolor="black" stroked="t" o:allowincell="f" style="position:absolute;left:1312;top:-76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306;top:264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300;top:603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293;top:942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288;top:1282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281;top:1621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276;top:1961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269;top:2300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263;top:2640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1257;top:2979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-1062;top:73;width:3620;height:3199">
                        <v:rect id="shape_0" fillcolor="white" stroked="t" o:allowincell="f" style="position:absolute;left:-1061;top:1283;width:3619;height:542;mso-wrap-style:none;v-text-anchor:middle;rotation:91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672;top:73;width:199;height:3199">
                          <v:shape id="shape_0" fillcolor="black" stroked="t" o:allowincell="f" style="position:absolute;left:727;top:73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720;top:413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715;top:752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708;top:1091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702;top:1431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696;top:1770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690;top:2110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684;top:2449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678;top:2789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black" stroked="t" o:allowincell="f" style="position:absolute;left:671;top:3128;width:142;height:142;mso-wrap-style:none;v-text-anchor:middle;rotation:46" type="_x0000_t10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v:group>
                </v:group>
                <v:group id="shape_0" style="position:absolute;left:3148;top:3620;width:905;height:326">
                  <v:shape id="shape_0" fillcolor="black" stroked="t" o:allowincell="f" style="position:absolute;left:3148;top:3620;width:180;height:265;mso-wrap-style:none;v-text-anchor:middle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3872;top:3680;width:180;height:265;mso-wrap-style:none;v-text-anchor:middle" type="_x0000_t10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0"/>
          <w:lang w:val="en-US" w:eastAsia="en-US"/>
        </w:rPr>
        <w:t xml:space="preserve">Con le </w:t>
      </w:r>
      <w:r>
        <w:rPr>
          <w:b/>
          <w:bCs/>
          <w:sz w:val="20"/>
          <w:lang w:val="en-US" w:eastAsia="en-US"/>
        </w:rPr>
        <w:t xml:space="preserve">unità </w:t>
      </w:r>
      <w:r>
        <w:rPr>
          <w:sz w:val="20"/>
          <w:lang w:val="en-US" w:eastAsia="en-US"/>
        </w:rPr>
        <w:t xml:space="preserve">di palline nere abbiamo fatto 10 gruppi di 10 palline. Ogni gruppo è una </w:t>
      </w:r>
      <w:r>
        <w:rPr>
          <w:b/>
          <w:bCs/>
          <w:sz w:val="20"/>
          <w:lang w:val="en-US" w:eastAsia="en-US"/>
        </w:rPr>
        <w:t>decina</w:t>
      </w:r>
      <w:r>
        <w:rPr>
          <w:sz w:val="20"/>
          <w:lang w:val="en-US" w:eastAsia="en-US"/>
        </w:rPr>
        <w:t xml:space="preserve">, rimangono </w:t>
      </w:r>
      <w:r>
        <w:rPr>
          <w:b/>
          <w:bCs/>
          <w:sz w:val="20"/>
          <w:lang w:val="en-US" w:eastAsia="en-US"/>
        </w:rPr>
        <w:t xml:space="preserve">non raggruppate </w:t>
      </w:r>
      <w:r>
        <w:rPr>
          <w:sz w:val="20"/>
          <w:lang w:val="en-US" w:eastAsia="en-US"/>
        </w:rPr>
        <w:t>2 palline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sz w:val="20"/>
          <w:lang w:val="en-US" w:eastAsia="en-US"/>
        </w:rPr>
        <w:t>Il numero è 102</w:t>
      </w:r>
      <w:r>
        <w:rPr>
          <w:b/>
          <w:bCs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e si compone di 1</w:t>
      </w:r>
      <w:r>
        <w:rPr>
          <w:b/>
          <w:bCs/>
          <w:sz w:val="20"/>
          <w:lang w:val="en-US" w:eastAsia="en-US"/>
        </w:rPr>
        <w:t>centinaio</w:t>
      </w:r>
      <w:r>
        <w:rPr>
          <w:sz w:val="20"/>
          <w:lang w:val="en-US" w:eastAsia="en-US"/>
        </w:rPr>
        <w:t xml:space="preserve">, 0 </w:t>
      </w:r>
      <w:r>
        <w:rPr>
          <w:b/>
          <w:bCs/>
          <w:sz w:val="20"/>
          <w:lang w:val="en-US" w:eastAsia="en-US"/>
        </w:rPr>
        <w:t>decine</w:t>
      </w:r>
      <w:r>
        <w:rPr>
          <w:sz w:val="20"/>
          <w:lang w:val="en-US" w:eastAsia="en-US"/>
        </w:rPr>
        <w:t xml:space="preserve"> e 2 </w:t>
      </w:r>
      <w:r>
        <w:rPr>
          <w:b/>
          <w:bCs/>
          <w:sz w:val="20"/>
          <w:lang w:val="en-US" w:eastAsia="en-US"/>
        </w:rPr>
        <w:t>unit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rova tu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isegna 138 palline e raggruppa per 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8570</wp:posOffset>
                </wp:positionH>
                <wp:positionV relativeFrom="paragraph">
                  <wp:posOffset>229870</wp:posOffset>
                </wp:positionV>
                <wp:extent cx="8915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8.1pt" to="269.2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3830</wp:posOffset>
                </wp:positionH>
                <wp:positionV relativeFrom="paragraph">
                  <wp:posOffset>-464185</wp:posOffset>
                </wp:positionV>
                <wp:extent cx="6489700" cy="3226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322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/>
                              <w:t>Raggruppamenti</w:t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/>
                              <w:t>Unità=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cina=10 </w:t>
                            </w:r>
                            <w:r>
                              <w:rPr/>
                              <w:t xml:space="preserve">unità  </w:t>
                            </w:r>
                            <w:r>
                              <w:rPr>
                                <w:b/>
                                <w:bCs/>
                              </w:rPr>
                              <w:t>=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lasse delle unità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entinaio=10 </w:t>
                            </w:r>
                            <w:r>
                              <w:rPr/>
                              <w:t>decin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1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nità di migliaia= 10</w:t>
                            </w:r>
                            <w:r>
                              <w:rPr/>
                              <w:t xml:space="preserve"> centinaia =</w:t>
                            </w:r>
                            <w:r>
                              <w:rPr>
                                <w:b/>
                                <w:bCs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cina di migliaia = 10 </w:t>
                            </w:r>
                            <w:r>
                              <w:rPr/>
                              <w:t>unità di migliaia =</w:t>
                            </w:r>
                            <w:r>
                              <w:rPr>
                                <w:b/>
                                <w:bCs/>
                              </w:rPr>
                              <w:t>10 000</w:t>
                              <w:tab/>
                              <w:tab/>
                              <w:tab/>
                              <w:tab/>
                              <w:t>classe delle migliai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entinaio di migliaia = 10 </w:t>
                            </w:r>
                            <w:r>
                              <w:rPr/>
                              <w:t>decine di migliaia 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00 0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nità di milioni = 10</w:t>
                            </w:r>
                            <w:r>
                              <w:rPr/>
                              <w:t xml:space="preserve"> centinaia di migliaia  =</w:t>
                            </w:r>
                            <w:r>
                              <w:rPr>
                                <w:b/>
                                <w:bCs/>
                              </w:rPr>
                              <w:t>1 000 0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cina di milioni = 10 </w:t>
                            </w:r>
                            <w:r>
                              <w:rPr/>
                              <w:t>unità di milioni =</w:t>
                            </w:r>
                            <w:r>
                              <w:rPr>
                                <w:b/>
                                <w:bCs/>
                              </w:rPr>
                              <w:t>10 000 000</w:t>
                              <w:tab/>
                              <w:tab/>
                              <w:tab/>
                              <w:t>classe dei milion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entinaio di milioni = 10 </w:t>
                            </w:r>
                            <w:r>
                              <w:rPr/>
                              <w:t>decine di milioni 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00 000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pt;height:254.05pt;mso-wrap-distance-left:9.05pt;mso-wrap-distance-right:9.05pt;mso-wrap-distance-top:0pt;mso-wrap-distance-bottom:0pt;margin-top:-36.55pt;mso-position-vertical-relative:text;margin-left:-12.9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ind w:right="0" w:hanging="0"/>
                        <w:rPr/>
                      </w:pPr>
                      <w:r>
                        <w:rPr/>
                        <w:t>Raggruppamenti</w:t>
                      </w:r>
                    </w:p>
                    <w:p>
                      <w:pPr>
                        <w:pStyle w:val="Heading1"/>
                        <w:ind w:right="0" w:hanging="0"/>
                        <w:rPr/>
                      </w:pPr>
                      <w:r>
                        <w:rPr/>
                        <w:t>Unità=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ecina=10 </w:t>
                      </w:r>
                      <w:r>
                        <w:rPr/>
                        <w:t xml:space="preserve">unità  </w:t>
                      </w:r>
                      <w:r>
                        <w:rPr>
                          <w:b/>
                          <w:bCs/>
                        </w:rPr>
                        <w:t>=10</w:t>
                        <w:tab/>
                        <w:tab/>
                        <w:tab/>
                        <w:tab/>
                        <w:tab/>
                        <w:tab/>
                        <w:tab/>
                        <w:t>classe delle unità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Centinaio=10 </w:t>
                      </w:r>
                      <w:r>
                        <w:rPr/>
                        <w:t>decine</w:t>
                      </w:r>
                      <w:r>
                        <w:rPr>
                          <w:b/>
                          <w:bCs/>
                        </w:rPr>
                        <w:t xml:space="preserve"> =1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Unità di migliaia= 10</w:t>
                      </w:r>
                      <w:r>
                        <w:rPr/>
                        <w:t xml:space="preserve"> centinaia =</w:t>
                      </w:r>
                      <w:r>
                        <w:rPr>
                          <w:b/>
                          <w:bCs/>
                        </w:rPr>
                        <w:t>1000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ecina di migliaia = 10 </w:t>
                      </w:r>
                      <w:r>
                        <w:rPr/>
                        <w:t>unità di migliaia =</w:t>
                      </w:r>
                      <w:r>
                        <w:rPr>
                          <w:b/>
                          <w:bCs/>
                        </w:rPr>
                        <w:t>10 000</w:t>
                        <w:tab/>
                        <w:tab/>
                        <w:tab/>
                        <w:tab/>
                        <w:t>classe delle migliaia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Centinaio di migliaia = 10 </w:t>
                      </w:r>
                      <w:r>
                        <w:rPr/>
                        <w:t>decine di migliaia =</w:t>
                      </w:r>
                      <w:r>
                        <w:rPr>
                          <w:b/>
                          <w:bCs/>
                        </w:rPr>
                        <w:t xml:space="preserve"> 100 0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Unità di milioni = 10</w:t>
                      </w:r>
                      <w:r>
                        <w:rPr/>
                        <w:t xml:space="preserve"> centinaia di migliaia  =</w:t>
                      </w:r>
                      <w:r>
                        <w:rPr>
                          <w:b/>
                          <w:bCs/>
                        </w:rPr>
                        <w:t>1 000 000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ecina di milioni = 10 </w:t>
                      </w:r>
                      <w:r>
                        <w:rPr/>
                        <w:t>unità di milioni =</w:t>
                      </w:r>
                      <w:r>
                        <w:rPr>
                          <w:b/>
                          <w:bCs/>
                        </w:rPr>
                        <w:t>10 000 000</w:t>
                        <w:tab/>
                        <w:tab/>
                        <w:tab/>
                        <w:t>classe dei milioni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Centinaio di milioni = 10 </w:t>
                      </w:r>
                      <w:r>
                        <w:rPr/>
                        <w:t>decine di milioni =</w:t>
                      </w:r>
                      <w:r>
                        <w:rPr>
                          <w:b/>
                          <w:bCs/>
                        </w:rPr>
                        <w:t xml:space="preserve"> 100 00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8180</wp:posOffset>
                </wp:positionH>
                <wp:positionV relativeFrom="paragraph">
                  <wp:posOffset>186690</wp:posOffset>
                </wp:positionV>
                <wp:extent cx="8915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4.7pt" to="323.5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0110</wp:posOffset>
                </wp:positionH>
                <wp:positionV relativeFrom="paragraph">
                  <wp:posOffset>154940</wp:posOffset>
                </wp:positionV>
                <wp:extent cx="8915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2.2pt" to="339.4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ome si legge un numero</w:t>
      </w:r>
    </w:p>
    <w:p>
      <w:pPr>
        <w:pStyle w:val="Normal"/>
        <w:spacing w:lineRule="auto" w:line="360"/>
        <w:rPr/>
      </w:pPr>
      <w:r>
        <w:rPr/>
        <w:t>Per leggere il numero 214568587 fai così</w:t>
      </w:r>
    </w:p>
    <w:p>
      <w:pPr>
        <w:pStyle w:val="Normal"/>
        <w:spacing w:lineRule="auto" w:line="360"/>
        <w:rPr/>
      </w:pPr>
      <w:r>
        <w:rPr>
          <w:b/>
          <w:bCs/>
        </w:rPr>
        <w:t>1</w:t>
      </w:r>
      <w:r>
        <w:rPr/>
        <w:t>. a partire da destra forma gruppi di 3 cifre</w:t>
        <w:tab/>
        <w:tab/>
        <w:tab/>
        <w:t>214 568 587</w:t>
      </w:r>
    </w:p>
    <w:p>
      <w:pPr>
        <w:pStyle w:val="Normal"/>
        <w:spacing w:lineRule="auto" w:line="360"/>
        <w:rPr/>
      </w:pPr>
      <w:r>
        <w:rPr>
          <w:b/>
          <w:bCs/>
        </w:rPr>
        <w:t>2.</w:t>
      </w:r>
      <w:r>
        <w:rPr/>
        <w:t xml:space="preserve">chiama </w:t>
      </w:r>
      <w:r>
        <w:rPr>
          <w:b/>
          <w:bCs/>
        </w:rPr>
        <w:t xml:space="preserve">classe </w:t>
      </w:r>
      <w:r>
        <w:rPr/>
        <w:t>uno dei gruppi :</w:t>
        <w:tab/>
        <w:tab/>
        <w:tab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rPr/>
      </w:pPr>
      <w:r>
        <w:rPr/>
        <w:t xml:space="preserve">587 è la </w:t>
      </w:r>
      <w:r>
        <w:rPr>
          <w:b/>
          <w:bCs/>
        </w:rPr>
        <w:t>classe delle unità</w:t>
      </w:r>
      <w:r>
        <w:rPr/>
        <w:t xml:space="preserve">; 568 è la </w:t>
      </w:r>
      <w:r>
        <w:rPr>
          <w:b/>
          <w:bCs/>
        </w:rPr>
        <w:t>classe delle migliaia</w:t>
      </w:r>
      <w:r>
        <w:rPr/>
        <w:t xml:space="preserve">, 214 è la </w:t>
      </w:r>
      <w:r>
        <w:rPr>
          <w:b/>
          <w:bCs/>
        </w:rPr>
        <w:t>classe dei milion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3. </w:t>
      </w:r>
      <w:r>
        <w:rPr/>
        <w:t xml:space="preserve">a partire da sinistra, leggi il numero di ogni classe e poi il nome della classe. Migliaia si legge </w:t>
      </w:r>
      <w:r>
        <w:rPr>
          <w:b/>
          <w:bCs/>
        </w:rPr>
        <w:t xml:space="preserve">mila </w:t>
      </w:r>
      <w:r>
        <w:rPr/>
        <w:t>e la classe delle unità non si legge</w:t>
      </w:r>
    </w:p>
    <w:p>
      <w:pPr>
        <w:pStyle w:val="Normal"/>
        <w:spacing w:lineRule="auto" w:line="360"/>
        <w:ind w:left="360" w:right="851" w:hanging="0"/>
        <w:rPr/>
      </w:pPr>
      <w:r>
        <w:rPr/>
        <w:t xml:space="preserve">leggi </w:t>
        <w:tab/>
        <w:t>214 568 587</w:t>
        <w:tab/>
        <w:tab/>
        <w:t>214</w:t>
      </w:r>
      <w:r>
        <w:rPr>
          <w:b/>
          <w:bCs/>
        </w:rPr>
        <w:t xml:space="preserve">milioni </w:t>
      </w:r>
      <w:r>
        <w:rPr/>
        <w:t xml:space="preserve">568 </w:t>
      </w:r>
      <w:r>
        <w:rPr>
          <w:b/>
          <w:bCs/>
        </w:rPr>
        <w:t xml:space="preserve">mila </w:t>
      </w:r>
      <w:r>
        <w:rPr/>
        <w:t>587</w:t>
      </w:r>
    </w:p>
    <w:p>
      <w:pPr>
        <w:pStyle w:val="Normal"/>
        <w:spacing w:lineRule="auto" w:line="360"/>
        <w:rPr/>
      </w:pPr>
      <w:r>
        <w:rPr/>
        <w:t>ESEMPIO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985</wp:posOffset>
                </wp:positionH>
                <wp:positionV relativeFrom="paragraph">
                  <wp:posOffset>133985</wp:posOffset>
                </wp:positionV>
                <wp:extent cx="21526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55pt" to="67.4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8770</wp:posOffset>
                </wp:positionH>
                <wp:positionV relativeFrom="paragraph">
                  <wp:posOffset>133985</wp:posOffset>
                </wp:positionV>
                <wp:extent cx="2152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0.55pt" to="242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4 540</w:t>
        <w:tab/>
        <w:t>124</w:t>
      </w:r>
      <w:r>
        <w:rPr>
          <w:b/>
          <w:bCs/>
        </w:rPr>
        <w:t xml:space="preserve">mila </w:t>
      </w:r>
      <w:r>
        <w:rPr/>
        <w:t>540</w:t>
        <w:tab/>
        <w:tab/>
        <w:t>12 001</w:t>
        <w:tab/>
        <w:tab/>
        <w:t>12</w:t>
      </w:r>
      <w:r>
        <w:rPr>
          <w:b/>
          <w:bCs/>
        </w:rPr>
        <w:t>mila</w:t>
      </w:r>
      <w:r>
        <w:rPr/>
        <w:t>1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1790</wp:posOffset>
                </wp:positionH>
                <wp:positionV relativeFrom="paragraph">
                  <wp:posOffset>161925</wp:posOffset>
                </wp:positionV>
                <wp:extent cx="21526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2.75pt" to="244.6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755</wp:posOffset>
                </wp:positionH>
                <wp:positionV relativeFrom="paragraph">
                  <wp:posOffset>161925</wp:posOffset>
                </wp:positionV>
                <wp:extent cx="215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12.75pt" to="62.5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00 452</w:t>
        <w:tab/>
        <w:t>900</w:t>
      </w:r>
      <w:r>
        <w:rPr>
          <w:b/>
          <w:bCs/>
        </w:rPr>
        <w:t xml:space="preserve">mila </w:t>
      </w:r>
      <w:r>
        <w:rPr/>
        <w:t>452</w:t>
        <w:tab/>
        <w:tab/>
        <w:t>6 120 436</w:t>
        <w:tab/>
        <w:t>6</w:t>
      </w:r>
      <w:r>
        <w:rPr>
          <w:b/>
          <w:bCs/>
        </w:rPr>
        <w:t>milioni</w:t>
      </w:r>
      <w:r>
        <w:rPr/>
        <w:t xml:space="preserve"> 120</w:t>
      </w:r>
      <w:r>
        <w:rPr>
          <w:b/>
          <w:bCs/>
        </w:rPr>
        <w:t xml:space="preserve">mila </w:t>
      </w:r>
      <w:r>
        <w:rPr/>
        <w:t>43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VA TU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eggi i seguenti numeri</w:t>
      </w:r>
    </w:p>
    <w:p>
      <w:pPr>
        <w:pStyle w:val="Normal"/>
        <w:spacing w:lineRule="auto" w:line="360"/>
        <w:ind w:left="360" w:right="851" w:hanging="0"/>
        <w:rPr/>
      </w:pPr>
      <w:r>
        <w:rPr/>
        <w:t>24</w:t>
        <w:tab/>
        <w:tab/>
        <w:t>124</w:t>
        <w:tab/>
        <w:tab/>
        <w:t>567</w:t>
        <w:tab/>
        <w:tab/>
        <w:t>1000</w:t>
        <w:tab/>
        <w:tab/>
        <w:t>678</w:t>
        <w:tab/>
        <w:tab/>
        <w:t>75</w:t>
        <w:tab/>
        <w:t>123 45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8490" cy="2368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8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right="851" w:hanging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851" w:firstLine="36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851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6:33:00Z</dcterms:created>
  <dc:creator>Angela</dc:creator>
  <dc:description/>
  <dc:language>en-US</dc:language>
  <cp:lastModifiedBy>Angela</cp:lastModifiedBy>
  <dcterms:modified xsi:type="dcterms:W3CDTF">2003-11-20T06:28:00Z</dcterms:modified>
  <cp:revision>22</cp:revision>
  <dc:subject/>
  <dc:title>I NUMERI INTERI NATURALI</dc:title>
</cp:coreProperties>
</file>