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94.7pt;margin-top:-21.15pt;width:460.75pt;height:35.95pt;mso-wrap-style:none;v-text-anchor:middle;mso-position-horizontal-relative:margin" type="_x0000_t136">
                  <v:path textpathok="t"/>
                  <v:textpath on="t" fitshape="t" string="I Quadrilateri : il romb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Le diagona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Unisci A con C e B con D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 xml:space="preserve">I segmenti AC e BD sono le </w:t>
            </w:r>
            <w:r>
              <w:rPr>
                <w:b/>
                <w:sz w:val="28"/>
                <w:shd w:fill="FFFF00" w:val="clear"/>
              </w:rPr>
              <w:t>diagonali</w:t>
            </w:r>
            <w:r>
              <w:rPr>
                <w:sz w:val="24"/>
                <w:shd w:fill="FFFF00" w:val="clear"/>
              </w:rPr>
              <w:t xml:space="preserve"> del romb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AC = ………cm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BD = ………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Le diagonali del rombo  formano quattro angoli retti cioè sono 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 xml:space="preserve">PERPENDICOLARI  </w:t>
            </w:r>
            <w:r>
              <w:rPr>
                <w:sz w:val="24"/>
              </w:rPr>
              <w:t>e dividono il rombo in quattro…………………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………………………………………………         </w:t>
            </w:r>
            <w:r>
              <w:rPr>
                <w:sz w:val="24"/>
              </w:rPr>
              <w:t>uguali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ind w:left="426" w:hanging="0"/>
              <w:rPr/>
            </w:pPr>
            <w:r>
              <w:rPr/>
              <w:t xml:space="preserve">                                   </w:t>
            </w:r>
            <w:r>
              <w:rPr/>
              <w:t>Area del romb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 la superficie del romb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Trova i punti: E ( 1 ; 1), F ( 9 ; 1), G ( 9 ; 7), H ( 1 ; 7). Uniscili. Il rettangolo che ottieni è formato da …………  triangoli rettangoli  congruenti.  Quindi  l’area  del rombo è la metà dell’area del rett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he ha la base EF  congruente alla diagonale maggiore del rombo ( DB ) e l’altezza FG congruente alla diagonale minore del rombo ( AC 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Quindi l’area del rombo si calcola 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AREA = DIAGONALE MAGGIORE ( D ) x diagonale minore ( d ) :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left="426" w:hanging="0"/>
              <w:rPr/>
            </w:pPr>
            <w:r>
              <w:rPr>
                <w:b/>
                <w:sz w:val="28"/>
              </w:rPr>
              <w:t>Area</w:t>
            </w:r>
            <w:r>
              <w:rPr>
                <w:sz w:val="24"/>
              </w:rPr>
              <w:t xml:space="preserve"> = </w:t>
            </w:r>
            <w:r>
              <w:rPr>
                <w:b/>
                <w:i/>
                <w:sz w:val="24"/>
              </w:rPr>
              <w:t>A</w:t>
            </w:r>
            <w:r>
              <w:rPr>
                <w:sz w:val="24"/>
              </w:rPr>
              <w:t xml:space="preserve"> =  ……    x      ….…   :   2   = ………………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ind w:left="426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e conosci  l’area e la diagonale minore  per trovare 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DIAGONALE MAGGIORE ( D ) devi fare: D = A x 2 : 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 =……………… x 2  :  …………. = …………………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e conosci  l’area e la  DIAGONALE  MAGGIORE  per trovare 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diagonale minore ( d ) devi fare: d = A x 2 : 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 =……………… x 2  :  …………. = …………………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5;1)     B (9; 4)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C (5; 7)     D (1; 4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D; unisci il punto D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8"/>
              </w:rPr>
              <w:t>rombo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BC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CD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DA = 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AB è congruente ai segmenti   ……..   …….   ………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D + DA 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+……= ……….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oppure 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8"/>
              </w:rPr>
              <w:t xml:space="preserve">Perimetro = AB x 4 </w:t>
            </w:r>
            <w:r>
              <w:rPr>
                <w:sz w:val="28"/>
              </w:rPr>
              <w:t xml:space="preserve">=  </w:t>
            </w:r>
            <w:r>
              <w:rPr>
                <w:sz w:val="24"/>
              </w:rPr>
              <w:t xml:space="preserve">L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 4</w:t>
            </w:r>
            <w:r>
              <w:rPr>
                <w:sz w:val="24"/>
              </w:rPr>
              <w:t xml:space="preserve">        =…….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4 = ………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  <w:shd w:fill="FFFF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23:00Z</dcterms:created>
  <dc:creator>Scuola M.Bomporto</dc:creator>
  <dc:description/>
  <dc:language>en-US</dc:language>
  <cp:lastModifiedBy>SCUOLA M. BOMPORTO</cp:lastModifiedBy>
  <cp:lastPrinted>2002-02-08T16:41:00Z</cp:lastPrinted>
  <dcterms:modified xsi:type="dcterms:W3CDTF">2002-02-08T15:42:00Z</dcterms:modified>
  <cp:revision>4</cp:revision>
  <dc:subject/>
  <dc:title/>
</cp:coreProperties>
</file>