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PAROLE PER COMINCI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 VERBI PIÙ USATI IN MATEMAT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LLA MIA LINGUA SI DIC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APPARTENE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</w:rPr>
            </w:pPr>
            <w:r>
              <w:rPr>
                <w:sz w:val="36"/>
              </w:rPr>
              <w:t>属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于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APPROSSIMARE 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</w:rPr>
            </w:pPr>
            <w:r>
              <w:rPr>
                <w:sz w:val="36"/>
              </w:rPr>
              <w:t>临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近</w:t>
            </w: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，近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ALCOL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                              </w:t>
            </w:r>
            <w:r>
              <w:rPr>
                <w:sz w:val="36"/>
              </w:rPr>
              <w:t>计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算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ONT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6"/>
              </w:rPr>
              <w:t xml:space="preserve">                                     </w:t>
            </w:r>
            <w:r>
              <w:rPr>
                <w:sz w:val="36"/>
              </w:rPr>
              <w:t>数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数</w:t>
            </w:r>
            <w:r>
              <w:rPr>
                <w:sz w:val="36"/>
              </w:rPr>
              <w:t xml:space="preserve">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ESCRIVE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                             </w:t>
            </w:r>
            <w:r>
              <w:rPr>
                <w:sz w:val="36"/>
              </w:rPr>
              <w:t>描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绘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ISEGN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                              </w:t>
            </w:r>
            <w:r>
              <w:rPr>
                <w:sz w:val="36"/>
              </w:rPr>
              <w:t>绘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SEGUI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                                  </w:t>
            </w:r>
            <w:r>
              <w:rPr>
                <w:sz w:val="36"/>
              </w:rPr>
              <w:t>执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行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INDIC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</w:t>
            </w:r>
            <w:r>
              <w:rPr>
                <w:sz w:val="36"/>
              </w:rPr>
              <w:t>指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示，表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明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MISUR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                          </w:t>
            </w:r>
            <w:r>
              <w:rPr>
                <w:sz w:val="36"/>
              </w:rPr>
              <w:t>测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CRIVE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                                  </w:t>
            </w:r>
            <w:r>
              <w:rPr>
                <w:sz w:val="36"/>
              </w:rPr>
              <w:t>写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TUDI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</w:t>
            </w:r>
            <w:r>
              <w:rPr>
                <w:sz w:val="36"/>
              </w:rPr>
              <w:t>学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习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TROV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6"/>
              </w:rPr>
              <w:t xml:space="preserve">                 </w:t>
            </w:r>
            <w:r>
              <w:rPr>
                <w:sz w:val="36"/>
              </w:rPr>
              <w:t>找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到，</w:t>
            </w: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发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现，</w:t>
            </w: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碰上</w:t>
            </w:r>
            <w:r>
              <w:rPr>
                <w:sz w:val="36"/>
              </w:rPr>
              <w:t xml:space="preserve">             </w:t>
            </w:r>
          </w:p>
        </w:tc>
      </w:tr>
    </w:tbl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44"/>
        <w:gridCol w:w="244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 NOMI  PIÙ USATI IN MATEMATIC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GNIFIC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LLA MIA LINGUA SI DIC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OPPI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ue oggetti, due numeri, due pers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OSTANT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Sempre ugu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AT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Un’informazione che serve per risolvere un problem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EFINIZION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’ la spiegazione di una paro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QUIVALENT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Tutto ciò che ha lo stesso val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SERCIZ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Ripetizione di calcoli, problemi, o altro che serve per imparare qualcos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GRANDEZZ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Tutto ciò che si può misura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INFINIT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Qualcosa che non finisce ma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INIZ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ove si comincia qualcos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MAGGIOR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Più grande di… Si scrive con il simbolo </w:t>
            </w:r>
            <w:r>
              <w:rPr>
                <w:b/>
                <w:sz w:val="36"/>
              </w:rPr>
              <w:t>&gt;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MINOR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Più piccolo di…  Si scrive con il simbolo </w:t>
            </w:r>
            <w:r>
              <w:rPr>
                <w:b/>
                <w:sz w:val="36"/>
              </w:rPr>
              <w:t>&lt;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NUMER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iò che indica una quantità. Serve per contare e misura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RECEDENT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he viene prima di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ROBLEM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Una domanda a cui risponde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ROPRIETA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aratteristica che permette di distinguere una cosa da un’alt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UNT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’ il segno della punta della matita sul fogl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RETT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Linea che si disegna con il righel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UCCESSIV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he viene dopo di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UGUAGLIANZ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UGUAL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Due cose non diverse tra loro. 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Si scrive con il simbolo </w:t>
            </w:r>
            <w:r>
              <w:rPr>
                <w:b/>
                <w:sz w:val="32"/>
              </w:rPr>
              <w:t>=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VARIABIL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mpre divers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435"/>
        <w:gridCol w:w="244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UMENTI DI LAVORO CHE SERVONO IN MATEMATIC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COSA SERV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LLA MIA LINGUA SI DIC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ALCOLATRIC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Macchina che esegue i calc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OMPASS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disegnare i cerch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GOMM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cancellare i segni della mat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GONIOMETR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misurare gli ang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MATIT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disegna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ENN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scrive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QUADERNO A QUADRETTI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Raccoglie i fogli dove scrivi e diseg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RIGHELLO O RIG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disegnare linee ret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QUADR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per disegnare rette parallele e perpendicolar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9:13:00Z</dcterms:created>
  <dc:creator>computer4</dc:creator>
  <dc:description/>
  <dc:language>en-US</dc:language>
  <cp:lastModifiedBy>UNA CASA PER L'UOMO</cp:lastModifiedBy>
  <dcterms:modified xsi:type="dcterms:W3CDTF">2004-02-24T09:13:00Z</dcterms:modified>
  <cp:revision>2</cp:revision>
  <dc:subject/>
  <dc:title>Per studiare la matematica devi conoscere le seguenti parole:</dc:title>
</cp:coreProperties>
</file>