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421"/>
        <w:gridCol w:w="3207"/>
        <w:gridCol w:w="1954"/>
        <w:gridCol w:w="2514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OMENTO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T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LA MIA LINGUA SI DICE……..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DEL PIANO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’ la matematica delle figur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’ la superficie del foglio di quaderno o della lavagna…Su di esso si disegnano le figure geometrich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O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’ il segno della punta della matita sul foglio del quaderno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T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’ una linea che lascia la matita se continua, si pensa nata </w:t>
            </w:r>
          </w:p>
          <w:p>
            <w:pPr>
              <w:pStyle w:val="Normal"/>
              <w:rPr/>
            </w:pPr>
            <w:r>
              <w:rPr/>
              <w:t>dall’unione di  infiniti punti allineati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O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retta con un punto di origine  e uno di fi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OLO RETTO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 di piano limitata da 2 linee con lo stesso punto di origine. Misura 90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OLO ACUTO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 di piano limitata da 2 linee con lo stesso punto di origine. Misura meno di 90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OLO OTTUSO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 di piano limitata da 2 linee con lo stesso punto di origine. Misura più di 90°e meno di 180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misura dell’ampiezza di un angol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TE PERPENDICOLARI</w:t>
            </w:r>
          </w:p>
          <w:p>
            <w:pPr>
              <w:pStyle w:val="Normal"/>
              <w:rPr/>
            </w:pPr>
            <w:r>
              <w:rPr/>
              <w:t>(PERPENDICOLARITA’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e rette che nel punto di intersezione formano 4 angoli rett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TE PARALLELE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e che mantengono la stessa distanza tra lor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TE INCIDENTI</w:t>
            </w:r>
          </w:p>
          <w:p>
            <w:pPr>
              <w:pStyle w:val="Normal"/>
              <w:rPr/>
            </w:pPr>
            <w:r>
              <w:rPr/>
              <w:t>(INTERSEZIONE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e che si incontrano tra lor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FIGURE GEOMETRICHE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GONO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’ la figura composta di lati e angoli; se da 3 lati è un triangolo; se da 4 è un quadrilater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O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 dei segmenti che delimitano il poligon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E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’ il punto di un lat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E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’ il segmento che unisce 2 vertici oppost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METRO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ZZ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TRIANGOLI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OLO RETTANGOLO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TO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OTENUS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OLO TRIANGOLO ISOSCELE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OLO SCALENO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DRILATERI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8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5:46:00Z</dcterms:created>
  <dc:creator>3</dc:creator>
  <dc:description/>
  <dc:language>en-US</dc:language>
  <cp:lastModifiedBy>3</cp:lastModifiedBy>
  <dcterms:modified xsi:type="dcterms:W3CDTF">2005-01-07T15:50:00Z</dcterms:modified>
  <cp:revision>3</cp:revision>
  <dc:subject/>
  <dc:title>ARGOMENTO</dc:title>
</cp:coreProperties>
</file>