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5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87.5pt;margin-top:-13.95pt;width:489.55pt;height:35.95pt;mso-wrap-style:none;v-text-anchor:middle;mso-position-horizontal-relative:margin" type="_x0000_t136">
                  <v:path textpathok="t"/>
                  <v:textpath on="t" fitshape="t" string="I Quadrilateri : il parallelogramm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Disegna il punto H (4;1). Unisci D con H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Il segmento DH è l’</w:t>
            </w:r>
            <w:r>
              <w:rPr>
                <w:b/>
                <w:sz w:val="24"/>
              </w:rPr>
              <w:t xml:space="preserve">altezza </w:t>
            </w:r>
            <w:r>
              <w:rPr>
                <w:sz w:val="24"/>
              </w:rPr>
              <w:t>del parallelogramma.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Area del parallelogramma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Colora di rosso il parallelogramma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'area del parallelogramma è la parte colorata di rosso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Disegna il punto K di coordinate K (10 ; 1). Unisci C con K. Unisci K con H. Guarda il disegno. Il triangolo BKC è uguale al triangolo ADH. L’area del parallelogramma ABCD è uguale all’area del rettangolo HKCD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a base del parallelogramma AB è uguale alla base del rettangolo HK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’altezza DH è uguale all’altezza CK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Quindi per calcolare l'area del parallelogramma usiamo la stessa formula del rettangolo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B = </w:t>
            </w:r>
            <w:r>
              <w:rPr>
                <w:b/>
                <w:sz w:val="28"/>
              </w:rPr>
              <w:t>base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H = </w:t>
            </w:r>
            <w:r>
              <w:rPr>
                <w:b/>
                <w:sz w:val="28"/>
              </w:rPr>
              <w:t>altezza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Area del parallelogramma ABCD = AB </w:t>
            </w:r>
            <w:r>
              <w:rPr>
                <w:b/>
              </w:rPr>
              <w:t>X</w:t>
            </w:r>
            <w:r>
              <w:rPr>
                <w:b/>
                <w:sz w:val="24"/>
              </w:rPr>
              <w:t xml:space="preserve"> DH</w:t>
            </w:r>
            <w:r>
              <w:rPr>
                <w:sz w:val="24"/>
              </w:rPr>
              <w:t xml:space="preserve"> = ….. </w:t>
            </w:r>
            <w:r>
              <w:rPr/>
              <w:t>X</w:t>
            </w:r>
            <w:r>
              <w:rPr>
                <w:sz w:val="24"/>
              </w:rPr>
              <w:t xml:space="preserve"> …. =…… 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'altezza del parallelogramma, per trovare la base devi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Base = Area : altezza</w:t>
            </w:r>
            <w:r>
              <w:rPr>
                <w:sz w:val="24"/>
              </w:rPr>
              <w:t xml:space="preserve"> = ……… : ……… = …….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Se conosci l'area e la base del parallelogramma, per trovare l'altezza devi :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</w:rPr>
              <w:t>Altezza = Area : base</w:t>
            </w:r>
            <w:r>
              <w:rPr>
                <w:sz w:val="24"/>
              </w:rPr>
              <w:t xml:space="preserve"> = ……… : ……… = ……..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Le diagonali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A con C e B con D.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 xml:space="preserve">I segmenti AC e BD sono le </w:t>
            </w:r>
            <w:r>
              <w:rPr>
                <w:b/>
                <w:sz w:val="28"/>
                <w:shd w:fill="FFFF00" w:val="clear"/>
              </w:rPr>
              <w:t>diagonali</w:t>
            </w:r>
            <w:r>
              <w:rPr>
                <w:sz w:val="24"/>
                <w:shd w:fill="FFFF00" w:val="clear"/>
              </w:rPr>
              <w:t xml:space="preserve"> del parallelogramm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AC = ………cm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BD = ………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Le diagonali del parallelogramma sono 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exact"/>
        </w:trPr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Disegna i punti di coordinate A (1;1)     B (7; 1)    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C (10; 5)     D (4; 5)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Unisci il punto A al punto B; unisci il punto B al punto C; unisci il punto C al punto D; unisci il punto D al punto A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La figura che trovi  è un </w:t>
            </w:r>
            <w:r>
              <w:rPr>
                <w:b/>
                <w:sz w:val="28"/>
              </w:rPr>
              <w:t>parallelogramma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left="42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Misura i lati: AB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BC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CD  =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DA =  ……. 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AB è uguale al segmento …….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Il segmento BC è uguale al segmento …….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AB + BC + CD + DA = </w:t>
            </w:r>
            <w:r>
              <w:rPr>
                <w:b/>
                <w:sz w:val="28"/>
              </w:rPr>
              <w:t>Perimetro</w:t>
            </w:r>
          </w:p>
          <w:p>
            <w:pPr>
              <w:pStyle w:val="Normal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 +……+……+……= ……….cm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  <w:shd w:fill="FFFF00" w:val="clear"/>
              </w:rPr>
              <w:t>Il perimetro è la somma dei lati della figur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58:00Z</dcterms:created>
  <dc:creator>SCUOLA M. BOMPORTO</dc:creator>
  <dc:description/>
  <dc:language>en-US</dc:language>
  <cp:lastModifiedBy>Simone Ferrari</cp:lastModifiedBy>
  <cp:lastPrinted>2002-05-11T15:58:00Z</cp:lastPrinted>
  <dcterms:modified xsi:type="dcterms:W3CDTF">2002-05-11T13:58:00Z</dcterms:modified>
  <cp:revision>2</cp:revision>
  <dc:subject/>
  <dc:title/>
</cp:coreProperties>
</file>