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94.7pt;margin-top:-13.95pt;width:460.75pt;height:35.95pt;mso-wrap-style:none;v-text-anchor:middle;mso-position-horizontal-relative:margin" type="_x0000_t136">
                  <v:path textpathok="t"/>
                  <v:textpath on="t" fitshape="t" string="I Quadrilateri : il rettangol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rett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come il rett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'area del rettangolo è la parte colorata di ross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  <w:shd w:fill="FFFF00" w:val="clear"/>
              </w:rPr>
              <w:t>1 quadretto = 1 cm</w:t>
            </w:r>
            <w:r>
              <w:rPr>
                <w:sz w:val="24"/>
                <w:shd w:fill="FFFF00" w:val="clear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8"/>
              </w:rPr>
              <w:t>Area</w:t>
            </w:r>
            <w:r>
              <w:rPr>
                <w:sz w:val="24"/>
              </w:rPr>
              <w:t xml:space="preserve"> = ……… 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Per calcolare l'area bisogna moltiplicare la base per l'altezza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B = </w:t>
            </w:r>
            <w:r>
              <w:rPr>
                <w:b/>
                <w:sz w:val="28"/>
              </w:rPr>
              <w:t>bas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BC = </w:t>
            </w:r>
            <w:r>
              <w:rPr>
                <w:b/>
                <w:sz w:val="28"/>
              </w:rPr>
              <w:t>altezza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Area del rettangolo ABCD = AB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BC</w:t>
            </w:r>
            <w:r>
              <w:rPr>
                <w:sz w:val="24"/>
              </w:rPr>
              <w:t xml:space="preserve"> = ….. </w:t>
            </w:r>
            <w:r>
              <w:rPr/>
              <w:t>X</w:t>
            </w:r>
            <w:r>
              <w:rPr>
                <w:sz w:val="24"/>
              </w:rPr>
              <w:t xml:space="preserve"> …. =…… 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'altezza del rettangolo, per trovare la base devi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Base = Area : altezza</w:t>
            </w:r>
            <w:r>
              <w:rPr>
                <w:sz w:val="24"/>
              </w:rPr>
              <w:t xml:space="preserve"> = ……… : ……… = …….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a base del rettangolo, per trovare l'altezza devi 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ltezza = Area : base</w:t>
            </w:r>
            <w:r>
              <w:rPr>
                <w:sz w:val="24"/>
              </w:rPr>
              <w:t xml:space="preserve"> = ……… : ……… = …….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Gli angoli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 xml:space="preserve">Questo è un angolo di 90°, cioè un </w:t>
            </w:r>
            <w:r>
              <w:rPr>
                <w:b/>
                <w:sz w:val="28"/>
              </w:rPr>
              <w:t>angolo rett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Colora di azzurro gli angoli del rettangol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Quanti sono gli angoli retti del rettangolo?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Le diagonali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A con C e B con D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 xml:space="preserve">I segmenti AC e BD sono le </w:t>
            </w:r>
            <w:r>
              <w:rPr>
                <w:b/>
                <w:sz w:val="28"/>
                <w:shd w:fill="FFFF00" w:val="clear"/>
              </w:rPr>
              <w:t>diagonali</w:t>
            </w:r>
            <w:r>
              <w:rPr>
                <w:sz w:val="24"/>
                <w:shd w:fill="FFFF00" w:val="clear"/>
              </w:rPr>
              <w:t xml:space="preserve"> del rettangol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C = ………cm 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D = ………cm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e diagonali del rettangolo sono 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331595</wp:posOffset>
                      </wp:positionV>
                      <wp:extent cx="0" cy="822960"/>
                      <wp:effectExtent l="11430" t="0" r="114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04.85pt" to="339.5pt,169.6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605915</wp:posOffset>
                      </wp:positionV>
                      <wp:extent cx="640080" cy="548640"/>
                      <wp:effectExtent l="635" t="508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aqua" stroked="t" o:allowincell="f" style="position:absolute;margin-left:339.5pt;margin-top:126.45pt;width:50.35pt;height:43.15pt;mso-wrap-style:none;v-text-anchor:middle;mso-position-horizontal-relative:margin">
                      <v:fill o:detectmouseclick="t" type="solid" color2="re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154555</wp:posOffset>
                      </wp:positionV>
                      <wp:extent cx="914400" cy="0"/>
                      <wp:effectExtent l="0" t="11430" r="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69.65pt" to="411.45pt,169.65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2;1)     B (10; 1)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C (10; 6)     D (2; 6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D; unisci il punto D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8"/>
              </w:rPr>
              <w:t>rettangolo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en-GB"/>
              </w:rPr>
              <w:t>BC  = ……. cm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  <w:lang w:val="en-GB"/>
              </w:rPr>
              <w:t>CD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</w:rPr>
              <w:t>DA = 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AB è uguale al segmento …….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BC è uguale al segmento …….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D + DA 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+……= ……….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>Il perimetro è la somma dei lati della figur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4:28:00Z</dcterms:created>
  <dc:creator>SCUOLA M. BOMPORTO</dc:creator>
  <dc:description/>
  <dc:language>en-US</dc:language>
  <cp:lastModifiedBy>Simone Ferrari</cp:lastModifiedBy>
  <cp:lastPrinted>2001-12-07T16:24:00Z</cp:lastPrinted>
  <dcterms:modified xsi:type="dcterms:W3CDTF">2002-05-11T13:44:00Z</dcterms:modified>
  <cp:revision>3</cp:revision>
  <dc:subject/>
  <dc:title/>
</cp:coreProperties>
</file>