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 xml:space="preserve">Per la </w:t>
      </w:r>
      <w:r>
        <w:rPr>
          <w:rFonts w:cs="Arial" w:ascii="Arial" w:hAnsi="Arial"/>
          <w:b/>
          <w:bCs/>
        </w:rPr>
        <w:t>valutazi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i test di produzione scritta</w:t>
      </w:r>
      <w:r>
        <w:rPr>
          <w:rFonts w:cs="Arial" w:ascii="Arial" w:hAnsi="Arial"/>
        </w:rPr>
        <w:t>, gli insegnanti somministratori ritengono utile  avere dei criteri oggettivi declinati in una scala pentenaria che tenga conto di :</w:t>
      </w:r>
    </w:p>
    <w:p>
      <w:pPr>
        <w:pStyle w:val="Normal"/>
        <w:ind w:left="993" w:hanging="273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u w:val="single"/>
        </w:rPr>
        <w:t>Ortografia</w:t>
      </w:r>
      <w:r>
        <w:rPr>
          <w:rFonts w:cs="Arial" w:ascii="Arial" w:hAnsi="Arial"/>
        </w:rPr>
        <w:t>: difficoltà ortografiche, accenti, apostrofi, concordanza articoli e nomi,  concordanza nomi verbi, corretta coniugazione dei verbi, uso appropriato delle parole gancio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>punteggiatura</w:t>
      </w:r>
      <w:r>
        <w:rPr>
          <w:rFonts w:cs="Arial" w:ascii="Arial" w:hAnsi="Arial"/>
        </w:rPr>
        <w:t>: utilizzo corretto dei segni di punteggiatura e delle maiuscole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lessico: </w:t>
      </w:r>
      <w:r>
        <w:rPr>
          <w:rFonts w:cs="Arial" w:ascii="Arial" w:hAnsi="Arial"/>
        </w:rPr>
        <w:t>pertinente, appropriato con eventuale uso anche si sinonimi e pronomi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>struttura della frase</w:t>
      </w:r>
      <w:r>
        <w:rPr>
          <w:rFonts w:cs="Arial" w:ascii="Arial" w:hAnsi="Arial"/>
        </w:rPr>
        <w:t>: corretta ( SOGG.- PRED.- COMPL.) , completa</w:t>
      </w:r>
    </w:p>
    <w:p>
      <w:pPr>
        <w:pStyle w:val="Normal"/>
        <w:ind w:left="993" w:hanging="63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>contenuto</w:t>
      </w:r>
      <w:r>
        <w:rPr>
          <w:rFonts w:cs="Arial" w:ascii="Arial" w:hAnsi="Arial"/>
        </w:rPr>
        <w:t xml:space="preserve"> : personale,completo, ricco, pertinente, coerente, adeguato, scarno, infantile; scorrevole o faticoso 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er ognuna delle 5 voci , dare un punteggio che va da 1 a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OTTIMO =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DISTINTO=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BUONO=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SUFFICIENTE=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NON SUFFICIENTE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fine sommare i punteggi e valutare complessivamente la prova secondo la scala pentena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90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</w:tblGrid>
      <w:tr>
        <w:trPr>
          <w:trHeight w:val="162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  - 24,25 OTTIMO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4  - 22,00 DISTINTO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9 -  19,00 BUONO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99 – 10,00 SUFFICIENTE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9 – 0 NON SUFFICIENTE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9:00Z</dcterms:created>
  <dc:creator>xxx</dc:creator>
  <dc:description/>
  <dc:language>en-US</dc:language>
  <cp:lastModifiedBy>xxx</cp:lastModifiedBy>
  <dcterms:modified xsi:type="dcterms:W3CDTF">2006-10-29T18:50:00Z</dcterms:modified>
  <cp:revision>1</cp:revision>
  <dc:subject/>
  <dc:title>v</dc:title>
</cp:coreProperties>
</file>