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1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Tenersi per mano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t>Otto bimbi si tengono per mano;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t>(saltano), giocano, fanno baccano;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t>corrono in fila (stretti) in catena;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t>volano insieme sull’altalena;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t>nessuno la mano dell’altro molla;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t>appiccicati son con la colla;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t>se cade uno, cadon di (sotto);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t>insieme tutti dall’uno all’otto.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t>Ma ogni (bambino), rimane sano;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t>porta fortuna tenersi per (mano).</w:t>
      </w:r>
    </w:p>
    <w:p>
      <w:pPr>
        <w:pStyle w:val="Normal"/>
        <w:spacing w:lineRule="auto" w:line="360"/>
        <w:ind w:left="405" w:hanging="0"/>
        <w:rPr>
          <w:sz w:val="28"/>
        </w:rPr>
      </w:pPr>
      <w:r>
        <w:rPr>
          <w:sz w:val="44"/>
        </w:rPr>
        <w:tab/>
        <w:tab/>
        <w:tab/>
        <w:tab/>
        <w:tab/>
        <w:tab/>
        <w:tab/>
        <w:tab/>
        <w:t>L. Martini</w:t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Heading8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44"/>
        </w:rPr>
        <w:t>Tenersi per mano</w:t>
      </w:r>
    </w:p>
    <w:p>
      <w:pPr>
        <w:pStyle w:val="Normal"/>
        <w:ind w:left="4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>Scrivi le parole che mancano</w:t>
      </w:r>
    </w:p>
    <w:p>
      <w:pPr>
        <w:pStyle w:val="Heading3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93615</wp:posOffset>
            </wp:positionH>
            <wp:positionV relativeFrom="paragraph">
              <wp:posOffset>52070</wp:posOffset>
            </wp:positionV>
            <wp:extent cx="1727200" cy="1333500"/>
            <wp:effectExtent l="0" t="0" r="0" b="0"/>
            <wp:wrapTight wrapText="bothSides">
              <wp:wrapPolygon edited="0">
                <wp:start x="15989" y="0"/>
                <wp:lineTo x="5248" y="0"/>
                <wp:lineTo x="3576" y="306"/>
                <wp:lineTo x="3576" y="2464"/>
                <wp:lineTo x="473" y="4934"/>
                <wp:lineTo x="-118" y="4934"/>
                <wp:lineTo x="-2" y="6629"/>
                <wp:lineTo x="3336" y="7399"/>
                <wp:lineTo x="3097" y="14804"/>
                <wp:lineTo x="4055" y="17275"/>
                <wp:lineTo x="3459" y="19745"/>
                <wp:lineTo x="3336" y="20052"/>
                <wp:lineTo x="3459" y="21441"/>
                <wp:lineTo x="4172" y="21441"/>
                <wp:lineTo x="10735" y="21441"/>
                <wp:lineTo x="19688" y="20515"/>
                <wp:lineTo x="19566" y="19745"/>
                <wp:lineTo x="20402" y="19283"/>
                <wp:lineTo x="20284" y="18044"/>
                <wp:lineTo x="19449" y="17275"/>
                <wp:lineTo x="18731" y="15730"/>
                <wp:lineTo x="18256" y="14804"/>
                <wp:lineTo x="18853" y="12340"/>
                <wp:lineTo x="19566" y="11564"/>
                <wp:lineTo x="19566" y="10795"/>
                <wp:lineTo x="18853" y="9869"/>
                <wp:lineTo x="21598" y="9869"/>
                <wp:lineTo x="21598" y="8174"/>
                <wp:lineTo x="20045" y="7399"/>
                <wp:lineTo x="18374" y="2464"/>
                <wp:lineTo x="18853" y="1844"/>
                <wp:lineTo x="18374" y="1232"/>
                <wp:lineTo x="16464" y="0"/>
                <wp:lineTo x="15989" y="0"/>
              </wp:wrapPolygon>
            </wp:wrapTight>
            <wp:docPr id="1" name="BD0639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39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Otto bambini si tengono per mano;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t>…</w:t>
      </w:r>
      <w:r>
        <w:rPr>
          <w:sz w:val="44"/>
        </w:rPr>
        <w:t>.……, giocano, fanno baccano;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t>corrono in fila …… in catena;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t>volano insieme sull’altalena;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t>nessuno la mano dell’altro molla;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t>appiccicati son con la colla;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t>se cade uno, cadon di …… ;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t>insieme tutti dall’uno all’otto.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t>Ma ogni ……… , rimane sano;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t>porta fortuna tenersi per …… .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hanging="0"/>
        <w:jc w:val="center"/>
        <w:rPr>
          <w:sz w:val="44"/>
        </w:rPr>
      </w:pPr>
      <w:r>
        <w:rPr>
          <w:sz w:val="44"/>
        </w:rPr>
        <w:t xml:space="preserve">Sotto, salotto, saltan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701" w:hanging="0"/>
        <w:jc w:val="center"/>
        <w:rPr>
          <w:sz w:val="44"/>
        </w:rPr>
      </w:pPr>
      <w:r>
        <w:rPr>
          <w:sz w:val="44"/>
        </w:rPr>
        <w:t>bambino, cuscino, mano, stretti.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ind w:left="405" w:hanging="0"/>
        <w:rPr>
          <w:sz w:val="44"/>
        </w:rPr>
      </w:pPr>
      <w:r>
        <w:rPr>
          <w:sz w:val="4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2550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20:59:00Z</dcterms:created>
  <dc:creator>linus</dc:creator>
  <dc:description/>
  <dc:language>en-US</dc:language>
  <cp:lastModifiedBy>linus</cp:lastModifiedBy>
  <dcterms:modified xsi:type="dcterms:W3CDTF">2005-01-27T21:09:00Z</dcterms:modified>
  <cp:revision>6</cp:revision>
  <dc:subject>Comprensione orale - Elementari - n.1</dc:subject>
  <dc:title>AL SUPERMERCATO</dc:title>
</cp:coreProperties>
</file>