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A PARTITA DI CALCI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scolta il dialogo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icola: Domenica prossima dobbiamo giocare contro la squadra di calcio di Nervesa.</w:t>
      </w:r>
    </w:p>
    <w:p>
      <w:pPr>
        <w:pStyle w:val="Normal"/>
        <w:rPr/>
      </w:pPr>
      <w:r>
        <w:rPr/>
        <w:t>Giorgio: Se non sbaglio, il Nervesa è primo in classifica e voi siete secondi.</w:t>
      </w:r>
    </w:p>
    <w:p>
      <w:pPr>
        <w:pStyle w:val="Normal"/>
        <w:rPr/>
      </w:pPr>
      <w:r>
        <w:rPr/>
        <w:t>Nicola: E’ vero, perciò se vinciamo diventeremo noi i primi della classifica.</w:t>
      </w:r>
    </w:p>
    <w:p>
      <w:pPr>
        <w:pStyle w:val="Normal"/>
        <w:rPr/>
      </w:pPr>
      <w:r>
        <w:rPr/>
        <w:t>Giorgio: Allora è una partita molto importante per voi!</w:t>
      </w:r>
    </w:p>
    <w:p>
      <w:pPr>
        <w:pStyle w:val="Normal"/>
        <w:rPr/>
      </w:pPr>
      <w:r>
        <w:rPr/>
        <w:t>Nicola: Certamente, per questo ci stiamo preparando molto bene.</w:t>
      </w:r>
    </w:p>
    <w:p>
      <w:pPr>
        <w:pStyle w:val="Normal"/>
        <w:rPr/>
      </w:pPr>
      <w:r>
        <w:rPr/>
        <w:t>Giorgio: Avete aumentato gli allenamenti ?</w:t>
      </w:r>
    </w:p>
    <w:p>
      <w:pPr>
        <w:pStyle w:val="Normal"/>
        <w:rPr/>
      </w:pPr>
      <w:r>
        <w:rPr/>
        <w:t>Nicola: Sì, questa settimana ci siamo allenati tre volte.</w:t>
      </w:r>
    </w:p>
    <w:p>
      <w:pPr>
        <w:pStyle w:val="Normal"/>
        <w:rPr/>
      </w:pPr>
      <w:r>
        <w:rPr/>
        <w:t>Giorgio: Penso che vincerete voi.</w:t>
      </w:r>
    </w:p>
    <w:p>
      <w:pPr>
        <w:pStyle w:val="Normal"/>
        <w:rPr/>
      </w:pPr>
      <w:r>
        <w:rPr/>
        <w:t>Giorgio:Domenica verrò a fare il tifo per voi.</w:t>
      </w:r>
    </w:p>
    <w:p>
      <w:pPr>
        <w:pStyle w:val="Normal"/>
        <w:rPr/>
      </w:pPr>
      <w:r>
        <w:rPr/>
        <w:t>Nicola: Grazie, ci vediamo domenica al campo di calcio di Nerv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ahoma" w:hAnsi="Tahoma" w:cs="Tahoma"/>
          <w:b w:val="false"/>
          <w:b w:val="false"/>
          <w:sz w:val="32"/>
          <w:u w:val="single"/>
        </w:rPr>
      </w:pPr>
      <w:r>
        <w:rPr/>
        <w:t>LA PARTITA DI CALCIO (2)</w:t>
      </w:r>
    </w:p>
    <w:p>
      <w:pPr>
        <w:pStyle w:val="Heading7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Segna con una crocetta la risposta esatta</w:t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  <w:t>Domenica prossima ci sarà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655844826"/>
      <w:bookmarkStart w:id="1" w:name="__Fieldmark__0_655844826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o spettacolo teatrale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" w:name="__Fieldmark__1_655844826"/>
      <w:bookmarkStart w:id="3" w:name="__Fieldmark__1_655844826"/>
      <w:bookmarkEnd w:id="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a partita di pallavol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4" w:name="__Fieldmark__2_655844826"/>
      <w:bookmarkStart w:id="5" w:name="__Fieldmark__2_655844826"/>
      <w:bookmarkEnd w:id="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a partita di calci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6" w:name="__Fieldmark__3_655844826"/>
      <w:bookmarkStart w:id="7" w:name="__Fieldmark__3_655844826"/>
      <w:bookmarkEnd w:id="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a gita a Venezi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a prima squadra in classifica è il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8" w:name="__Fieldmark__4_655844826"/>
      <w:bookmarkStart w:id="9" w:name="__Fieldmark__4_655844826"/>
      <w:bookmarkEnd w:id="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Montebellun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0" w:name="__Fieldmark__5_655844826"/>
      <w:bookmarkStart w:id="11" w:name="__Fieldmark__5_655844826"/>
      <w:bookmarkEnd w:id="1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Caerano di San Marc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2" w:name="__Fieldmark__6_655844826"/>
      <w:bookmarkStart w:id="13" w:name="__Fieldmark__6_655844826"/>
      <w:bookmarkEnd w:id="1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Volpag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4" w:name="__Fieldmark__7_655844826"/>
      <w:bookmarkStart w:id="15" w:name="__Fieldmark__7_655844826"/>
      <w:bookmarkEnd w:id="1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Nerves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giocatori si stanno allenando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6" w:name="__Fieldmark__8_655844826"/>
      <w:bookmarkStart w:id="17" w:name="__Fieldmark__8_655844826"/>
      <w:bookmarkEnd w:id="1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a volta alla settiman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8" w:name="__Fieldmark__9_655844826"/>
      <w:bookmarkStart w:id="19" w:name="__Fieldmark__9_655844826"/>
      <w:bookmarkEnd w:id="1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tutti i giorni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0" w:name="__Fieldmark__10_655844826"/>
      <w:bookmarkStart w:id="21" w:name="__Fieldmark__10_655844826"/>
      <w:bookmarkEnd w:id="2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tre volte alla settiman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2" w:name="__Fieldmark__11_655844826"/>
      <w:bookmarkStart w:id="23" w:name="__Fieldmark__11_655844826"/>
      <w:bookmarkEnd w:id="2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ma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e la squadra di Nicola vince la partita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4" w:name="__Fieldmark__12_655844826"/>
      <w:bookmarkStart w:id="25" w:name="__Fieldmark__12_655844826"/>
      <w:bookmarkEnd w:id="2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aranno eliminati dal campionat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6" w:name="__Fieldmark__13_655844826"/>
      <w:bookmarkStart w:id="27" w:name="__Fieldmark__13_655844826"/>
      <w:bookmarkEnd w:id="2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aranno ultimi in classific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8" w:name="__Fieldmark__14_655844826"/>
      <w:bookmarkStart w:id="29" w:name="__Fieldmark__14_655844826"/>
      <w:bookmarkEnd w:id="2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aranno primi in classific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0" w:name="__Fieldmark__15_655844826"/>
      <w:bookmarkStart w:id="31" w:name="__Fieldmark__15_655844826"/>
      <w:bookmarkEnd w:id="3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mangeranno insieme un gelat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due ragazzi si danno appuntamento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2" w:name="__Fieldmark__16_655844826"/>
      <w:bookmarkStart w:id="33" w:name="__Fieldmark__16_655844826"/>
      <w:bookmarkEnd w:id="3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a casa di Nicol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4" w:name="__Fieldmark__17_655844826"/>
      <w:bookmarkStart w:id="35" w:name="__Fieldmark__17_655844826"/>
      <w:bookmarkEnd w:id="3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al campo di calci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6" w:name="__Fieldmark__18_655844826"/>
      <w:bookmarkStart w:id="37" w:name="__Fieldmark__18_655844826"/>
      <w:bookmarkEnd w:id="3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n piazz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8" w:name="__Fieldmark__19_655844826"/>
      <w:bookmarkStart w:id="39" w:name="__Fieldmark__19_655844826"/>
      <w:bookmarkEnd w:id="3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a scuol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mprensione orale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51:00Z</dcterms:created>
  <dc:creator> </dc:creator>
  <dc:description/>
  <dc:language>en-US</dc:language>
  <cp:lastModifiedBy>casa del volontariato</cp:lastModifiedBy>
  <cp:lastPrinted>2005-01-18T09:29:00Z</cp:lastPrinted>
  <dcterms:modified xsi:type="dcterms:W3CDTF">2005-01-18T18:41:00Z</dcterms:modified>
  <cp:revision>6</cp:revision>
  <dc:subject/>
  <dc:title>LA PARTITA DI CALCIO</dc:title>
</cp:coreProperties>
</file>