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  <w:u w:val="single"/>
        </w:rPr>
      </w:pPr>
      <w:r>
        <w:rPr>
          <w:sz w:val="32"/>
        </w:rPr>
        <w:t xml:space="preserve">L' insegnante canta la seguente 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4.05pt;margin-top:7.8pt;width:387.7pt;height:22.45pt;mso-wrap-style:none;v-text-anchor:middle" type="_x0000_t136">
            <v:path textpathok="t"/>
            <v:textpath on="t" fitshape="t" string="canzone sulle note di &quot; Nella vecchia fattoria&quot;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63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9"/>
      </w:tblGrid>
      <w:tr>
        <w:trPr>
          <w:trHeight w:val="8130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it. Questa è la famiglia, mia mia mi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   </w:t>
            </w:r>
            <w:r>
              <w:rPr>
                <w:sz w:val="32"/>
              </w:rPr>
              <w:t>Quante persone nella casa, mia mia mi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la mamma / che fa / da mangiare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il papà/ che legge / il giornale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i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la sorella / che gioca / con la palla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il fratello/ che guarda / la TV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la mamma / che fa / da mangiare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il papà/ che legge / il giornale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i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anche il nonno / in / poltron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la sorella / che gioca / con la palla: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il fratello/ che guarda / la TV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la mamma / che fa / da mangiare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' è il papà/ che legge / il giornale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it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44"/>
        </w:rPr>
      </w:pPr>
      <w:r>
        <w:rPr>
          <w:sz w:val="44"/>
        </w:rPr>
        <w:t>Ascolta la canzone e completa la tabella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010275" cy="1619250"/>
            <wp:effectExtent l="0" t="0" r="0" b="0"/>
            <wp:docPr id="2" name="FAMIG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MIGL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25"/>
        <w:gridCol w:w="1418"/>
        <w:gridCol w:w="283"/>
        <w:gridCol w:w="2268"/>
        <w:gridCol w:w="163"/>
        <w:gridCol w:w="1680"/>
        <w:gridCol w:w="163"/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MAMM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PAPA’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FRATELL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NON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0"/>
              </w:rPr>
              <w:t>SORELLA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AZIONI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PERSON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è in poltrona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legge il giornal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guarda la TV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gioca con la bambola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fa da mangiare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28:00Z</dcterms:created>
  <dc:creator>linus</dc:creator>
  <dc:description/>
  <dc:language>en-US</dc:language>
  <cp:lastModifiedBy>linus</cp:lastModifiedBy>
  <dcterms:modified xsi:type="dcterms:W3CDTF">2005-02-01T21:34:00Z</dcterms:modified>
  <cp:revision>4</cp:revision>
  <dc:subject>Comprensione orale - Elementari - n.1</dc:subject>
  <dc:title>AL SUPERMERCATO</dc:title>
</cp:coreProperties>
</file>