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’ insegnante canta (o recita) la seguent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25pt;margin-top:5.5pt;width:242.2pt;height:56.95pt;mso-wrap-style:none;v-text-anchor:middle" type="_x0000_t136">
            <v:path textpathok="t"/>
            <v:textpath on="t" fitshape="t" string="canzone sulle note di &#10;“ Se sei felice…”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con il videogioco 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in soggior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con il suo orso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nella sua camer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con la sua barc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nel bag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con la sua bambo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in cucin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con la sua pal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in salotto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t>ASCOLTA LA CANZONE E COMPLETA</w:t>
      </w:r>
    </w:p>
    <w:p>
      <w:pPr>
        <w:pStyle w:val="Normal"/>
        <w:ind w:left="765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left="765" w:hanging="0"/>
        <w:rPr/>
      </w:pPr>
      <w:r>
        <w:rPr/>
        <w:drawing>
          <wp:inline distT="0" distB="0" distL="0" distR="0">
            <wp:extent cx="6316980" cy="4485640"/>
            <wp:effectExtent l="0" t="0" r="0" b="0"/>
            <wp:docPr id="2" name="ca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s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65" w:hanging="0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  <w:gridCol w:w="119"/>
      </w:tblGrid>
      <w:tr>
        <w:trPr/>
        <w:tc>
          <w:tcPr>
            <w:tcW w:w="10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io gioco con il videogioco ( 3 v.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io gioco in 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Sara gioca con il suo orso( 3 v.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Sara gioca nella sua 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Paolo gioca con la sua barca( 3 v.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Paolo gioca nel 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Laura gioca con la sua bambola( 3 v.)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Laura gioca in 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Oggi Marco gioca con la sua pal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40"/>
              </w:rPr>
              <w:t>Oggi Marco gioca in ………………….</w:t>
            </w:r>
          </w:p>
        </w:tc>
      </w:tr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44:00Z</dcterms:created>
  <dc:creator>linus</dc:creator>
  <dc:description/>
  <dc:language>en-US</dc:language>
  <cp:lastModifiedBy>xxx</cp:lastModifiedBy>
  <dcterms:modified xsi:type="dcterms:W3CDTF">2005-05-06T17:45:00Z</dcterms:modified>
  <cp:revision>3</cp:revision>
  <dc:subject>Comprensione orale - Elementari - n.1</dc:subject>
  <dc:title>AL SUPERMERCATO</dc:title>
</cp:coreProperties>
</file>