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uola Elementare “ S. Silvestro”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Via Castellana 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. Paolo (Pa)</w:t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OGGETTO: gare tra gli alunni della Scuola elementare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 “S. Silvestro”</w:t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l Direttore ricorda che gli alunni si potranno iscrivere alle gare entro lunedì 24 febbraio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 ragazzi potranno scegliere tr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nuoto  in pisci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 xml:space="preserve">pallacanestro in palestr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pallavolo in un parc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 xml:space="preserve">tennis in cortil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calcio in un prato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scrivetevi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uon divertimento!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S. Paolo, 10.01.05                                                              Il Presid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7"/>
        <w:suppressAutoHyphens w:val="false"/>
        <w:rPr>
          <w:rFonts w:ascii="Arial" w:hAnsi="Arial" w:cs="Times New Roman"/>
          <w:szCs w:val="24"/>
          <w:lang w:eastAsia="it-IT"/>
        </w:rPr>
      </w:pPr>
      <w:r>
        <w:rPr>
          <w:rFonts w:cs="Times New Roman" w:ascii="Arial" w:hAnsi="Arial"/>
          <w:szCs w:val="24"/>
          <w:lang w:eastAsia="it-IT"/>
        </w:rPr>
        <w:t>ASCOLTA L’ANNUNCIO E SCEGLI IL LUOGO CORRETTO</w:t>
      </w:r>
    </w:p>
    <w:p>
      <w:pPr>
        <w:pStyle w:val="Normal"/>
        <w:rPr/>
      </w:pPr>
      <w:r>
        <w:rPr>
          <w:sz w:val="32"/>
        </w:rPr>
        <w:t>I ragazzi potranno scegliere tra:</w:t>
      </w:r>
      <w:r>
        <w:rPr>
          <w:sz w:val="40"/>
          <w:lang w:val="en-US" w:eastAsia="en-US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  <w:t xml:space="preserve">1.nuoto   </w:t>
      </w:r>
    </w:p>
    <w:tbl>
      <w:tblPr>
        <w:tblW w:w="100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3"/>
        <w:gridCol w:w="3363"/>
        <w:gridCol w:w="3363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40"/>
              </w:rPr>
              <w:t xml:space="preserve">al  mare            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40"/>
              </w:rPr>
              <w:t xml:space="preserve">in palestra          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40"/>
              </w:rPr>
              <w:t>in piscina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866775" cy="1066800"/>
                  <wp:effectExtent l="0" t="0" r="0" b="0"/>
                  <wp:docPr id="1" name="ma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904875" cy="657225"/>
                  <wp:effectExtent l="0" t="0" r="0" b="0"/>
                  <wp:docPr id="2" name="palest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alest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55" r="-4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676400" cy="581025"/>
                  <wp:effectExtent l="0" t="0" r="0" b="0"/>
                  <wp:docPr id="3" name="pisc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sc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2" r="-2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  <w:t xml:space="preserve">2.pallacanestro </w:t>
      </w:r>
    </w:p>
    <w:tbl>
      <w:tblPr>
        <w:tblW w:w="100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3"/>
        <w:gridCol w:w="3363"/>
        <w:gridCol w:w="3363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40"/>
              </w:rPr>
              <w:t xml:space="preserve">in palestra          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40"/>
              </w:rPr>
              <w:t xml:space="preserve">in cortile          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40"/>
              </w:rPr>
              <w:t>in un prato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137285" cy="8331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5" r="-4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152525" cy="981075"/>
                  <wp:effectExtent l="0" t="0" r="0" b="0"/>
                  <wp:docPr id="5" name="cort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ort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495425" cy="790575"/>
                  <wp:effectExtent l="0" t="0" r="0" b="0"/>
                  <wp:docPr id="6" name="pra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ra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  <w:t>3. pallavolo</w:t>
      </w:r>
    </w:p>
    <w:tbl>
      <w:tblPr>
        <w:tblW w:w="100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3"/>
        <w:gridCol w:w="3363"/>
        <w:gridCol w:w="3363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40"/>
              </w:rPr>
              <w:t xml:space="preserve">in un parco               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40"/>
              </w:rPr>
              <w:t>in un prato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40"/>
              </w:rPr>
              <w:t>in palestra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343025" cy="885825"/>
                  <wp:effectExtent l="0" t="0" r="0" b="0"/>
                  <wp:docPr id="7" name="par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ar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495425" cy="7905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904875" cy="65722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5" r="-4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  <w:t>4.calcio</w:t>
      </w:r>
    </w:p>
    <w:tbl>
      <w:tblPr>
        <w:tblW w:w="100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3"/>
        <w:gridCol w:w="3363"/>
        <w:gridCol w:w="3363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40"/>
              </w:rPr>
              <w:t xml:space="preserve">in un parco               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40"/>
              </w:rPr>
              <w:t xml:space="preserve">in cortile       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40"/>
              </w:rPr>
              <w:t>in un prato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343025" cy="88582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152525" cy="9810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495425" cy="79057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  <w:t xml:space="preserve">5. tennis </w:t>
      </w:r>
    </w:p>
    <w:tbl>
      <w:tblPr>
        <w:tblW w:w="100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3"/>
        <w:gridCol w:w="1633"/>
        <w:gridCol w:w="1730"/>
        <w:gridCol w:w="3267"/>
        <w:gridCol w:w="96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40"/>
              </w:rPr>
              <w:t xml:space="preserve">in cortile        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40"/>
              </w:rPr>
              <w:t xml:space="preserve">in palestra              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40"/>
              </w:rPr>
              <w:t>in un prato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152525" cy="98107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137285" cy="83312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55" r="-4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495425" cy="79057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6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65" w:leader="none"/>
      </w:tabs>
      <w:spacing w:lineRule="auto" w:line="480"/>
      <w:ind w:left="403" w:hanging="0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image" Target="media/image6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7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9:29:00Z</dcterms:created>
  <dc:creator>linus</dc:creator>
  <dc:description/>
  <dc:language>en-US</dc:language>
  <cp:lastModifiedBy>xxx</cp:lastModifiedBy>
  <dcterms:modified xsi:type="dcterms:W3CDTF">2005-05-06T19:49:00Z</dcterms:modified>
  <cp:revision>6</cp:revision>
  <dc:subject>Comprensione orale - Elementari - n.1</dc:subject>
  <dc:title>AL SUPERMERCATO</dc:title>
</cp:coreProperties>
</file>