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Prepariamo i biscot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esto letto dal docent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>Siamo a scuola. Gli alunni preparano dei biscotti con l’ insegnante.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Questo è il procedimento per la preparazione dei biscotti: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1.</w:t>
        <w:tab/>
        <w:t>Metti gli ingredienti in una terrina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2.</w:t>
        <w:tab/>
        <w:t>Mescola con un cucchiaio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3.</w:t>
        <w:tab/>
        <w:t>Stendi la pasta con il mattarello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4.</w:t>
        <w:tab/>
        <w:t>Dai la forma che vuoi ai biscotti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5.</w:t>
        <w:tab/>
        <w:t>Appoggia i biscotti su carta da forno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6.</w:t>
        <w:tab/>
        <w:t>Metti i biscotti in forno.</w:t>
      </w:r>
    </w:p>
    <w:p>
      <w:pPr>
        <w:pStyle w:val="Normal"/>
        <w:jc w:val="both"/>
        <w:rPr>
          <w:rFonts w:ascii="Comic Sans MS" w:hAnsi="Comic Sans MS" w:cs="Tahoma"/>
          <w:sz w:val="36"/>
          <w:szCs w:val="20"/>
          <w:lang w:eastAsia="zxx"/>
        </w:rPr>
      </w:pPr>
      <w:r>
        <w:rPr>
          <w:rFonts w:cs="Tahoma" w:ascii="Comic Sans MS" w:hAnsi="Comic Sans MS"/>
          <w:sz w:val="36"/>
          <w:szCs w:val="20"/>
          <w:lang w:eastAsia="zxx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09" w:hanging="34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/>
      </w:pPr>
      <w:r>
        <w:rPr/>
        <w:t>Prepariamo i biscot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scolta il procedimento per la preparazione dei biscotti e metti in ordine le immagini scrivendo il numero corrispondente.</w:t>
      </w:r>
    </w:p>
    <w:p>
      <w:pPr>
        <w:pStyle w:val="Normal"/>
        <w:jc w:val="center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481195" cy="4921250"/>
            <wp:effectExtent l="0" t="0" r="0" b="0"/>
            <wp:docPr id="1" name="fasi%20ric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si%20ricet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56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37:00Z</dcterms:created>
  <dc:creator>linus</dc:creator>
  <dc:description/>
  <dc:language>en-US</dc:language>
  <cp:lastModifiedBy>xxx</cp:lastModifiedBy>
  <dcterms:modified xsi:type="dcterms:W3CDTF">2005-11-02T17:11:00Z</dcterms:modified>
  <cp:revision>7</cp:revision>
  <dc:subject>Comprensione orale - Elementari - n.1</dc:subject>
  <dc:title>AL SUPERMERCATO</dc:title>
</cp:coreProperties>
</file>