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’ insegnante canta (o recita) la seguent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3.25pt;margin-top:5.5pt;width:242.2pt;height:56.95pt;mso-wrap-style:none;v-text-anchor:middle" type="_x0000_t136">
            <v:path textpathok="t"/>
            <v:textpath on="t" fitshape="t" string="canzone sulle note di &#10;“ Se sei felice…”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io gioco con il videogioco 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io gioco in soggiorn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Sara gioca con il suo orso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Sara gioca nella sua camer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Paolo gioca con la sua barc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Paolo gioca nel bagn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Laura gioca con la sua bambo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Laura gioca in cucin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Marco gioca con la sua pal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Marco gioca in salotto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-10160</wp:posOffset>
                </wp:positionV>
                <wp:extent cx="2762250" cy="723900"/>
                <wp:effectExtent l="179070" t="327660" r="1879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Ascolta la canz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 complet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pt;margin-top:-0.8pt;width:217.45pt;height:5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Ascolta la canz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e completa</w:t>
                      </w:r>
                    </w:p>
                  </w:txbxContent>
                </v:textbox>
                <v:path textpathok="t"/>
                <v:textpath on="t" fitshape="t" string="Ascolta la canzone &#10;e completa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1633"/>
        <w:gridCol w:w="1730"/>
        <w:gridCol w:w="3267"/>
        <w:gridCol w:w="96"/>
        <w:gridCol w:w="2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428750" cy="1162050"/>
                  <wp:effectExtent l="0" t="0" r="0" b="0"/>
                  <wp:docPr id="3" name="bamb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mb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2038350" cy="1114425"/>
                  <wp:effectExtent l="0" t="0" r="0" b="0"/>
                  <wp:docPr id="4" name="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876425" cy="1504950"/>
                  <wp:effectExtent l="0" t="0" r="0" b="0"/>
                  <wp:docPr id="5" name="bi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24000" cy="1514475"/>
                  <wp:effectExtent l="0" t="0" r="0" b="0"/>
                  <wp:docPr id="6" name="or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24000" cy="1514475"/>
                  <wp:effectExtent l="0" t="0" r="0" b="0"/>
                  <wp:docPr id="7" name="pa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a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609725" cy="1381125"/>
                  <wp:effectExtent l="0" t="0" r="0" b="0"/>
                  <wp:docPr id="8" name="videogio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ideogio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04950" cy="1152525"/>
                  <wp:effectExtent l="0" t="0" r="0" b="0"/>
                  <wp:docPr id="9" name="macch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acch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/>
        <w:tc>
          <w:tcPr>
            <w:tcW w:w="10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io gioco con il ……………...( 3 v.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io gioco in soggiorno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Sara gioca con il suo ……………….( 3 v.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Sara gioca nella sua camera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Paolo gioca con la sua …………………( 3 v.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Paolo gioca nel bagno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Laura gioca con la sua …………………..( 3 v.)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Laura gioca in cucina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ggi Marco gioca con la sua ……………….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6"/>
              </w:rPr>
              <w:t>Oggi Marco gioca in salotto.</w:t>
            </w:r>
          </w:p>
        </w:tc>
      </w:tr>
      <w:tr>
        <w:trPr/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0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25:00Z</dcterms:created>
  <dc:creator>linus</dc:creator>
  <dc:description/>
  <dc:language>en-US</dc:language>
  <cp:lastModifiedBy>xxx</cp:lastModifiedBy>
  <dcterms:modified xsi:type="dcterms:W3CDTF">2005-05-06T17:28:00Z</dcterms:modified>
  <cp:revision>3</cp:revision>
  <dc:subject>Comprensione orale - Elementari - n.1</dc:subject>
  <dc:title>AL SUPERMERCATO</dc:title>
</cp:coreProperties>
</file>