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La parti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L’ insegnante legge il seguente messaggio di una segreteria telefonica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840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0"/>
      </w:tblGrid>
      <w:tr>
        <w:trPr>
          <w:trHeight w:val="2415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Ciao Andrea, sono Luca; ti informo che la partita di calcio di giovedì alle 18.30 è stata spostata al giorno dopo, cioè a  venerdì alla stessa or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Arial"/>
                <w:sz w:val="32"/>
              </w:rPr>
              <w:t xml:space="preserve">    </w:t>
            </w:r>
            <w:r>
              <w:rPr>
                <w:sz w:val="32"/>
              </w:rPr>
              <w:t>Mi raccomando, cerca di arrivare puntuale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09" w:hanging="34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rPr/>
      </w:pPr>
      <w:r>
        <w:rPr/>
        <w:t>La partit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8.7pt;margin-top:43.5pt;width:243.7pt;height:20.2pt;mso-wrap-style:none;v-text-anchor:middle" type="_x0000_t136">
            <v:path textpathok="t"/>
            <v:textpath on="t" fitshape="t" string="SCRIVI LA RISPOSTA ESATTA" style="font-family:&quot;Times New Roman&quot;;font-size:18pt"/>
            <v:fill o:detectmouseclick="t" type="solid" color2="white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ind w:left="709" w:hanging="349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29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5.45pt;margin-top:2.65pt;width:85.9pt;height:10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326356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Chi lascia il messaggio nella segreteria telefonica?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Chi  riceve il messaggio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er quale giorno era fissata la partita di calci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</w:t>
      </w:r>
      <w:r>
        <w:rPr>
          <w:sz w:val="32"/>
        </w:rPr>
        <w:t>______________________________________</w:t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4.In quale giorno si giocherà  adesso?</w:t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rFonts w:eastAsia="Arial"/>
          <w:sz w:val="32"/>
        </w:rPr>
        <w:t xml:space="preserve">   </w:t>
      </w:r>
      <w:r>
        <w:rPr>
          <w:sz w:val="32"/>
        </w:rPr>
        <w:t>_____________________________________</w:t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 xml:space="preserve">4. L’  ora è cambiata ?       </w:t>
      </w:r>
    </w:p>
    <w:p>
      <w:pPr>
        <w:pStyle w:val="Normal"/>
        <w:pBdr>
          <w:bottom w:val="single" w:sz="12" w:space="16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6:20:00Z</dcterms:created>
  <dc:creator>linus</dc:creator>
  <dc:description/>
  <dc:language>en-US</dc:language>
  <cp:lastModifiedBy>linus</cp:lastModifiedBy>
  <dcterms:modified xsi:type="dcterms:W3CDTF">2005-01-28T16:28:00Z</dcterms:modified>
  <cp:revision>4</cp:revision>
  <dc:subject>Comprensione orale - Elementari - n.1</dc:subject>
  <dc:title>AL SUPERMERCATO</dc:title>
</cp:coreProperties>
</file>