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CAMBIO DI CA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scolta il dialo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aola: Ciao Luca, è un po’ di tempo che non ci vediamo.</w:t>
      </w:r>
    </w:p>
    <w:p>
      <w:pPr>
        <w:pStyle w:val="Normal"/>
        <w:rPr/>
      </w:pPr>
      <w:r>
        <w:rPr/>
        <w:t>Luca: Eh sì Paola, hai ragione, ho cambiato casa.</w:t>
      </w:r>
    </w:p>
    <w:p>
      <w:pPr>
        <w:pStyle w:val="Normal"/>
        <w:rPr/>
      </w:pPr>
      <w:r>
        <w:rPr/>
        <w:t>Paola: Adesso dove abiti ?</w:t>
      </w:r>
    </w:p>
    <w:p>
      <w:pPr>
        <w:pStyle w:val="Normal"/>
        <w:rPr/>
      </w:pPr>
      <w:r>
        <w:rPr/>
        <w:t>Luca: Abito a Caerano di San Marco.</w:t>
      </w:r>
    </w:p>
    <w:p>
      <w:pPr>
        <w:pStyle w:val="Normal"/>
        <w:rPr/>
      </w:pPr>
      <w:r>
        <w:rPr/>
        <w:t>Paola: Perché hai cambiato casa ?</w:t>
      </w:r>
    </w:p>
    <w:p>
      <w:pPr>
        <w:pStyle w:val="Normal"/>
        <w:rPr/>
      </w:pPr>
      <w:r>
        <w:rPr/>
        <w:t>Luca: Perché i miei genitori hanno trovato una casa più grande con un piccolo giardino e ho una camera tutta per me.</w:t>
      </w:r>
    </w:p>
    <w:p>
      <w:pPr>
        <w:pStyle w:val="Normal"/>
        <w:rPr/>
      </w:pPr>
      <w:r>
        <w:rPr/>
        <w:t>Paola: Allora è davvero una casa molto grande.</w:t>
      </w:r>
    </w:p>
    <w:p>
      <w:pPr>
        <w:pStyle w:val="Normal"/>
        <w:rPr/>
      </w:pPr>
      <w:r>
        <w:rPr/>
        <w:t>Luca: Adesso che ho il giardino, i miei genitori mi hanno promesso che potrò tenere un piccolo cane.</w:t>
      </w:r>
    </w:p>
    <w:p>
      <w:pPr>
        <w:pStyle w:val="Normal"/>
        <w:rPr/>
      </w:pPr>
      <w:r>
        <w:rPr/>
        <w:t>Paola: Quando avrai il cane, telefonami, perché vorrei vederlo.</w:t>
      </w:r>
    </w:p>
    <w:p>
      <w:pPr>
        <w:pStyle w:val="Normal"/>
        <w:rPr/>
      </w:pPr>
      <w:r>
        <w:rPr/>
        <w:t>Luca: Ciao, a presto.</w:t>
      </w:r>
      <w:r>
        <w:br w:type="page"/>
      </w:r>
    </w:p>
    <w:p>
      <w:pPr>
        <w:pStyle w:val="Heading1"/>
        <w:rPr/>
      </w:pPr>
      <w:r>
        <w:rPr/>
        <w:t>CAMBIO DI CASA</w:t>
      </w:r>
    </w:p>
    <w:p>
      <w:pPr>
        <w:pStyle w:val="Heading6"/>
        <w:rPr/>
      </w:pPr>
      <w:r>
        <w:rPr/>
        <w:t>Segna con una crocetta la risposta esatta</w:t>
      </w:r>
    </w:p>
    <w:p>
      <w:pPr>
        <w:pStyle w:val="Normal"/>
        <w:rPr>
          <w:rFonts w:ascii="Tahoma" w:hAnsi="Tahoma" w:cs="Tahoma"/>
          <w:bCs/>
          <w:sz w:val="32"/>
        </w:rPr>
      </w:pPr>
      <w:r>
        <w:rPr>
          <w:rFonts w:cs="Tahoma" w:ascii="Tahoma" w:hAnsi="Tahoma"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Cs/>
          <w:sz w:val="32"/>
        </w:rPr>
      </w:pPr>
      <w:r>
        <w:rPr>
          <w:rFonts w:cs="Tahoma" w:ascii="Tahoma" w:hAnsi="Tahoma"/>
          <w:bCs/>
          <w:sz w:val="32"/>
        </w:rPr>
        <w:t>Luca ha cambiato casa perché: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0" w:name="__Fieldmark__0_1725042369"/>
      <w:bookmarkStart w:id="1" w:name="__Fieldmark__0_1725042369"/>
      <w:bookmarkEnd w:id="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suo padre si è trasferito per lavor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" w:name="__Fieldmark__1_1725042369"/>
      <w:bookmarkStart w:id="3" w:name="__Fieldmark__1_1725042369"/>
      <w:bookmarkEnd w:id="3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sua sorella frequenta il liceo a Caerano di San Marc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4" w:name="__Fieldmark__2_1725042369"/>
      <w:bookmarkStart w:id="5" w:name="__Fieldmark__2_1725042369"/>
      <w:bookmarkEnd w:id="5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la casa dove abitava era troppo piccol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6" w:name="__Fieldmark__3_1725042369"/>
      <w:bookmarkStart w:id="7" w:name="__Fieldmark__3_1725042369"/>
      <w:bookmarkEnd w:id="7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i suoi genitori volevano vivere a Caerano di San Marco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La casa di Luca a Caerano di San Marco è: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8" w:name="__Fieldmark__4_1725042369"/>
      <w:bookmarkStart w:id="9" w:name="__Fieldmark__4_1725042369"/>
      <w:bookmarkEnd w:id="9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piccola con un grande giardin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10" w:name="__Fieldmark__5_1725042369"/>
      <w:bookmarkStart w:id="11" w:name="__Fieldmark__5_1725042369"/>
      <w:bookmarkEnd w:id="1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grande senza giardin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12" w:name="__Fieldmark__6_1725042369"/>
      <w:bookmarkStart w:id="13" w:name="__Fieldmark__6_1725042369"/>
      <w:bookmarkEnd w:id="13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grande con un piccolo giardino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14" w:name="__Fieldmark__7_1725042369"/>
      <w:bookmarkStart w:id="15" w:name="__Fieldmark__7_1725042369"/>
      <w:bookmarkEnd w:id="15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piccola con una grande terrazza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Luca vive con: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16" w:name="__Fieldmark__8_1725042369"/>
      <w:bookmarkStart w:id="17" w:name="__Fieldmark__8_1725042369"/>
      <w:bookmarkEnd w:id="17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i nonni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18" w:name="__Fieldmark__9_1725042369"/>
      <w:bookmarkStart w:id="19" w:name="__Fieldmark__9_1725042369"/>
      <w:bookmarkEnd w:id="19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i genitori e i nonni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0" w:name="__Fieldmark__10_1725042369"/>
      <w:bookmarkStart w:id="21" w:name="__Fieldmark__10_1725042369"/>
      <w:bookmarkEnd w:id="2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i genitori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2" w:name="__Fieldmark__11_1725042369"/>
      <w:bookmarkStart w:id="23" w:name="__Fieldmark__11_1725042369"/>
      <w:bookmarkEnd w:id="23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i genitori e un fratello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 genitori di Luca gli hanno promesso: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4" w:name="__Fieldmark__12_1725042369"/>
      <w:bookmarkStart w:id="25" w:name="__Fieldmark__12_1725042369"/>
      <w:bookmarkEnd w:id="25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un cane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6" w:name="__Fieldmark__13_1725042369"/>
      <w:bookmarkStart w:id="27" w:name="__Fieldmark__13_1725042369"/>
      <w:bookmarkEnd w:id="27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una biciclett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28" w:name="__Fieldmark__14_1725042369"/>
      <w:bookmarkStart w:id="29" w:name="__Fieldmark__14_1725042369"/>
      <w:bookmarkEnd w:id="29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un’altalen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30" w:name="__Fieldmark__15_1725042369"/>
      <w:bookmarkStart w:id="31" w:name="__Fieldmark__15_1725042369"/>
      <w:bookmarkEnd w:id="31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un gatto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Luca, quando avrà il cane: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32" w:name="__Fieldmark__16_1725042369"/>
      <w:bookmarkStart w:id="33" w:name="__Fieldmark__16_1725042369"/>
      <w:bookmarkEnd w:id="33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comprerà una caten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34" w:name="__Fieldmark__17_1725042369"/>
      <w:bookmarkStart w:id="35" w:name="__Fieldmark__17_1725042369"/>
      <w:bookmarkEnd w:id="35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telefonerà a Paola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36" w:name="__Fieldmark__18_1725042369"/>
      <w:bookmarkStart w:id="37" w:name="__Fieldmark__18_1725042369"/>
      <w:bookmarkEnd w:id="37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giocherà con il cane</w:t>
      </w:r>
    </w:p>
    <w:p>
      <w:pPr>
        <w:pStyle w:val="Normal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Tahoma" w:ascii="Tahoma" w:hAnsi="Tahoma"/>
        </w:rPr>
        <w:instrText xml:space="preserve"> FORMCHECKBOX </w:instrText>
      </w:r>
      <w:r>
        <w:rPr>
          <w:sz w:val="28"/>
          <w:rFonts w:cs="Tahoma" w:ascii="Tahoma" w:hAnsi="Tahoma"/>
        </w:rPr>
        <w:fldChar w:fldCharType="separate"/>
      </w:r>
      <w:bookmarkStart w:id="38" w:name="__Fieldmark__19_1725042369"/>
      <w:bookmarkStart w:id="39" w:name="__Fieldmark__19_1725042369"/>
      <w:bookmarkEnd w:id="39"/>
      <w:r>
        <w:rPr>
          <w:rFonts w:cs="Tahoma" w:ascii="Tahoma" w:hAnsi="Tahoma"/>
          <w:sz w:val="28"/>
        </w:rPr>
      </w:r>
      <w:r>
        <w:rPr>
          <w:sz w:val="28"/>
          <w:rFonts w:cs="Tahoma" w:ascii="Tahoma" w:hAnsi="Tahoma"/>
        </w:rPr>
        <w:fldChar w:fldCharType="end"/>
      </w:r>
      <w:r>
        <w:rPr>
          <w:rFonts w:cs="Tahoma" w:ascii="Tahoma" w:hAnsi="Tahoma"/>
          <w:sz w:val="28"/>
        </w:rPr>
        <w:t xml:space="preserve">  saluterà Paola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mprensione orale – Elementari – n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Cs/>
      <w:sz w:val="32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44:00Z</dcterms:created>
  <dc:creator> </dc:creator>
  <dc:description/>
  <dc:language>en-US</dc:language>
  <cp:lastModifiedBy>casa del volontariato</cp:lastModifiedBy>
  <cp:lastPrinted>2005-01-18T09:28:00Z</cp:lastPrinted>
  <dcterms:modified xsi:type="dcterms:W3CDTF">2005-01-18T18:41:00Z</dcterms:modified>
  <cp:revision>4</cp:revision>
  <dc:subject/>
  <dc:title>CAMBIO DI CASA</dc:title>
</cp:coreProperties>
</file>