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Comic Sans MS" w:hAnsi="Comic Sans MS" w:cs="Comic Sans MS"/>
          <w:sz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72110</wp:posOffset>
                </wp:positionV>
                <wp:extent cx="6856730" cy="2818130"/>
                <wp:effectExtent l="5080" t="5080" r="104775" b="869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6560" cy="2818080"/>
                          <a:chOff x="0" y="0"/>
                          <a:chExt cx="6856560" cy="281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6560" cy="28180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SCUOLA ELEMENTARE “G.RODARI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AVVISO AI GENITOR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unedì 10 maggio i bambini della classe 3^ andranno in gita scolastica al Cansigli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a partenza sarà alle  8.30 dalla scuola e il ritorno sarà alle ore 17.00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ortar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il pranzo al sacco (panini, acqua e bibite in uno zaino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una giacca a vento per la piogg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un cappello per il sol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Portare questo avviso, firmato da uno dei genitori, entro giovedì 5 maggio 2004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 Gli insegnanti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 Firma di un genitore___________________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bambino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61440" y="858600"/>
                            <a:ext cx="92952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1280" y="913680"/>
                            <a:ext cx="1098000" cy="609120"/>
                          </a:xfrm>
                          <a:prstGeom prst="wedgeEllipseCallout">
                            <a:avLst>
                              <a:gd name="adj1" fmla="val 65750"/>
                              <a:gd name="adj2" fmla="val 59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Evvi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La gita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9.3pt;width:539.9pt;height:221.9pt" coordorigin="-180,586" coordsize="10798,4438"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-180;top:586;width:10797;height:4437;mso-wrap-style:square;v-text-anchor:top" type="_x0000_t6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SCUOLA ELEMENTARE “G.RODARI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AVVISO AI GENITOR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unedì 10 maggio i bambini della classe 3^ andranno in gita scolastica al Cansigli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a partenza sarà alle  8.30 dalla scuola e il ritorno sarà alle ore 17.00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ortar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il pranzo al sacco (panini, acqua e bibite in uno zaino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una giacca a vento per la piogg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un cappello per il sol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Portare questo avviso, firmato da uno dei genitori, entro giovedì 5 maggio 2004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 Gli insegnanti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 Firma di un genitore___________________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ambino" stroked="f" o:allowincell="f" style="position:absolute;left:8893;top:1938;width:1463;height:22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019;top:2025;width:1728;height:95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Evviv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La gita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44"/>
        </w:rPr>
        <w:t>IN GITA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sa devono portare i bambini in git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TTI LE CROCETTE NELLE CASELLE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</w:t>
      </w:r>
    </w:p>
    <w:tbl>
      <w:tblPr>
        <w:tblW w:w="6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765"/>
      </w:tblGrid>
      <w:tr>
        <w:trPr>
          <w:trHeight w:val="174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438150"/>
                  <wp:effectExtent l="0" t="0" r="0" b="0"/>
                  <wp:docPr id="2" name="pani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ni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82" r="-5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542925"/>
                  <wp:effectExtent l="0" t="0" r="0" b="0"/>
                  <wp:docPr id="3" name="pastasciut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astasciut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6" r="-5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542925"/>
                  <wp:effectExtent l="0" t="0" r="0" b="0"/>
                  <wp:docPr id="4" name="caff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ff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66" r="-5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942975"/>
                  <wp:effectExtent l="0" t="0" r="0" b="0"/>
                  <wp:docPr id="5" name="acqua%20in%20bottigl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cqua%20in%20bottigl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38" r="-7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533400" cy="742950"/>
                  <wp:effectExtent l="0" t="0" r="0" b="0"/>
                  <wp:docPr id="6" name="latti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latti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48" r="-6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409575"/>
                  <wp:effectExtent l="0" t="0" r="0" b="0"/>
                  <wp:docPr id="7" name="ombrello%20chius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mbrello%20chius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88" r="-59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704850"/>
                  <wp:effectExtent l="0" t="0" r="0" b="0"/>
                  <wp:docPr id="8" name="berret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erret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" t="-51" r="-5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9600" cy="619125"/>
                  <wp:effectExtent l="0" t="0" r="0" b="0"/>
                  <wp:docPr id="9" name="kwa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wa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" t="-58" r="-5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0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3"/>
      <w:footerReference w:type="default" r:id="rId14"/>
      <w:type w:val="nextPage"/>
      <w:pgSz w:w="11906" w:h="16838"/>
      <w:pgMar w:left="851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5:37:00Z</dcterms:created>
  <dc:creator>linus</dc:creator>
  <dc:description/>
  <dc:language>en-US</dc:language>
  <cp:lastModifiedBy>xxx</cp:lastModifiedBy>
  <cp:lastPrinted>2005-01-18T09:35:00Z</cp:lastPrinted>
  <dcterms:modified xsi:type="dcterms:W3CDTF">2005-08-10T16:03:00Z</dcterms:modified>
  <cp:revision>4</cp:revision>
  <dc:subject/>
  <dc:title>AL SUPERMERCATO</dc:title>
</cp:coreProperties>
</file>