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 SCUOL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NISCI I DISEGNI ALLE FRASI CORRETT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center" w:pos="3646" w:leader="none"/>
        </w:tabs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441450" cy="5925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592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70"/>
                            </w:tblGrid>
                            <w:tr>
                              <w:trPr/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29640" cy="1177925"/>
                                        <wp:effectExtent l="0" t="0" r="0" b="0"/>
                                        <wp:docPr id="2" name="alza%20la%20mano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alza%20la%20mano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9" t="-46" r="-59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9640" cy="1177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6125" cy="1109980"/>
                                        <wp:effectExtent l="0" t="0" r="0" b="0"/>
                                        <wp:docPr id="3" name="esce%20scuol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esce%20scuol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9" t="-39" r="-5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6125" cy="1109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16940" cy="979170"/>
                                        <wp:effectExtent l="0" t="0" r="0" b="0"/>
                                        <wp:docPr id="4" name="entra%20ascuola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entra%20ascuola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9" t="-54" r="-59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6940" cy="979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35025" cy="977265"/>
                                        <wp:effectExtent l="0" t="0" r="0" b="0"/>
                                        <wp:docPr id="5" name="scrive%20lav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scrive%20lav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9" t="-45" r="-59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5025" cy="977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0" w:hRule="atLeast"/>
                              </w:trPr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25195" cy="1116965"/>
                                        <wp:effectExtent l="0" t="0" r="0" b="0"/>
                                        <wp:docPr id="6" name="scriv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scriv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9" t="-66" r="-79" b="-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5195" cy="1116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466.5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70"/>
                      </w:tblGrid>
                      <w:tr>
                        <w:trPr/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9640" cy="1177925"/>
                                  <wp:effectExtent l="0" t="0" r="0" b="0"/>
                                  <wp:docPr id="7" name="alza%20la%20man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alza%20la%20man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9" t="-46" r="-59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640" cy="1177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46125" cy="1109980"/>
                                  <wp:effectExtent l="0" t="0" r="0" b="0"/>
                                  <wp:docPr id="8" name="esce%20scuol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esce%20scuol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9" t="-39" r="-5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125" cy="1109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6940" cy="979170"/>
                                  <wp:effectExtent l="0" t="0" r="0" b="0"/>
                                  <wp:docPr id="9" name="entra%20ascuol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entra%20ascuol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9" t="-54" r="-5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940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025" cy="977265"/>
                                  <wp:effectExtent l="0" t="0" r="0" b="0"/>
                                  <wp:docPr id="10" name="scrive%20la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scrive%20la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9" t="-45" r="-5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977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90" w:hRule="atLeast"/>
                        </w:trPr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5195" cy="1116965"/>
                                  <wp:effectExtent l="0" t="0" r="0" b="0"/>
                                  <wp:docPr id="11" name="scriv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scriv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9" t="-66" r="-79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195" cy="1116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492625</wp:posOffset>
                </wp:positionH>
                <wp:positionV relativeFrom="paragraph">
                  <wp:posOffset>117475</wp:posOffset>
                </wp:positionV>
                <wp:extent cx="1956435" cy="75946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81"/>
                            </w:tblGrid>
                            <w:tr>
                              <w:trPr>
                                <w:trHeight w:val="1186" w:hRule="atLeast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46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Maria sta scrivendo nel quader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05pt;height:59.8pt;mso-wrap-distance-left:7.05pt;mso-wrap-distance-right:7.05pt;mso-wrap-distance-top:0pt;mso-wrap-distance-bottom:0pt;margin-top:9.25pt;mso-position-vertical-relative:text;margin-left:353.75pt;mso-position-horizontal-relative:page">
                <v:fill opacity="0f"/>
                <v:textbox inset="0in,0in,0in,0in">
                  <w:txbxContent>
                    <w:tbl>
                      <w:tblPr>
                        <w:tblW w:w="30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81"/>
                      </w:tblGrid>
                      <w:tr>
                        <w:trPr>
                          <w:trHeight w:val="1186" w:hRule="atLeast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4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ia sta scrivendo nel quader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492625</wp:posOffset>
                </wp:positionH>
                <wp:positionV relativeFrom="paragraph">
                  <wp:posOffset>117475</wp:posOffset>
                </wp:positionV>
                <wp:extent cx="1956435" cy="451294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451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81"/>
                            </w:tblGrid>
                            <w:tr>
                              <w:trPr>
                                <w:trHeight w:val="1173" w:hRule="atLeast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46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Marco sta alzando la m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46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Fatima sta scrivendo alla lavag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46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Omar sta cancellando la lavag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46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Matteo sta uscendo da scuo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atLeast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46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ara sta guardando la televis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646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Samir sta entrando a scuol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05pt;height:355.35pt;mso-wrap-distance-left:7.05pt;mso-wrap-distance-right:7.05pt;mso-wrap-distance-top:0pt;mso-wrap-distance-bottom:0pt;margin-top:9.25pt;mso-position-vertical-relative:text;margin-left:353.75pt;mso-position-horizontal-relative:page">
                <v:fill opacity="0f"/>
                <v:textbox inset="0in,0in,0in,0in">
                  <w:txbxContent>
                    <w:tbl>
                      <w:tblPr>
                        <w:tblW w:w="30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81"/>
                      </w:tblGrid>
                      <w:tr>
                        <w:trPr>
                          <w:trHeight w:val="1173" w:hRule="atLeast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4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co sta alzando la mano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4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atima sta scrivendo alla lavagna</w:t>
                            </w:r>
                          </w:p>
                        </w:tc>
                      </w:tr>
                      <w:tr>
                        <w:trPr>
                          <w:trHeight w:val="1180" w:hRule="atLeast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4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mar sta cancellando la lavagna</w:t>
                            </w:r>
                          </w:p>
                        </w:tc>
                      </w:tr>
                      <w:tr>
                        <w:trPr>
                          <w:trHeight w:val="1189" w:hRule="atLeast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4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tteo sta uscendo da scuola</w:t>
                            </w:r>
                          </w:p>
                        </w:tc>
                      </w:tr>
                      <w:tr>
                        <w:trPr>
                          <w:trHeight w:val="1189" w:hRule="atLeast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4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ara sta guardando la televisione</w:t>
                            </w:r>
                          </w:p>
                        </w:tc>
                      </w:tr>
                      <w:tr>
                        <w:trPr>
                          <w:trHeight w:val="1172" w:hRule="atLeast"/>
                        </w:trPr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646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amir sta entrando a scuol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364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364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364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364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3646" w:leader="none"/>
        </w:tabs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: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4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center" w:pos="3646" w:leader="none"/>
        </w:tabs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sz w:val="20"/>
        </w:rPr>
      </w:pPr>
      <w:r>
        <w:rPr>
          <w:sz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Elementari – n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8:34:00Z</dcterms:created>
  <dc:creator>linus</dc:creator>
  <dc:description/>
  <dc:language>en-US</dc:language>
  <cp:lastModifiedBy>linus</cp:lastModifiedBy>
  <dcterms:modified xsi:type="dcterms:W3CDTF">2005-01-23T16:59:00Z</dcterms:modified>
  <cp:revision>7</cp:revision>
  <dc:subject/>
  <dc:title>AL SUPERMERCATO</dc:title>
</cp:coreProperties>
</file>