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LA CASA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Scrivi le parole che mancano:     </w:t>
      </w:r>
      <w:r>
        <w:rPr>
          <w:b/>
          <w:sz w:val="36"/>
        </w:rPr>
        <w:drawing>
          <wp:inline distT="0" distB="0" distL="0" distR="0">
            <wp:extent cx="2439035" cy="132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La casa dove abito si trova in Via……………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’ un appartamento al…………. Piano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i sono quattro camere e sono……………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 mobili sono…………….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tetto è di colore……………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(Pisa 13 /piccola/ rosso / vecchi / piccole /vecchio/ primo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: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Elementari – n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9:07:00Z</dcterms:created>
  <dc:creator>linus</dc:creator>
  <dc:description/>
  <dc:language>en-US</dc:language>
  <cp:lastModifiedBy>linus</cp:lastModifiedBy>
  <cp:lastPrinted>2005-01-18T09:35:00Z</cp:lastPrinted>
  <dcterms:modified xsi:type="dcterms:W3CDTF">2005-01-22T19:07:00Z</dcterms:modified>
  <cp:revision>2</cp:revision>
  <dc:subject/>
  <dc:title>AL SUPERMERCATO</dc:title>
</cp:coreProperties>
</file>