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52"/>
        </w:rPr>
      </w:pPr>
      <w:r>
        <w:rPr>
          <w:sz w:val="52"/>
        </w:rPr>
        <w:t>Ortaggi</w:t>
      </w:r>
    </w:p>
    <w:p>
      <w:pPr>
        <w:pStyle w:val="TextBody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738630" cy="2350135"/>
            <wp:effectExtent l="0" t="0" r="0" b="0"/>
            <wp:docPr id="1" name="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caps/>
        </w:rPr>
      </w:pPr>
      <w:r>
        <w:rPr>
          <w:caps/>
        </w:rPr>
        <w:t>Scrivi  l’articolo :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/>
      </w:pPr>
      <w:r>
        <w:rPr/>
        <w:t xml:space="preserve">…… </w:t>
      </w:r>
      <w:r>
        <w:rPr/>
        <w:t>pomodor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…… </w:t>
      </w:r>
      <w:r>
        <w:rPr/>
        <w:t>insalat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……</w:t>
      </w:r>
      <w:r>
        <w:rPr/>
        <w:t>cipoll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……</w:t>
      </w:r>
      <w:r>
        <w:rPr/>
        <w:t>carot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……</w:t>
      </w:r>
      <w:r>
        <w:rPr/>
        <w:t>patat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(il   lo   la  l’  i  gli  le 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>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grammatica e lessico – elementari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Elementari – n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18:00Z</dcterms:created>
  <dc:creator>linus</dc:creator>
  <dc:description/>
  <dc:language>en-US</dc:language>
  <cp:lastModifiedBy> </cp:lastModifiedBy>
  <cp:lastPrinted>2005-01-18T09:37:00Z</cp:lastPrinted>
  <dcterms:modified xsi:type="dcterms:W3CDTF">2005-01-20T14:19:00Z</dcterms:modified>
  <cp:revision>3</cp:revision>
  <dc:subject/>
  <dc:title>Futuro semplice</dc:title>
</cp:coreProperties>
</file>