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LE SCARPE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SCRIVI LE PAROLE MANCANT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(miei   mie   tue    tuoi     nostre    nostri     vostre    mie    suoi   vostri) </w:t>
      </w:r>
    </w:p>
    <w:p>
      <w:pPr>
        <w:pStyle w:val="TextBody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4914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TextBody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60350</wp:posOffset>
                      </wp:positionV>
                      <wp:extent cx="3200400" cy="800100"/>
                      <wp:effectExtent l="161925" t="5080" r="5080" b="336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800280"/>
                              </a:xfrm>
                              <a:prstGeom prst="wedgeEllipseCallout">
                                <a:avLst>
                                  <a:gd name="adj1" fmla="val -54245"/>
                                  <a:gd name="adj2" fmla="val -44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Ciao Elena. Le ……..scarpe sono nere con un bottone dorato. Le … ….scarpe come son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20.5pt;width:251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iao Elena. Le ……..scarpe sono nere con un bottone dorato. Le … ….scarpe come son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3425" cy="6762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TextBody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92125</wp:posOffset>
                      </wp:positionV>
                      <wp:extent cx="3886200" cy="800100"/>
                      <wp:effectExtent l="444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800280"/>
                              </a:xfrm>
                              <a:prstGeom prst="wedgeEllipseCallout">
                                <a:avLst>
                                  <a:gd name="adj1" fmla="val 47402"/>
                                  <a:gd name="adj2" fmla="val -481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Ciao Nora. Le ……..scarpe sono rosse come il fuoco e hanno un bel fiocc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38.75pt;width:30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iao Nora. Le ……..scarpe sono rosse come il fuoco e hanno un bel fiocc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38175" cy="542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6" r="-5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163830</wp:posOffset>
                      </wp:positionV>
                      <wp:extent cx="3879850" cy="909320"/>
                      <wp:effectExtent l="94043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9720" cy="909360"/>
                              </a:xfrm>
                              <a:prstGeom prst="wedgeEllipseCallout">
                                <a:avLst>
                                  <a:gd name="adj1" fmla="val -74208"/>
                                  <a:gd name="adj2" fmla="val -27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Ciao Nora. Ciao Elena. Dove avete comprato le …………..scarpe?  sono proprio bell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5pt;margin-top:12.9pt;width:305.45pt;height:7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iao Nora. Ciao Elena. Dove avete comprato le …………..scarpe?  sono proprio bell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52450" cy="714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50" r="-6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2875</wp:posOffset>
                      </wp:positionV>
                      <wp:extent cx="3879850" cy="909320"/>
                      <wp:effectExtent l="5080" t="5080" r="74549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9720" cy="909360"/>
                              </a:xfrm>
                              <a:prstGeom prst="wedgeEllipseCallout">
                                <a:avLst>
                                  <a:gd name="adj1" fmla="val 69166"/>
                                  <a:gd name="adj2" fmla="val -112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Ciao Edda. I …………… nostri genitori sono andati in un grande magazz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1.25pt;width:305.45pt;height:7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iao Edda. I …………… nostri genitori sono andati in un grande magazz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6825" cy="8763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33400" cy="7143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50" r="-6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88925</wp:posOffset>
                      </wp:positionV>
                      <wp:extent cx="2400300" cy="914400"/>
                      <wp:effectExtent l="45529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914400"/>
                              </a:xfrm>
                              <a:prstGeom prst="cloudCallout">
                                <a:avLst>
                                  <a:gd name="adj1" fmla="val -65504"/>
                                  <a:gd name="adj2" fmla="val -28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Dirò anche ai ……………… genitori di andare là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22.75pt;width:188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irò anche ai ……………… genitori di andare là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02:00Z</dcterms:created>
  <dc:creator>linus</dc:creator>
  <dc:description/>
  <dc:language>en-US</dc:language>
  <cp:lastModifiedBy>Alunno</cp:lastModifiedBy>
  <cp:lastPrinted>2005-01-18T09:37:00Z</cp:lastPrinted>
  <dcterms:modified xsi:type="dcterms:W3CDTF">2005-10-04T07:26:00Z</dcterms:modified>
  <cp:revision>6</cp:revision>
  <dc:subject/>
  <dc:title>Futuro semplice</dc:title>
</cp:coreProperties>
</file>