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alina racconta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6"/>
      </w:tblGrid>
      <w:tr>
        <w:trPr>
          <w:trHeight w:val="1932" w:hRule="atLeast"/>
        </w:trPr>
        <w:tc>
          <w:tcPr>
            <w:tcW w:w="8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5774690" cy="1597025"/>
                  <wp:effectExtent l="0" t="0" r="0" b="0"/>
                  <wp:docPr id="1" name="vestiti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stiti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469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Quando  vado  a  scuola  indosso  un  grembiule  ner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 vigile  davanti  alla scuola  indossa una nuova divisa blu.</w:t>
            </w:r>
          </w:p>
          <w:p>
            <w:pPr>
              <w:pStyle w:val="TextBody"/>
              <w:rPr/>
            </w:pPr>
            <w:r>
              <w:rPr/>
              <w:t>Ieri  sono  andata dal  dottore, perché avevo  la  tosse: il dottore indossava un  camice  bianco.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Oggi  a scuola  gli operai  del Comune hanno  aggiustato il cancello: indossavano una tuta  arancione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 w:val="32"/>
              </w:rPr>
              <w:t>Quando  vado  a  dormire  indosso un  comodo  pigiama ros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GNA  CON  UNA  CROCE il vestito indossato da ogni persona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u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embiu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igia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v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mic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aralina a scu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igi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erai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ot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Karalina </w:t>
            </w:r>
            <w:r>
              <w:rPr>
                <w:sz w:val="28"/>
              </w:rPr>
              <w:t>per dormi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51:00Z</dcterms:created>
  <dc:creator>linus</dc:creator>
  <dc:description/>
  <dc:language>en-US</dc:language>
  <cp:lastModifiedBy>xxx</cp:lastModifiedBy>
  <cp:lastPrinted>2005-01-18T09:41:00Z</cp:lastPrinted>
  <dcterms:modified xsi:type="dcterms:W3CDTF">2005-08-10T16:28:00Z</dcterms:modified>
  <cp:revision>6</cp:revision>
  <dc:subject/>
  <dc:title>Tempo libero</dc:title>
</cp:coreProperties>
</file>