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alina racconta</w:t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5023485" cy="1383030"/>
            <wp:effectExtent l="0" t="0" r="0" b="0"/>
            <wp:docPr id="1" name="vestiti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stiti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6"/>
      </w:tblGrid>
      <w:tr>
        <w:trPr>
          <w:trHeight w:val="1932" w:hRule="atLeast"/>
        </w:trPr>
        <w:tc>
          <w:tcPr>
            <w:tcW w:w="8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Quando  vado  a  scuola  indosso  un  grembiule  ner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 vigile  davanti  alla scuola  indossa una nuova divisa blu.</w:t>
            </w:r>
          </w:p>
          <w:p>
            <w:pPr>
              <w:pStyle w:val="TextBody"/>
              <w:rPr/>
            </w:pPr>
            <w:r>
              <w:rPr/>
              <w:t>Ieri  sono  andata dal  dottore, perché avevo  la  tosse: il dottore indossava un  camice  bianc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Oggi  a scuola  gli operai  del Comune hanno  aggiustato il cancello: indossavano una tuta  arancione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 w:val="32"/>
              </w:rPr>
              <w:t>Quando  vado  a  dormire  indosso un  comodo  pigiama rosso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UNISCI  LE FRASI  ALLE  PARO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l vestito del medico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l vestito del vigile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’ indossata dall’operaio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E’ la divisa dello scolaro 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i mette per andare a dormire</w:t>
            </w:r>
          </w:p>
        </w:tc>
      </w:tr>
    </w:tbl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46725</wp:posOffset>
                </wp:positionH>
                <wp:positionV relativeFrom="paragraph">
                  <wp:posOffset>-1425575</wp:posOffset>
                </wp:positionV>
                <wp:extent cx="158559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7"/>
                            </w:tblGrid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T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GREMBI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CAM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DIV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IGIA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18pt;mso-wrap-distance-left:7.05pt;mso-wrap-distance-right:7.05pt;mso-wrap-distance-top:0pt;mso-wrap-distance-bottom:0pt;margin-top:-112.25pt;mso-position-vertical-relative:text;margin-left:436.75pt;mso-position-horizontal-relative:page">
                <v:fill opacity="0f"/>
                <v:textbox inset="0in,0in,0in,0in">
                  <w:txbxContent>
                    <w:tbl>
                      <w:tblPr>
                        <w:tblW w:w="2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7"/>
                      </w:tblGrid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REMBI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AM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VI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IGIA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41:00Z</dcterms:created>
  <dc:creator>linus</dc:creator>
  <dc:description/>
  <dc:language>en-US</dc:language>
  <cp:lastModifiedBy>Scuola Media</cp:lastModifiedBy>
  <cp:lastPrinted>2005-01-18T09:41:00Z</cp:lastPrinted>
  <dcterms:modified xsi:type="dcterms:W3CDTF">2005-11-02T10:41:00Z</dcterms:modified>
  <cp:revision>2</cp:revision>
  <dc:subject/>
  <dc:title>Tempo libero</dc:title>
</cp:coreProperties>
</file>