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9.35pt;margin-top:-7.7pt;width:266.35pt;height:43.15pt;mso-wrap-style:none;v-text-anchor:middle" type="_x0000_t136">
            <v:path textpathok="t"/>
            <v:textpath on="t" fitshape="t" string="Completa il dialogo" style="font-family:&quot;Arial Black&quot;;font-size:18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object w:dxaOrig="4959" w:dyaOrig="4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232.95pt" filled="f" o:ole="">
            <v:imagedata r:id="rId3" o:title=""/>
          </v:shape>
          <o:OLEObject Type="Embed" ProgID="" ShapeID="ole_rId2" DrawAspect="Content" ObjectID="_9965000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FRUTTIVENDOLO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 BUONGIORNO. MI DA’ DELLE BANAN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  MI DIA ALLORA DELLE ARANCE, PER FAVO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 SI’. MI DIA  ANCHE 10 ME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 QUANT’ E’ IN TUTT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 GRAZIE A LEI. BUONGIONO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38:00Z</dcterms:created>
  <dc:creator>user</dc:creator>
  <dc:description/>
  <dc:language>en-US</dc:language>
  <cp:lastModifiedBy>xxx</cp:lastModifiedBy>
  <cp:lastPrinted>2005-02-11T14:29:00Z</cp:lastPrinted>
  <dcterms:modified xsi:type="dcterms:W3CDTF">2005-03-31T17:38:00Z</dcterms:modified>
  <cp:revision>3</cp:revision>
  <dc:subject/>
  <dc:title>DESCRIVI L’IMMAGINE</dc:title>
</cp:coreProperties>
</file>