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SA LE SEGUENTI INFORMAZIONI E…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5319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9"/>
      </w:tblGrid>
      <w:tr>
        <w:trPr>
          <w:trHeight w:val="2970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2366645" cy="2508250"/>
                  <wp:effectExtent l="0" t="0" r="0" b="0"/>
                  <wp:wrapNone/>
                  <wp:docPr id="1" name="alber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lber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51" t="-2346" r="-4651" b="-23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6645" cy="25082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3060065" cy="1740535"/>
                  <wp:effectExtent l="0" t="0" r="0" b="0"/>
                  <wp:docPr id="2" name="corti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orti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174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404110" cy="2797810"/>
            <wp:effectExtent l="0" t="0" r="0" b="0"/>
            <wp:wrapNone/>
            <wp:docPr id="3" name="sciatri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iatric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99" t="-2001" r="-4499" b="-2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27978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4255</wp:posOffset>
                </wp:positionH>
                <wp:positionV relativeFrom="paragraph">
                  <wp:posOffset>169545</wp:posOffset>
                </wp:positionV>
                <wp:extent cx="4494530" cy="3675380"/>
                <wp:effectExtent l="17145" t="13970" r="1714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4600" cy="36752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80.65pt;margin-top:13.35pt;width:353.85pt;height:289.3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3505</wp:posOffset>
                </wp:positionH>
                <wp:positionV relativeFrom="paragraph">
                  <wp:posOffset>-3810</wp:posOffset>
                </wp:positionV>
                <wp:extent cx="2761615" cy="2191385"/>
                <wp:effectExtent l="7620" t="5715" r="698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560" cy="2191320"/>
                        </a:xfrm>
                        <a:custGeom>
                          <a:avLst/>
                          <a:gdLst>
                            <a:gd name="textAreaLeft" fmla="*/ 344160 w 1565640"/>
                            <a:gd name="textAreaRight" fmla="*/ 1221480 w 1565640"/>
                            <a:gd name="textAreaTop" fmla="*/ 273240 h 1242360"/>
                            <a:gd name="textAreaBottom" fmla="*/ 969120 h 124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8.15pt;margin-top:-0.3pt;width:217.4pt;height:172.5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710</wp:posOffset>
                </wp:positionH>
                <wp:positionV relativeFrom="paragraph">
                  <wp:posOffset>75565</wp:posOffset>
                </wp:positionV>
                <wp:extent cx="5577840" cy="1463040"/>
                <wp:effectExtent l="5080" t="0" r="508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46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Scrivi il CARTELLO PUBBLICITARIO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.3pt;margin-top:5.95pt;width:439.15pt;height:115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Scrivi il CARTELLO PUBBLICITARIO </w:t>
                      </w:r>
                    </w:p>
                  </w:txbxContent>
                </v:textbox>
                <v:path textpathok="t"/>
                <v:textpath on="t" fitshape="t" string="Scrivi il CARTELLO PUBBLICITARIO " style="font-family:&quot;Times New Roman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5755</wp:posOffset>
                </wp:positionH>
                <wp:positionV relativeFrom="paragraph">
                  <wp:posOffset>214630</wp:posOffset>
                </wp:positionV>
                <wp:extent cx="6360795" cy="544258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840" cy="54424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     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     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     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     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     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     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    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25.65pt;margin-top:16.9pt;width:500.8pt;height:428.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      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      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      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      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      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      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     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8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Rete “Scuolaacolori” Montebelluna – Test d’ingresso – Livello A2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Produzione scritta – Elementari – n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7:15:00Z</dcterms:created>
  <dc:creator>user</dc:creator>
  <dc:description/>
  <dc:language>en-US</dc:language>
  <cp:lastModifiedBy>xxx</cp:lastModifiedBy>
  <cp:lastPrinted>2005-02-11T14:29:00Z</cp:lastPrinted>
  <dcterms:modified xsi:type="dcterms:W3CDTF">2005-08-10T16:34:00Z</dcterms:modified>
  <cp:revision>5</cp:revision>
  <dc:subject/>
  <dc:title>DESCRIVI L’IMMAGINE</dc:title>
</cp:coreProperties>
</file>