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Giuseppe deve andare alla stazione a prendere la sorella Stefania, ma ha un impegno di lavoro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iede allora al suo amico Claudio di andare. Ecco le indicazioni che Giuseppe dà a Claudio per riconoscere Stefani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4540</wp:posOffset>
                </wp:positionH>
                <wp:positionV relativeFrom="paragraph">
                  <wp:posOffset>85725</wp:posOffset>
                </wp:positionV>
                <wp:extent cx="2924810" cy="2103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. CHI PORTA CON  SE’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6.75pt;width:230.2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. CHI PORTA CON  SE’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2685" w:type="dxa"/>
        <w:jc w:val="left"/>
        <w:tblInd w:w="9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</w:tblGrid>
      <w:tr>
        <w:trPr>
          <w:trHeight w:val="22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1680845</wp:posOffset>
                      </wp:positionV>
                      <wp:extent cx="5300345" cy="4480560"/>
                      <wp:effectExtent l="12700" t="13335" r="196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0280" cy="448056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. CHE COSA HA IN MAN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f" style="position:absolute;margin-left:-27.9pt;margin-top:132.35pt;width:417.3pt;height:352.75pt;mso-wrap-style:square;v-text-anchor:top;mso-position-horizontal-relative:margin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. CHE COSA HA IN MAN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68400" cy="1050290"/>
                  <wp:effectExtent l="0" t="0" r="0" b="0"/>
                  <wp:docPr id="3" name="bomba%20con%20cappel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mba%20con%20cappel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7" w:hanging="367"/>
              <w:jc w:val="center"/>
              <w:rPr>
                <w:sz w:val="32"/>
              </w:rPr>
            </w:pPr>
            <w:r>
              <w:rPr>
                <w:sz w:val="32"/>
              </w:rPr>
              <w:t>1. CHE COSA HA  IN TESTA ?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2552" w:type="dxa"/>
        <w:jc w:val="left"/>
        <w:tblInd w:w="75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</w:tblGrid>
      <w:tr>
        <w:trPr>
          <w:trHeight w:val="2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90600" cy="1400175"/>
                  <wp:effectExtent l="0" t="0" r="0" b="0"/>
                  <wp:docPr id="4" name="vesti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sti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 CHE COSA INDOSSA ?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93345</wp:posOffset>
                </wp:positionV>
                <wp:extent cx="2832735" cy="2651760"/>
                <wp:effectExtent l="5715" t="5080" r="25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840" cy="2651760"/>
                        </a:xfrm>
                        <a:custGeom>
                          <a:avLst/>
                          <a:gdLst>
                            <a:gd name="textAreaLeft" fmla="*/ 377280 w 1605960"/>
                            <a:gd name="textAreaRight" fmla="*/ 1227600 w 160596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. CHE COSA PORTA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80.35pt;margin-top:7.35pt;width:223pt;height:208.7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. CHE COSA PORTA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IUTA GIUSEPPE  A SCRIVERE LA SOREL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-3810</wp:posOffset>
                </wp:positionV>
                <wp:extent cx="4297680" cy="852805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85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SCRIZIO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73.35pt;margin-top:-0.3pt;width:338.35pt;height:67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ESCRIZIONE</w:t>
                      </w:r>
                    </w:p>
                  </w:txbxContent>
                </v:textbox>
                <v:path textpathok="t"/>
                <v:textpath on="t" fitshape="t" string="DESCRIZIONE" style="font-family:&quot;Impact&quot;;font-size:18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Comic Sans MS" w:hAnsi="Comic Sans MS" w:cs="Times New Roman"/>
          <w:sz w:val="36"/>
          <w:lang w:val="en-US" w:eastAsia="en-US"/>
        </w:rPr>
      </w:pPr>
      <w:r>
        <w:rPr>
          <w:rFonts w:cs="Times New Roman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90170</wp:posOffset>
                </wp:positionV>
                <wp:extent cx="6998970" cy="57143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9120" cy="5714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L TRENO ARRIVA ALLA STAZIONE DI VENEZIA ALLE  ORE 12.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CCO COME POTRAI RICONOSCERE STEFANIA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1)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2)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3)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4)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5)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 RINGRAZIO PER IL FAVO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IAO                                 GIUSEP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5.65pt;margin-top:7.1pt;width:551.05pt;height:449.9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L TRENO ARRIVA ALLA STAZIONE DI VENEZIA ALLE  ORE 12.1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ECCO COME POTRAI RICONOSCERE STEFANIA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1)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2)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3)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4)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5)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 RINGRAZIO PER IL FAVO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IAO                                 GIUSEP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Times New Roman"/>
          <w:sz w:val="36"/>
        </w:rPr>
      </w:pPr>
      <w:r>
        <w:rPr>
          <w:rFonts w:cs="Times New Roman" w:ascii="Comic Sans MS" w:hAnsi="Comic Sans MS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302" w:hanging="142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5:57:00Z</dcterms:created>
  <dc:creator>user</dc:creator>
  <dc:description/>
  <dc:language>en-US</dc:language>
  <cp:lastModifiedBy>xxx</cp:lastModifiedBy>
  <cp:lastPrinted>2005-02-11T14:29:00Z</cp:lastPrinted>
  <dcterms:modified xsi:type="dcterms:W3CDTF">2005-09-01T15:25:00Z</dcterms:modified>
  <cp:revision>6</cp:revision>
  <dc:subject/>
  <dc:title>DESCRIVI L’IMMAGINE</dc:title>
</cp:coreProperties>
</file>