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a gattina di Giulia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ttolinea la risposta corretta: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mma gatta si chiama</w:t>
        <w:tab/>
        <w:t xml:space="preserve"> </w:t>
        <w:tab/>
        <w:tab/>
        <w:t>a) Miciona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rFonts w:eastAsia="Arial"/>
        </w:rPr>
        <w:t xml:space="preserve">  </w:t>
      </w:r>
      <w:r>
        <w:rPr/>
        <w:tab/>
        <w:t>b) Siss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 xml:space="preserve"> </w:t>
        <w:tab/>
        <w:t>c) Fuff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                   </w:t>
      </w:r>
      <w:r>
        <w:rPr/>
        <w:t>d) Gat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po quanto tempo i gattini mangiano da soli?</w:t>
      </w:r>
    </w:p>
    <w:p>
      <w:pPr>
        <w:pStyle w:val="Normal"/>
        <w:spacing w:lineRule="auto" w:line="360"/>
        <w:ind w:left="4140" w:firstLine="108"/>
        <w:jc w:val="both"/>
        <w:rPr/>
      </w:pPr>
      <w:r>
        <w:rPr/>
        <w:tab/>
        <w:tab/>
        <w:t>a) Tre mes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b) Tre settimane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c) Sei mes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ab/>
        <w:t>d) Due mesi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issi ha partorito </w:t>
        <w:tab/>
        <w:tab/>
        <w:tab/>
        <w:tab/>
        <w:tab/>
        <w:t>a) In primavera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b) In estate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c) In autunno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                           </w:t>
      </w:r>
      <w:r>
        <w:rPr/>
        <w:tab/>
        <w:t>d) In inverno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me si chiama la piccola gattina?</w:t>
        <w:tab/>
        <w:t>a) Bianca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>b) Nerina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>c) Candida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ab/>
        <w:t>d) Camilla</w:t>
      </w:r>
    </w:p>
    <w:p>
      <w:pPr>
        <w:pStyle w:val="Normal"/>
        <w:spacing w:lineRule="auto" w:line="360"/>
        <w:ind w:left="3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iulia regala ai suoi compagni</w:t>
        <w:tab/>
        <w:tab/>
        <w:t>a) Tutti i gattin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>b) Solo i gattini masch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</w:t>
      </w:r>
      <w:r>
        <w:rPr/>
        <w:tab/>
        <w:tab/>
        <w:tab/>
        <w:t>c) Sissi</w:t>
      </w:r>
    </w:p>
    <w:p>
      <w:pPr>
        <w:pStyle w:val="Normal"/>
        <w:spacing w:lineRule="auto" w:line="360"/>
        <w:ind w:left="3240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ab/>
        <w:t>d) Nessun gattino</w:t>
      </w:r>
    </w:p>
    <w:p>
      <w:pPr>
        <w:pStyle w:val="Normal"/>
        <w:spacing w:lineRule="auto" w:line="36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 xml:space="preserve">L’esercizio è stato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 gattina di Giul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Sissi è la gatta di Giulia. Sissi ha partorito, alla fine di marzo, sei piccoli: una gattina e cinque gatt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i, 30 giugno, i gattini mangiano da soli, giocano tutto il giorno tra di loro e la mamma li lascia quasi sempre da s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gattina è quasi tutta bianca: ha solo due zampine nere. Giulia l’ha chiamata Cand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ulia adesso può regalare i gattini maschi ai suoi compagni. Giulia terrà per sé Candida, che così farà compagnia a Sissi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outline w:val="false"/>
      <w:shadow w:val="false"/>
      <w:emboss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Comic Sans MS" w:hAnsi="Comic Sans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34:00Z</dcterms:created>
  <dc:creator>linus</dc:creator>
  <dc:description/>
  <dc:language>en-US</dc:language>
  <cp:lastModifiedBy>xxx</cp:lastModifiedBy>
  <cp:lastPrinted>2005-01-18T09:43:00Z</cp:lastPrinted>
  <dcterms:modified xsi:type="dcterms:W3CDTF">2005-10-10T21:36:00Z</dcterms:modified>
  <cp:revision>4</cp:revision>
  <dc:subject/>
  <dc:title>EDUCAZIONE ARTISTICA</dc:title>
</cp:coreProperties>
</file>