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sz w:val="36"/>
        </w:rPr>
      </w:pPr>
      <w:r>
        <w:rPr>
          <w:sz w:val="36"/>
        </w:rPr>
        <w:t xml:space="preserve">Ascolta l’annuncio della Scuola Media </w:t>
      </w:r>
    </w:p>
    <w:p>
      <w:pPr>
        <w:pStyle w:val="Corpodeltesto2"/>
        <w:jc w:val="center"/>
        <w:rPr/>
      </w:pPr>
      <w:r>
        <w:rPr>
          <w:sz w:val="36"/>
        </w:rPr>
        <w:t>e segna la risposta esatta</w:t>
      </w:r>
      <w:r>
        <w:rPr/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1. Dove si possono preparare i dolc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nel laboratorio informatic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au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Dove si può fare ginnastica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la bibliotec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atr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Dove si possono leggere i libr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 laboratorio linguistic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la bibliotec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aula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4. Dove si può imparare ad usare il computer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atri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nel laboratorio informatic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Dove si può suonare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 laboratorio musical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el laboratorio linguistico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aula</w:t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NUNC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3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40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ella nostra scuola ci sono molti laborator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cucina per preparare i dolci e per fare il p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musicale per suonare e can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linguistico per imparare le lingue stranie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palestra per la ginnast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di informatica per imparare ad usare il compu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biblioteca per consultare e prendere a prestito i libri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!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outline w:val="false"/>
      <w:shadow w:val="false"/>
      <w:emboss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37:00Z</dcterms:created>
  <dc:creator>linus</dc:creator>
  <dc:description/>
  <dc:language>en-US</dc:language>
  <cp:lastModifiedBy>xxx</cp:lastModifiedBy>
  <cp:lastPrinted>2005-01-18T09:43:00Z</cp:lastPrinted>
  <dcterms:modified xsi:type="dcterms:W3CDTF">2005-10-10T21:38:00Z</dcterms:modified>
  <cp:revision>4</cp:revision>
  <dc:subject/>
  <dc:title>EDUCAZIONE ARTISTICA</dc:title>
</cp:coreProperties>
</file>