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ESSAGGIO DELLA SEGRETERIA TELEFONICA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egna con una crocetta la risposta esatta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(V = vero – F = falso)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164"/>
        <w:gridCol w:w="1164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La mamma di Marco chiama la scuola per sapere quando è aperta la segreteria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isponde una segreteria telefonica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La segreteria della scuola durante l’anno scolastico è aperta tutte le mattine tranne il sabato e la domenica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L’orario di apertura della segreteria è dalle 9 alle 13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Durante l’estate la segreteria della scuola è aperta 5 giorni alla settiman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F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 xml:space="preserve">L’esercizio è stato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SSAGGIO DELLA SEGRETERIA TELEFONIC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mamma di Marco, nel mese di agosto, telefona a scuola per sapere qual è il primo giorno di scuol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sponde una segreteria telefonica che dice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La segreteria della scuola media è aperta al pubblico dal lunedì al sabato dalle ore nove alle ore tredici. Durante le vacanze estive la segreteria è chiusa di sabat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Medie – n.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Tahoma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outline w:val="false"/>
      <w:shadow w:val="false"/>
      <w:emboss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</w:rPr>
  </w:style>
  <w:style w:type="paragraph" w:styleId="TextBody">
    <w:name w:val="Body Text"/>
    <w:basedOn w:val="Normal"/>
    <w:pPr/>
    <w:rPr>
      <w:rFonts w:ascii="Comic Sans MS" w:hAnsi="Comic Sans MS" w:cs="Tahom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rFonts w:ascii="Comic Sans MS" w:hAnsi="Comic Sans MS" w:cs="Arial"/>
      <w:b/>
      <w:bCs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1:39:00Z</dcterms:created>
  <dc:creator>linus</dc:creator>
  <dc:description/>
  <dc:language>en-US</dc:language>
  <cp:lastModifiedBy>xxx</cp:lastModifiedBy>
  <cp:lastPrinted>2005-01-18T09:43:00Z</cp:lastPrinted>
  <dcterms:modified xsi:type="dcterms:W3CDTF">2005-10-11T07:01:00Z</dcterms:modified>
  <cp:revision>4</cp:revision>
  <dc:subject/>
  <dc:title>EDUCAZIONE ARTISTICA</dc:title>
</cp:coreProperties>
</file>