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  <w:b w:val="false"/>
          <w:b w:val="false"/>
          <w:bCs w:val="false"/>
          <w:color w:val="000000"/>
          <w:w w:val="150"/>
          <w:sz w:val="44"/>
        </w:rPr>
      </w:pPr>
      <w:r>
        <w:rPr>
          <w:rFonts w:cs="Comic Sans MS" w:ascii="Comic Sans MS" w:hAnsi="Comic Sans MS"/>
          <w:b w:val="false"/>
          <w:bCs w:val="false"/>
          <w:color w:val="000000"/>
          <w:w w:val="150"/>
          <w:sz w:val="44"/>
        </w:rPr>
        <w:t>IN STAZION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ei in stazion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SCOLTA L’ANNUNCIO. SCEGLI LA RISPOSTA ESATTA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1) Sei nella stazione di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adova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Montebelluna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Montegrotto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Calalzo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2) Il treno arriva da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Padova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Montebelluna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Montegrotto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Calalzo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3) Il treno è in ritardo di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15 minuti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20 minuti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10 minuti</w:t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30 minuti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4) Il treno arriva sul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1° binario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2° binario</w:t>
        <w:tab/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3° binario</w:t>
        <w:tab/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4° binario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5) Il treno ferma 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solo a Padova           -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solo a Calalo -  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in due stazioni          -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Tahoma" w:ascii="Tahoma" w:hAnsi="Tahoma"/>
          <w:sz w:val="28"/>
        </w:rPr>
        <w:t xml:space="preserve"> in tutte le stazioni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IN STAZIONE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spacing w:lineRule="auto" w:line="4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Testo registr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Montebelluna - stazione di Montebell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Il treno delle ore 15.30 proveniente da Calalzo per Padova viaggia con 10 minuti di ritardo. Arriverà sul terzo binario. Ferma in tutte le stazioni.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Medie – n.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42:00Z</dcterms:created>
  <dc:creator>linus</dc:creator>
  <dc:description/>
  <dc:language>en-US</dc:language>
  <cp:lastModifiedBy>linus</cp:lastModifiedBy>
  <cp:lastPrinted>2005-01-18T09:42:00Z</cp:lastPrinted>
  <dcterms:modified xsi:type="dcterms:W3CDTF">2005-01-18T20:35:00Z</dcterms:modified>
  <cp:revision>4</cp:revision>
  <dc:subject/>
  <dc:title>IN STAZIONE</dc:title>
</cp:coreProperties>
</file>