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w w:val="150"/>
          <w:sz w:val="32"/>
        </w:rPr>
      </w:pPr>
      <w:r>
        <w:rPr>
          <w:rFonts w:cs="Comic Sans MS" w:ascii="Comic Sans MS" w:hAnsi="Comic Sans MS"/>
          <w:w w:val="150"/>
          <w:sz w:val="32"/>
        </w:rPr>
        <w:t>Mensa scolastica</w:t>
      </w:r>
    </w:p>
    <w:p>
      <w:pPr>
        <w:pStyle w:val="Normal"/>
        <w:jc w:val="both"/>
        <w:rPr>
          <w:rFonts w:ascii="Comic Sans MS" w:hAnsi="Comic Sans MS" w:cs="Comic Sans MS"/>
          <w:w w:val="150"/>
          <w:sz w:val="28"/>
          <w:szCs w:val="28"/>
        </w:rPr>
      </w:pPr>
      <w:r>
        <w:rPr>
          <w:rFonts w:cs="Comic Sans MS" w:ascii="Comic Sans MS" w:hAnsi="Comic Sans MS"/>
          <w:w w:val="15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vviso sul funzionamento della mensa scolastica</w:t>
      </w:r>
    </w:p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La mensa funzionerà il martedì e il giovedì dalle ore 13.00 alle 13.40. Alle ore 13.00 le classi prime andranno in mensa con l’insegnante della quinta ora. Poi, alle 13.10, andranno le classi seconde e terze.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ESERCIZIO</w:t>
      </w:r>
    </w:p>
    <w:p>
      <w:pPr>
        <w:pStyle w:val="Normal"/>
        <w:spacing w:lineRule="auto" w:line="480"/>
        <w:jc w:val="both"/>
        <w:rPr/>
      </w:pPr>
      <w:r>
        <w:rPr/>
        <w:t>Segna con una croce la risposta esatt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8"/>
        <w:gridCol w:w="1630"/>
        <w:gridCol w:w="1630"/>
      </w:tblGrid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sz w:val="32"/>
              </w:rPr>
              <w:t>Le classi prime vanno in mensa alle ore 13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sz w:val="32"/>
              </w:rPr>
              <w:t>L’insegnante della quarta ora accompagnerà gli alunni in men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sz w:val="32"/>
              </w:rPr>
              <w:t>La mensa funziona solo il gioved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sz w:val="32"/>
              </w:rPr>
              <w:t>La mensa apre alle ore 13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sz w:val="32"/>
              </w:rPr>
              <w:t>Le classi terze andranno in mensa con le second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F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30:00Z</dcterms:created>
  <dc:creator>linus</dc:creator>
  <dc:description/>
  <dc:language>en-US</dc:language>
  <cp:lastModifiedBy>Scuola Media</cp:lastModifiedBy>
  <cp:lastPrinted>2005-01-18T09:58:00Z</cp:lastPrinted>
  <dcterms:modified xsi:type="dcterms:W3CDTF">2005-01-18T20:51:00Z</dcterms:modified>
  <cp:revision>4</cp:revision>
  <dc:subject/>
  <dc:title>Mensa scolastica</dc:title>
</cp:coreProperties>
</file>