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ITIS “E. BARSANTI” (3)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TITUTO TECNICO INDUSTRIALE STATALE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E. BARSANTI”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Castelfranco Venet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L’Istituto di scuola Superiore 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 xml:space="preserve">E. Barsanti”  è situato in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a dei Carpani 19/b 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stelfranco Veneto (TV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Collegamenti:</w:t>
            </w:r>
            <w:r>
              <w:rPr/>
              <w:t xml:space="preserve"> autobus collegano la scuola alla stazione autocorriere e alla stazione ferroviar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Orario:</w:t>
            </w:r>
            <w:r>
              <w:rPr/>
              <w:t xml:space="preserve"> le lezioni iniziano alle ore 8.00 e terminano alle 13.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crizione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L’iscrizione avverrà per la prima classe attraverso la scuola media di provenienza, entro il 31 gennaio. </w:t>
            </w:r>
          </w:p>
          <w:p>
            <w:pPr>
              <w:pStyle w:val="Normal"/>
              <w:jc w:val="center"/>
              <w:rPr/>
            </w:pPr>
            <w:r>
              <w:rPr/>
              <w:t>A Luglio la famiglia provvederà a confermare tale iscrizione presso l’ufficio di segreteria dell’istituto (tel.0423-492847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r qualsiasi ulteriore informazione è possibile consultare il sito internet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</w:rPr>
                <w:t>www.itisbarsanti.it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info@itisbarsanti.i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Heading6"/>
        <w:rPr/>
      </w:pPr>
      <w:r>
        <w:rPr/>
        <w:t>GRIGLIA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7685"/>
      </w:tblGrid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e della scuola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to internet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 e-mail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1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mprensione scritta – Medie – n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Comic Sans MS" w:hAnsi="Comic Sans MS" w:cs="Arial"/>
      <w:kern w:val="2"/>
      <w:sz w:val="36"/>
      <w:szCs w:val="32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4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tisbarsanti.it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1:12:00Z</dcterms:created>
  <dc:creator>Scuola Media</dc:creator>
  <dc:description/>
  <dc:language>en-US</dc:language>
  <cp:lastModifiedBy>Scuola Media</cp:lastModifiedBy>
  <cp:lastPrinted>2005-01-18T09:57:00Z</cp:lastPrinted>
  <dcterms:modified xsi:type="dcterms:W3CDTF">2005-01-18T20:51:00Z</dcterms:modified>
  <cp:revision>5</cp:revision>
  <dc:subject/>
  <dc:title>ITIS “E</dc:title>
</cp:coreProperties>
</file>