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TIS “E. BARSANTI” (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O TECNICO INDUSTRIALE STATALE  “E. BARSANTI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stelfranco Vene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tituto di scuola Superiore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E. Barsanti”  è situato 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dei Carpani 19/b a  Castelfranco Veneto (TV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llegamenti:</w:t>
            </w:r>
            <w:r>
              <w:rPr/>
              <w:t xml:space="preserve"> autobus collegano la scuola alla stazione autocorriere e alla stazione ferroviaria</w:t>
            </w:r>
          </w:p>
          <w:p>
            <w:pPr>
              <w:pStyle w:val="Normal"/>
              <w:rPr/>
            </w:pPr>
            <w:r>
              <w:rPr>
                <w:b/>
              </w:rPr>
              <w:t>Orario:</w:t>
            </w:r>
            <w:r>
              <w:rPr/>
              <w:t xml:space="preserve"> le lezioni iniziano alle ore 8.00 e terminano alle 13.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scrizione: </w:t>
            </w:r>
            <w:r>
              <w:rPr/>
              <w:t xml:space="preserve">L’iscrizione avverrà per la prima classe attraverso la scuola media di provenienza, entro il 31 gennaio. </w:t>
            </w:r>
          </w:p>
          <w:p>
            <w:pPr>
              <w:pStyle w:val="Normal"/>
              <w:jc w:val="center"/>
              <w:rPr/>
            </w:pPr>
            <w:r>
              <w:rPr/>
              <w:t>A Luglio la famiglia provvederà a confermare tale iscrizione presso l’ufficio di segreteria dell’istituto (tel.0423-492847)</w:t>
            </w:r>
          </w:p>
          <w:p>
            <w:pPr>
              <w:pStyle w:val="Normal"/>
              <w:jc w:val="center"/>
              <w:rPr/>
            </w:pPr>
            <w:r>
              <w:rPr/>
              <w:t>Per qualsiasi ulteriore informazione è possibile consultare il sito internet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itisbarsanti.it</w:t>
              </w:r>
            </w:hyperlink>
            <w:r>
              <w:rPr/>
              <w:t xml:space="preserve">     -      info@itisbarsanti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CELTA MULTIPL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Questo testo vuole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ivertir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formar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Raccontar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nvincere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 questo testo trovi informazioni su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terie scolastich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vizio mens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rario scolastic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boratori tec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Questo testo è scritto pe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li insegnan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li alunni di terza element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li studenti di terza med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bidel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Questo testo è stato scritto 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preside dell’Istituto Barsa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genitori degli alunni dell’Istituto Barsa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 alunni dell’Istituto Barsa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bidelli dell’Istituto Barsa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Questo testo è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a lettera alla scu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 avviso della scuola agli studen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a racconto sulla scu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 articolo di giornale sulla scuol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barsanti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04:00Z</dcterms:created>
  <dc:creator>Scuola Media</dc:creator>
  <dc:description/>
  <dc:language>en-US</dc:language>
  <cp:lastModifiedBy>Scuola Media</cp:lastModifiedBy>
  <dcterms:modified xsi:type="dcterms:W3CDTF">2005-01-18T20:52:00Z</dcterms:modified>
  <cp:revision>5</cp:revision>
  <dc:subject/>
  <dc:title>ITIS “E</dc:title>
</cp:coreProperties>
</file>