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Acquisti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TextBody"/>
        <w:rPr/>
      </w:pPr>
      <w:r>
        <w:rPr/>
        <w:t>Marta entra in un negozio di abbigliamento con suo fratello Marco e vuole comperare un paio di pantaloni  verdi che costano € 130. Prova anche una gonna blu che costa € 49, ed una maglia che costa € 37 .  Marco invece vede una camicia bianca che costa € 50 ed anche una bellissima giacca nera che costa € 200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</w:rPr>
        <w:t>Segna con una croce la risposta esatta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Marta e Marco sono fratelli</w:t>
        <w:tab/>
        <w:t>V</w:t>
        <w:tab/>
        <w:t>F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Marco vuole comperare un paio di pantaloni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La gonna è nera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  <w:t>La maglia rossa costa € 25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/>
      </w:pPr>
      <w:r>
        <w:rPr>
          <w:sz w:val="32"/>
        </w:rPr>
        <w:t>Il giubbotto è bellissimo</w:t>
        <w:tab/>
        <w:t>V</w:t>
        <w:tab/>
        <w:t>F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27:00Z</dcterms:created>
  <dc:creator>linus</dc:creator>
  <dc:description/>
  <dc:language>en-US</dc:language>
  <cp:lastModifiedBy>Scuola Media</cp:lastModifiedBy>
  <cp:lastPrinted>2005-01-18T09:51:00Z</cp:lastPrinted>
  <dcterms:modified xsi:type="dcterms:W3CDTF">2005-01-18T20:49:00Z</dcterms:modified>
  <cp:revision>3</cp:revision>
  <dc:subject/>
  <dc:title>Acquisti</dc:title>
</cp:coreProperties>
</file>