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A LETTO CON LA FEBBRE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Il giorno dopo la partita, Wang Hui ha una forte tosse e la febbre alta. Rimane a casa da scuol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apà e la mamma escono per andare al lavoro. Wang Hui resta in casa da solo per tutta la mattina. Dorme, guarda la televisione e gioca un po’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ezzogiorno si misura di nuovo la febbr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termometro segna 38 grad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 un’ora torna a casa la mamma e decide di chiamare il medic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ng Hui non è molto contento perché i medici e le medicine non gli piacciono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</w:rPr>
        <w:t>SEGNA CON UNA CROCETTA LA RISPOSTA ESAT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giorno dopo la partita Wang Hui 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2363"/>
        <w:gridCol w:w="2364"/>
        <w:gridCol w:w="23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69pt" filled="f" o:ole="">
                  <v:imagedata r:id="rId3" o:title=""/>
                </v:shape>
                <o:OLEObject Type="Embed" ProgID="" ShapeID="ole_rId2" DrawAspect="Content" ObjectID="_1549018271" r:id="rId2"/>
              </w:objec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4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05pt;height:74.05pt" filled="f" o:ole="">
                  <v:imagedata r:id="rId5" o:title=""/>
                </v:shape>
                <o:OLEObject Type="Embed" ProgID="" ShapeID="ole_rId4" DrawAspect="Content" ObjectID="_15534328" r:id="rId4"/>
              </w:objec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865780263" r:id="rId6"/>
              </w:objec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05pt;height:74.05pt" filled="f" o:ole="">
                  <v:imagedata r:id="rId9" o:title=""/>
                </v:shape>
                <o:OLEObject Type="Embed" ProgID="" ShapeID="ole_rId8" DrawAspect="Content" ObjectID="_1385057265" r:id="rId8"/>
              </w:objec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Wang Hui rimane a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8"/>
        <w:gridCol w:w="2943"/>
        <w:gridCol w:w="2159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05pt;height:76pt" filled="f" o:ole="">
                  <v:imagedata r:id="rId11" o:title=""/>
                </v:shape>
                <o:OLEObject Type="Embed" ProgID="" ShapeID="ole_rId10" DrawAspect="Content" ObjectID="_1922668686" r:id="rId10"/>
              </w:objec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2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05pt;height:64.05pt" filled="f" o:ole="">
                  <v:imagedata r:id="rId13" o:title=""/>
                </v:shape>
                <o:OLEObject Type="Embed" ProgID="" ShapeID="ole_rId12" DrawAspect="Content" ObjectID="_355334737" r:id="rId12"/>
              </w:objec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2801" w:dyaOrig="11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0.1pt;height:59pt" filled="f" o:ole="">
                  <v:imagedata r:id="rId15" o:title=""/>
                </v:shape>
                <o:OLEObject Type="Embed" ProgID="" ShapeID="ole_rId14" DrawAspect="Content" ObjectID="_301977152" r:id="rId14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4952596" r:id="rId16"/>
              </w:objec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) Wang Hui per tutta la mattina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uarda la televisione, gioca un po’ e dorme</w:t>
        <w:tab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dorme, guarda la televisione e canta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uarda la televisione, gioca un po’ e legge</w:t>
        <w:tab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dorme, legge e mang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) La mamma decide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andare all’ospedale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di telefonare al medico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andare dal medico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di non chiamare il medic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) Wang Hui è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elice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triste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arrabbiato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tranquill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center"/>
    </w:pPr>
    <w:rPr>
      <w:rFonts w:ascii="Times New Roman" w:hAnsi="Times New Roman" w:cs="Times New Roman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9:12:00Z</dcterms:created>
  <dc:creator>Scuola Media</dc:creator>
  <dc:description/>
  <dc:language>en-US</dc:language>
  <cp:lastModifiedBy>Scuola Media</cp:lastModifiedBy>
  <dcterms:modified xsi:type="dcterms:W3CDTF">2005-05-22T01:15:00Z</dcterms:modified>
  <cp:revision>5</cp:revision>
  <dc:subject/>
  <dc:title>ITIS “E</dc:title>
</cp:coreProperties>
</file>