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b w:val="false"/>
          <w:b w:val="false"/>
          <w:bCs w:val="false"/>
          <w:color w:val="000000"/>
          <w:w w:val="150"/>
          <w:sz w:val="44"/>
        </w:rPr>
      </w:pPr>
      <w:r>
        <w:rPr>
          <w:rFonts w:cs="Comic Sans MS" w:ascii="Comic Sans MS" w:hAnsi="Comic Sans MS"/>
          <w:b w:val="false"/>
          <w:bCs w:val="false"/>
          <w:color w:val="000000"/>
          <w:w w:val="150"/>
          <w:sz w:val="44"/>
        </w:rPr>
        <w:t>La casa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La casa di Marco ha cinque stanze. Davanti alla casa c'è un giardino con la cuccia del cane Snoopy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n cucina c’è un grande tavolo con sei sedie, pochi mobili ed un frigorifero blu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l salotto ha un bel divano, un tappeto ed un mobile con il televisore. La camera di Marco è piccola, ha un letto, un armadio ed una scrivania con sopra il computer. La camera dei suoi genitori è più grande ed ha anche un bel quadro sulla paret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l bagno ha la doccia ed uno specchio sopra il lavandino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gna con una croce la risposta esatta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  <w:tab w:val="center" w:pos="9180" w:leader="none"/>
        </w:tabs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V</w:t>
        <w:tab/>
        <w:t>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Marco ha un cane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La cuccia del cane si trova in cucina</w:t>
        <w:tab/>
        <w:t>V</w:t>
        <w:tab/>
        <w:t>F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Il frigorifero è bianco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  <w:tab w:val="center" w:pos="918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La casa di Marco ha due camere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Il divano si trova in cucina</w:t>
        <w:tab/>
        <w:t>V</w:t>
        <w:tab/>
        <w:t>F</w:t>
      </w:r>
    </w:p>
    <w:p>
      <w:pPr>
        <w:pStyle w:val="Head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19:00Z</dcterms:created>
  <dc:creator>linus</dc:creator>
  <dc:description/>
  <dc:language>en-US</dc:language>
  <cp:lastModifiedBy>Scuola Media</cp:lastModifiedBy>
  <cp:lastPrinted>2005-01-18T09:50:00Z</cp:lastPrinted>
  <dcterms:modified xsi:type="dcterms:W3CDTF">2005-01-18T20:50:00Z</dcterms:modified>
  <cp:revision>4</cp:revision>
  <dc:subject/>
  <dc:title>La casa</dc:title>
</cp:coreProperties>
</file>