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Il mio compagno di banco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/>
      </w:pPr>
      <w:r>
        <w:rPr/>
        <w:t>Il mio compagno di banco si chiama Fabio, ha tredici anni ed ama il calcio. Ha due fratelli: Paolo di sedici anni, frequenta il liceo scientifico e nel tempo libero gioca a pallacanestro; Francesca ha venti anni e vive a Milano perché frequenta l’Università, quando è libera corre in biciclett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>
          <w:b/>
          <w:b/>
          <w:bCs/>
        </w:rPr>
      </w:pPr>
      <w:r>
        <w:rPr/>
        <w:t>La sua mamma, Lucia, è un’insegnante di quaranta anni, il suo papà ha quarantacinque anni, si chiama Carlo e fa il medico. Mamma e papà di Fabio sono bravi giocatori di tennis.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Segna con una croce la risposta esat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La mamma di Fabio è un medic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  <w:tab w:val="center" w:pos="918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Il papà di Fabio gioca a tennis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  <w:tab w:val="center" w:pos="918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Paolo, Francesca e Fabio sono fratelli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Lucia e Carlo sono i genitori di Fabi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6"/>
        </w:rPr>
      </w:pPr>
      <w:r>
        <w:rPr>
          <w:sz w:val="36"/>
        </w:rPr>
        <w:t>Paolo ha venti anni</w:t>
        <w:tab/>
        <w:t>V</w:t>
        <w:tab/>
        <w:t>F</w:t>
      </w:r>
    </w:p>
    <w:p>
      <w:pPr>
        <w:pStyle w:val="Header"/>
        <w:tabs>
          <w:tab w:val="clear" w:pos="4819"/>
          <w:tab w:val="clear" w:pos="9638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7920" w:leader="none"/>
        <w:tab w:val="center" w:pos="9000" w:leader="none"/>
      </w:tabs>
      <w:spacing w:lineRule="auto" w:line="48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41:00Z</dcterms:created>
  <dc:creator>linus</dc:creator>
  <dc:description/>
  <dc:language>en-US</dc:language>
  <cp:lastModifiedBy>Scuola Media</cp:lastModifiedBy>
  <cp:lastPrinted>2005-01-18T09:48:00Z</cp:lastPrinted>
  <dcterms:modified xsi:type="dcterms:W3CDTF">2005-01-18T20:50:00Z</dcterms:modified>
  <cp:revision>3</cp:revision>
  <dc:subject/>
  <dc:title>Il mio compagno di banco</dc:title>
</cp:coreProperties>
</file>