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4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4"/>
        </w:rPr>
        <w:t>Acquisti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TextBody"/>
        <w:rPr/>
      </w:pPr>
      <w:r>
        <w:rPr/>
        <w:t>Marta entra in un negozio di abbigliamento con suo fratello Marco e vuole comperare un paio di pantaloni verdi che costano € 130. Prova anche una gonna blu che costa € 49, ed una maglia che costa € 37 .  Marco invece vede una camicia bianca che costa € 50 ed anche una bellissima giacca nera che costa € 200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b/>
          <w:b/>
        </w:rPr>
      </w:pPr>
      <w:r>
        <w:rPr>
          <w:b/>
        </w:rPr>
        <w:t>Completa la tabell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b/>
          <w:b/>
        </w:rPr>
      </w:pPr>
      <w:r>
        <w:rPr>
          <w:b/>
        </w:rPr>
      </w:r>
    </w:p>
    <w:tbl>
      <w:tblPr>
        <w:tblW w:w="651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ESTI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OSTO €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ANTAL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pacing w:lineRule="auto" w:line="48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0" w:leader="none"/>
                <w:tab w:val="center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29:00Z</dcterms:created>
  <dc:creator>linus</dc:creator>
  <dc:description/>
  <dc:language>en-US</dc:language>
  <cp:lastModifiedBy>Scuola Media</cp:lastModifiedBy>
  <cp:lastPrinted>2005-01-18T09:55:00Z</cp:lastPrinted>
  <dcterms:modified xsi:type="dcterms:W3CDTF">2005-01-18T20:49:00Z</dcterms:modified>
  <cp:revision>3</cp:revision>
  <dc:subject/>
  <dc:title>Acquisti</dc:title>
</cp:coreProperties>
</file>