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’ NATO MATTIA!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64770</wp:posOffset>
            </wp:positionV>
            <wp:extent cx="2197100" cy="3136900"/>
            <wp:effectExtent l="0" t="0" r="0" b="0"/>
            <wp:wrapSquare wrapText="bothSides"/>
            <wp:docPr id="1" name="fam-fig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-fig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Martedì 12 ottobre 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ro Sergio,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 xml:space="preserve">l’altro ieri, è nato Mattia! Mia moglie e mio figlio stanno bene e tutti in famiglia siamo molto felici. 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 xml:space="preserve">Il bambino beve il latte della mamma e domani tornerà a casa. I miei suoceri verranno da Milano la settimana prossima per conoscere il bimbo. 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>Sono certo che saranno carichi di regali per i nipoti, che non vedono da tanto tempo. Quando saremo più tranquilli verrai a cena da noi: cucinerò io!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A presto                       Nico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isci le frasi con i nomi corretti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ve si trovano queste persone? segna con una cro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2127"/>
        <w:gridCol w:w="2410"/>
        <w:gridCol w:w="3402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 osped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 casa prop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 Milan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tt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ico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 non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center"/>
    </w:pPr>
    <w:rPr>
      <w:rFonts w:ascii="Times New Roman" w:hAnsi="Times New Roman" w:cs="Times New Roman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10:00Z</dcterms:created>
  <dc:creator>Scuola Media</dc:creator>
  <dc:description/>
  <dc:language>en-US</dc:language>
  <cp:lastModifiedBy>linus</cp:lastModifiedBy>
  <dcterms:modified xsi:type="dcterms:W3CDTF">2005-02-02T16:10:00Z</dcterms:modified>
  <cp:revision>2</cp:revision>
  <dc:subject/>
  <dc:title>ITIS “E</dc:title>
</cp:coreProperties>
</file>