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PARTITA DI BASKET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381500</wp:posOffset>
                  </wp:positionH>
                  <wp:positionV relativeFrom="paragraph">
                    <wp:posOffset>124460</wp:posOffset>
                  </wp:positionV>
                  <wp:extent cx="1803400" cy="1676400"/>
                  <wp:effectExtent l="0" t="0" r="0" b="0"/>
                  <wp:wrapTight wrapText="bothSides">
                    <wp:wrapPolygon edited="0">
                      <wp:start x="9255" y="0"/>
                      <wp:lineTo x="6855" y="363"/>
                      <wp:lineTo x="2626" y="1591"/>
                      <wp:lineTo x="2626" y="2082"/>
                      <wp:lineTo x="566" y="5887"/>
                      <wp:lineTo x="-114" y="7851"/>
                      <wp:lineTo x="-114" y="10059"/>
                      <wp:lineTo x="111" y="11779"/>
                      <wp:lineTo x="1025" y="13739"/>
                      <wp:lineTo x="2509" y="15707"/>
                      <wp:lineTo x="8339" y="19631"/>
                      <wp:lineTo x="8451" y="20983"/>
                      <wp:lineTo x="9255" y="21351"/>
                      <wp:lineTo x="12109" y="21351"/>
                      <wp:lineTo x="12568" y="21351"/>
                      <wp:lineTo x="13141" y="19631"/>
                      <wp:lineTo x="16112" y="17667"/>
                      <wp:lineTo x="18966" y="15707"/>
                      <wp:lineTo x="20567" y="13739"/>
                      <wp:lineTo x="21369" y="11779"/>
                      <wp:lineTo x="21600" y="9815"/>
                      <wp:lineTo x="21600" y="7851"/>
                      <wp:lineTo x="20909" y="5887"/>
                      <wp:lineTo x="19998" y="4415"/>
                      <wp:lineTo x="19655" y="3923"/>
                      <wp:lineTo x="19083" y="2082"/>
                      <wp:lineTo x="19083" y="1591"/>
                      <wp:lineTo x="13596" y="119"/>
                      <wp:lineTo x="11882" y="0"/>
                      <wp:lineTo x="92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36.05pt;width:327.1pt;height:35.95pt;mso-wrap-style:none;v-text-anchor:middle;mso-position-vertical:top" type="_x0000_t136">
                  <v:path textpathok="t"/>
                  <v:textpath on="t" fitshape="t" string="SABATO  30 NOVEMBRE 2004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ande partita del campionato italiano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pict>
                <v:shape id="shape_0" fillcolor="white" stroked="t" o:allowincell="f" style="position:absolute;margin-left:0pt;margin-top:-36.25pt;width:332.35pt;height:36.15pt;mso-wrap-style:none;v-text-anchor:middle;mso-position-vertical:top" type="_x0000_t136">
                  <v:path textpathok="t"/>
                  <v:textpath on="t" fitshape="t" string="Benetton Treviso – Virtus Bologna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336699" stroked="f" o:allowincell="f" style="position:absolute;margin-left:0pt;margin-top:-29.45pt;width:99.7pt;height:29.35pt;mso-wrap-style:none;v-text-anchor:middle;mso-position-vertical:top" type="_x0000_t136">
                  <v:path textpathok="t"/>
                  <v:textpath on="t" fitshape="t" string="Ore 18.30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336699" stroked="f" o:allowincell="f" style="position:absolute;margin-left:0pt;margin-top:-26.5pt;width:481.45pt;height:26.4pt;mso-wrap-style:none;v-text-anchor:middle;mso-position-vertical:top" type="_x0000_t136">
                  <v:path textpathok="t"/>
                  <v:textpath on="t" fitshape="t" string="Presso il Palazzetto dello Sport Palaverde di Villorb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abato la Benetton Basket gioca contro la squadra della Virtus di Bologna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 ragazzi delle scuole medie della provincia di Treviso potranno assistere gratis alla partita, per sostenere la squadra con i loro applausi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l Benetton Club di Cornuda organizza un servizio di trasporto con pulmino, da Cornuda a Villorba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er informazioni telefonare al 0423 – 5678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l termine della partita i giocatori della Benetton incontreranno i ragazzi per firmare autografi e per fare delle foto con loro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Segna con una croce le risposte esatt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Il testo è un invito</w:t>
        <w:tab/>
        <w:tab/>
        <w:tab/>
        <w:tab/>
        <w:tab/>
        <w:tab/>
        <w:tab/>
        <w:tab/>
        <w:tab/>
        <w:t>V</w:t>
        <w:tab/>
        <w:t>F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Il testo è rivolto a tutti i tifosi della Benetton Basket</w:t>
        <w:tab/>
        <w:tab/>
        <w:tab/>
        <w:t>V</w:t>
        <w:tab/>
        <w:t>F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I giocatori della Benetton Basket hanno scritto il testo</w:t>
        <w:tab/>
        <w:tab/>
        <w:tab/>
        <w:t>V</w:t>
        <w:tab/>
        <w:t>F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La squadra ha bisogno degli applausi del suo pubblico</w:t>
        <w:tab/>
        <w:tab/>
        <w:tab/>
        <w:t>V</w:t>
        <w:tab/>
        <w:t>F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I ragazzi delle medie entrano gratis al palazzetto</w:t>
        <w:tab/>
        <w:tab/>
        <w:tab/>
        <w:tab/>
        <w:t>V</w:t>
        <w:tab/>
        <w:t>F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comprensione scritta – medie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7:52:00Z</dcterms:created>
  <dc:creator>linus</dc:creator>
  <dc:description/>
  <dc:language>en-US</dc:language>
  <cp:lastModifiedBy>linus</cp:lastModifiedBy>
  <cp:lastPrinted>2005-01-18T09:56:00Z</cp:lastPrinted>
  <dcterms:modified xsi:type="dcterms:W3CDTF">2005-02-02T15:36:00Z</dcterms:modified>
  <cp:revision>6</cp:revision>
  <dc:subject/>
  <dc:title>Pallavolo</dc:title>
</cp:coreProperties>
</file>