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6057900" cy="3757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56007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o Jipen, hai ascoltato l’ultimo CD  di Caparezza? E’ uno sballo! Se ti piace, te lo posso prestare. La  prima canzone è bellissima, si intitola “Fuori dal tunnel”. L’ho fatto ascoltare anche alla professoressa: le è piaciuto. Aspetto la tua risposta perché domani non vengo a scuola. Ho un raffreddore molto forte e vado dal dottore.  Ciao Mi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8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ro Jipen, hai ascoltato l’ultimo CD  di Caparezza? E’ uno sballo! Se ti piace, te lo posso prestare. La  prima canzone è bellissima, si intitola “Fuori dal tunnel”. L’ho fatto ascoltare anche alla professoressa: le è piaciuto. Aspetto la tua risposta perché domani non vengo a scuola. Ho un raffreddore molto forte e vado dal dottore.  Ciao M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 - 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3"/>
        <w:rPr/>
      </w:pPr>
      <w:r>
        <w:rPr/>
        <w:t>COMPLETA LA TABELLA USANDO IL NOI (1</w:t>
      </w:r>
      <w:r>
        <w:rPr>
          <w:vertAlign w:val="superscript"/>
        </w:rPr>
        <w:t>a</w:t>
      </w:r>
      <w:r>
        <w:rPr/>
        <w:t xml:space="preserve"> persona plurale)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19"/>
        <w:gridCol w:w="2233"/>
        <w:gridCol w:w="223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PRESENT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PASSATO PROSSIM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FUTURO SEMPLIC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ASCOLTA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oltiam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POTE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biamo potu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rem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VENI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iam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rem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ESSE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am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amo stat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04:00Z</dcterms:created>
  <dc:creator>linus</dc:creator>
  <dc:description/>
  <dc:language>en-US</dc:language>
  <cp:lastModifiedBy>Scuola Media</cp:lastModifiedBy>
  <cp:lastPrinted>2005-02-14T16:28:00Z</cp:lastPrinted>
  <dcterms:modified xsi:type="dcterms:W3CDTF">2005-02-14T15:29:00Z</dcterms:modified>
  <cp:revision>6</cp:revision>
  <dc:subject/>
  <dc:title>                                   </dc:title>
</cp:coreProperties>
</file>