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571500" cy="496570"/>
            <wp:effectExtent l="0" t="0" r="0" b="0"/>
            <wp:wrapNone/>
            <wp:docPr id="1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LEGGI LA E-MAIL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56210</wp:posOffset>
            </wp:positionV>
            <wp:extent cx="6057900" cy="3757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8"/>
        </w:rPr>
        <w:t xml:space="preserve">          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560070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ro Jipen, hai ascoltato l’ultimo CD  di Caparezza? E’ uno sballo! Se ti piace, te lo posso prestare. La  prima canzone è bellissima, si intitola “Fuori dal tunnel”. L’ho fatto ascoltare anche alla professoressa: le è piaciuto. Aspetto la tua risposta perché domani non vengo a scuola. Ho un raffreddore molto forte e vado dal dottore.  Ciao Mic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pt;mso-wrap-distance-left:9.05pt;mso-wrap-distance-right:9.05pt;mso-wrap-distance-top:0pt;mso-wrap-distance-bottom:0pt;margin-top:8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ro Jipen, hai ascoltato l’ultimo CD  di Caparezza? E’ uno sballo! Se ti piace, te lo posso prestare. La  prima canzone è bellissima, si intitola “Fuori dal tunnel”. L’ho fatto ascoltare anche alla professoressa: le è piaciuto. Aspetto la tua risposta perché domani non vengo a scuola. Ho un raffreddore molto forte e vado dal dottore.  Ciao Mi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 xml:space="preserve">GLOSSARIO: </w:t>
        <w:tab/>
      </w:r>
      <w:r>
        <w:rPr>
          <w:rFonts w:cs="Tahoma" w:ascii="Tahoma" w:hAnsi="Tahoma"/>
        </w:rPr>
        <w:t>è uno sballo= è bellissimo, è fantastico - si intitola= si chiama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-6985</wp:posOffset>
            </wp:positionV>
            <wp:extent cx="571500" cy="496570"/>
            <wp:effectExtent l="0" t="0" r="0" b="0"/>
            <wp:wrapNone/>
            <wp:docPr id="4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ETA LA TABELLA CON I VERBI AL PRESENT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1811"/>
        <w:gridCol w:w="1776"/>
        <w:gridCol w:w="1564"/>
        <w:gridCol w:w="1577"/>
        <w:gridCol w:w="156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COLT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SPETTAR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SER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TE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ENIR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col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pett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n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ss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col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en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pettiam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ssiam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niamo</w:t>
            </w:r>
          </w:p>
        </w:tc>
      </w:tr>
    </w:tbl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102350</wp:posOffset>
                </wp:positionV>
                <wp:extent cx="61722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480.5pt;width:48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Lessico, medie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ahoma" w:hAnsi="Tahoma" w:cs="Tahoma"/>
      <w:szCs w:val="20"/>
      <w:lang w:val="en-US" w:eastAsia="en-U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22:00Z</dcterms:created>
  <dc:creator>linus</dc:creator>
  <dc:description/>
  <dc:language>en-US</dc:language>
  <cp:lastModifiedBy>Scuola Media</cp:lastModifiedBy>
  <cp:lastPrinted>2005-02-14T16:29:00Z</cp:lastPrinted>
  <dcterms:modified xsi:type="dcterms:W3CDTF">2005-02-14T15:31:00Z</dcterms:modified>
  <cp:revision>4</cp:revision>
  <dc:subject/>
  <dc:title>                                   </dc:title>
</cp:coreProperties>
</file>