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71500" cy="496570"/>
            <wp:effectExtent l="0" t="0" r="0" b="0"/>
            <wp:wrapNone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LEGGI LA E-MAIL.</w:t>
      </w:r>
    </w:p>
    <w:p>
      <w:pPr>
        <w:pStyle w:val="Heading2"/>
        <w:rPr/>
      </w:pPr>
      <w:r>
        <w:rPr/>
        <w:t>SCEGLI LA PAROLA GIUSTA TRA QUELLE SCRITTE SOTT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56210</wp:posOffset>
            </wp:positionV>
            <wp:extent cx="6115050" cy="459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8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6007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ro Jipen, hai ascoltato …..’ultimo CD di Caparezza? E’ ….. sballo! Se ti piace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e lo posso prestare. ….. prima canzone è bellissima, si intitola “Fuori dal tunnel”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L’ho fatto ascoltare anche alla professoressa: le è piaciuto. Aspetto ….. tu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isposta perché domani non vengo a scuola. Ho ….. raffreddore molto forte e vado dal dottore.  Ciao Mi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7pt;mso-wrap-distance-left:9.05pt;mso-wrap-distance-right:9.05pt;mso-wrap-distance-top:0pt;mso-wrap-distance-bottom:0pt;margin-top:1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ro Jipen, hai ascoltato …..’ultimo CD di Caparezza? E’ ….. sballo! Se ti piace,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te lo posso prestare. ….. prima canzone è bellissima, si intitola “Fuori dal tunnel”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L’ho fatto ascoltare anche alla professoressa: le è piaciuto. Aspetto ….. tua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isposta perché domani non vengo a scuola. Ho ….. raffreddore molto forte e vado dal dottore.  Ciao M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 xml:space="preserve">GLOSSARIO: </w:t>
        <w:tab/>
      </w:r>
      <w:r>
        <w:rPr>
          <w:rFonts w:cs="Tahoma" w:ascii="Tahoma" w:hAnsi="Tahoma"/>
        </w:rPr>
        <w:t>è uno sballo= è bellissimo, è fantasti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ab/>
        <w:t>si intitola= si chiam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la  -  un - l’  -  uno  -  la  -  lo -  una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4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mmatica – Medie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2:17:00Z</dcterms:created>
  <dc:creator>linus</dc:creator>
  <dc:description/>
  <dc:language>en-US</dc:language>
  <cp:lastModifiedBy>linus</cp:lastModifiedBy>
  <cp:lastPrinted>2005-01-18T10:10:00Z</cp:lastPrinted>
  <dcterms:modified xsi:type="dcterms:W3CDTF">2005-02-13T16:21:00Z</dcterms:modified>
  <cp:revision>4</cp:revision>
  <dc:subject/>
  <dc:title>                                   </dc:title>
</cp:coreProperties>
</file>