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e preposizioni sono: </w:t>
      </w:r>
      <w:r>
        <w:rPr>
          <w:b/>
          <w:bCs/>
        </w:rPr>
        <w:t>di – a – da – in – con – su – per – t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Leggi la poesia e inserisci le preposizioni che mancan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>
          <w:szCs w:val="20"/>
        </w:rPr>
      </w:pPr>
      <w:r>
        <w:rPr/>
        <w:t>Promemor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Ci sono cose ___ fare ogni giorno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lavarsi, studiare, giocare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preparare la tavola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___ mezzogiorno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Ci sono cose da fare ___ notte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chiudere gli occhi, dormire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avere sogni da sognare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orecchie ___ non sentir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 xml:space="preserve">Ci sono cose da non fare mai,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né di giorno né di notte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 xml:space="preserve">né per mare né per terra: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___ esempio, la guerr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Gianni Rodari</w:t>
      </w:r>
    </w:p>
    <w:p>
      <w:pPr>
        <w:pStyle w:val="Normal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sz w:val="32"/>
          <w:szCs w:val="2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17:00Z</dcterms:created>
  <dc:creator>casa del volontariato</dc:creator>
  <dc:description/>
  <dc:language>en-US</dc:language>
  <cp:lastModifiedBy>xxx</cp:lastModifiedBy>
  <dcterms:modified xsi:type="dcterms:W3CDTF">2005-11-08T20:28:00Z</dcterms:modified>
  <cp:revision>4</cp:revision>
  <dc:subject/>
  <dc:title>Trasforma al passato (passato prossimo) le seguenti frasi:</dc:title>
</cp:coreProperties>
</file>