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571500" cy="496570"/>
            <wp:effectExtent l="0" t="0" r="0" b="0"/>
            <wp:wrapNone/>
            <wp:docPr id="1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LEGGI LA E-MAIL</w:t>
      </w:r>
    </w:p>
    <w:p>
      <w:pPr>
        <w:pStyle w:val="Heading2"/>
        <w:rPr/>
      </w:pPr>
      <w:r>
        <w:rPr/>
        <w:t>COMPLETA CON LE PAROLE SCRITTE S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057900" cy="3757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758040"/>
                          <a:chOff x="0" y="0"/>
                          <a:chExt cx="6058080" cy="375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6058080" cy="37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257480"/>
                            <a:ext cx="5600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aro Jipen, hai ascoltato l’ultimo CD ……………….. Caparezza? E’ uno sballo! Se ti piace, te lo posso masterizzare. La  prima canzone è bellissima, si intitola “Fuori ……………….. tunnel”. L’ho fatto ascoltare anche ………………..professoressa: le è piaciuto. Aspetto la tua risposta perché domani non vengo ………………..scuola. Ho un raffreddore molto forte e vado ……………….. dottoressa.  Ciao Mic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6pt;width:477pt;height:295.9pt" coordorigin="-180,32" coordsize="9540,59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32;width:9539;height:59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012;width:88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aro Jipen, hai ascoltato l’ultimo CD ……………….. Caparezza? E’ uno sballo! Se ti piace, te lo posso masterizzare. La  prima canzone è bellissima, si intitola “Fuori ……………….. tunnel”. L’ho fatto ascoltare anche ………………..professoressa: le è piaciuto. Aspetto la tua risposta perché domani non vengo ………………..scuola. Ho un raffreddore molto forte e vado ……………….. dottoressa.  Ciao Mich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 xml:space="preserve">GLOSSARIO: </w:t>
        <w:tab/>
      </w:r>
      <w:r>
        <w:rPr>
          <w:rFonts w:cs="Tahoma" w:ascii="Tahoma" w:hAnsi="Tahoma"/>
        </w:rPr>
        <w:t>è uno sballo= è bellissimo, è fantastico - si intitola= si chiama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6066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>dalla- a- con- di- dal- alla- 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>dalla- a- con- di- dal- alla- 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02350</wp:posOffset>
                </wp:positionV>
                <wp:extent cx="61722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480.5pt;width:48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5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Lessico, medie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ahoma" w:hAnsi="Tahoma" w:cs="Tahoma"/>
      <w:szCs w:val="20"/>
      <w:lang w:val="en-US" w:eastAsia="en-U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28:00Z</dcterms:created>
  <dc:creator>linus</dc:creator>
  <dc:description/>
  <dc:language>en-US</dc:language>
  <cp:lastModifiedBy>linus</cp:lastModifiedBy>
  <cp:lastPrinted>2005-01-18T10:10:00Z</cp:lastPrinted>
  <dcterms:modified xsi:type="dcterms:W3CDTF">2005-11-08T20:18:00Z</dcterms:modified>
  <cp:revision>4</cp:revision>
  <dc:subject/>
  <dc:title>                                   </dc:title>
</cp:coreProperties>
</file>