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2100</wp:posOffset>
            </wp:positionH>
            <wp:positionV relativeFrom="paragraph">
              <wp:posOffset>-114300</wp:posOffset>
            </wp:positionV>
            <wp:extent cx="571500" cy="496570"/>
            <wp:effectExtent l="0" t="0" r="0" b="0"/>
            <wp:wrapNone/>
            <wp:docPr id="1" name="HH0163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H0163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</w:rPr>
        <w:t>LEGGI LA E-MAIL.</w:t>
      </w:r>
    </w:p>
    <w:p>
      <w:pPr>
        <w:pStyle w:val="Heading2"/>
        <w:rPr/>
      </w:pPr>
      <w:r>
        <w:rPr/>
        <w:t>SCEGLI LA PAROLA GIUSTA TRA QUELLE SCRITTE SOTTO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56210</wp:posOffset>
            </wp:positionV>
            <wp:extent cx="6115050" cy="4591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/>
          <w:bCs/>
          <w:sz w:val="28"/>
        </w:rPr>
        <w:t xml:space="preserve">            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600700" cy="2628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Caro Jipen, hai ascoltato l’ultimo ………………………… di Caparezza? E’ uno sballo!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Se ti …………………………, te lo posso prestare. La  prima ………………………… è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bellissima, si intitola “Fuori dal …………………………”. L’ho fatto ascoltare anch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lla …………………………: le è piaciuto.   Ciao Mich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07pt;mso-wrap-distance-left:9.05pt;mso-wrap-distance-right:9.05pt;mso-wrap-distance-top:0pt;mso-wrap-distance-bottom:0pt;margin-top:1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Caro Jipen, hai ascoltato l’ultimo ………………………… di Caparezza? E’ uno sballo!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Se ti …………………………, te lo posso prestare. La  prima ………………………… è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bellissima, si intitola “Fuori dal …………………………”. L’ho fatto ascoltare anche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lla …………………………: le è piaciuto.   Ciao Mic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16510</wp:posOffset>
                </wp:positionV>
                <wp:extent cx="61810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ofessoressa- CD- piacere- canzone- piace- a- tunn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1.3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rofessoressa- CD- piacere- canzone- piace- a- tun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</w:rPr>
        <w:t xml:space="preserve">GLOSSARIO: </w:t>
        <w:tab/>
      </w:r>
      <w:r>
        <w:rPr>
          <w:rFonts w:cs="Tahoma" w:ascii="Tahoma" w:hAnsi="Tahoma"/>
        </w:rPr>
        <w:t>è uno sballo= è bellissimo, è fantastico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ab/>
        <w:t>si intitola= si chiama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5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te “Scuolaacolori” Montebelluna – Lessico, medie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Medie – n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Tahoma" w:hAnsi="Tahoma" w:cs="Tahoma"/>
      <w:b/>
      <w:bCs/>
      <w:sz w:val="20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ahoma" w:hAnsi="Tahoma" w:cs="Tahoma"/>
      <w:szCs w:val="20"/>
      <w:lang w:val="en-US" w:eastAsia="en-U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2:04:00Z</dcterms:created>
  <dc:creator>linus</dc:creator>
  <dc:description/>
  <dc:language>en-US</dc:language>
  <cp:lastModifiedBy>linus</cp:lastModifiedBy>
  <cp:lastPrinted>2005-01-18T10:10:00Z</cp:lastPrinted>
  <dcterms:modified xsi:type="dcterms:W3CDTF">2005-02-13T12:08:00Z</dcterms:modified>
  <cp:revision>3</cp:revision>
  <dc:subject/>
  <dc:title>                                   </dc:title>
</cp:coreProperties>
</file>