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000000"/>
          <w:sz w:val="36"/>
        </w:rPr>
      </w:pPr>
      <w:r>
        <w:rPr>
          <w:color w:val="000000"/>
          <w:sz w:val="36"/>
        </w:rPr>
        <w:t>LA FAMIGLIA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/>
      </w:pPr>
      <w:r>
        <w:rPr/>
        <w:t>Questa è la famiglia di Luca e Sonja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OSSERVA L’ALBERO GENEALOGICO E COMPLETA LE FRASI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58310" cy="3139440"/>
            <wp:effectExtent l="0" t="0" r="0" b="0"/>
            <wp:docPr id="1" name="albero%20geneologi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bero%20geneologic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35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Sara e Stefano sono i ……………………….. di Paolo e Giacomo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Anna è la ……………………….. di Giacomo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Paolo, il fratello di papà, è lo ……………………….. di Luca e Sonja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Luca e Sonja sono i ……………………….. di Paolo ed Hélène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I figli di Paolo ed Hélène sono i ……………………….. di Luca e Sonj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essico – Medie – n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6:37:00Z</dcterms:created>
  <dc:creator>linus</dc:creator>
  <dc:description/>
  <dc:language>en-US</dc:language>
  <cp:lastModifiedBy>xxx</cp:lastModifiedBy>
  <cp:lastPrinted>2005-01-18T10:12:00Z</cp:lastPrinted>
  <dcterms:modified xsi:type="dcterms:W3CDTF">2005-09-03T16:03:00Z</dcterms:modified>
  <cp:revision>4</cp:revision>
  <dc:subject/>
  <dc:title>LA FAMIGLIA</dc:title>
</cp:coreProperties>
</file>