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CRIVI LA PAROLA ESATTA</w:t>
      </w:r>
    </w:p>
    <w:p>
      <w:pPr>
        <w:pStyle w:val="Normal"/>
        <w:ind w:right="-622" w:hanging="0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42240</wp:posOffset>
            </wp:positionV>
            <wp:extent cx="1143000" cy="1102360"/>
            <wp:effectExtent l="0" t="0" r="0" b="0"/>
            <wp:wrapNone/>
            <wp:docPr id="1" name="BD071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7190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266825</wp:posOffset>
                </wp:positionV>
                <wp:extent cx="1609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. n° 1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irc. n° 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3355</wp:posOffset>
                </wp:positionH>
                <wp:positionV relativeFrom="paragraph">
                  <wp:posOffset>50165</wp:posOffset>
                </wp:positionV>
                <wp:extent cx="3260090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8"/>
                              </w:rPr>
                              <w:t>Istituto Comprensivo Caer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7pt;height:76.7pt;mso-wrap-distance-left:9.05pt;mso-wrap-distance-right:9.05pt;mso-wrap-distance-top:0pt;mso-wrap-distance-bottom:0pt;margin-top:3.95pt;mso-position-vertical-relative:text;margin-left:213.6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48"/>
                        </w:rPr>
                        <w:t>Istituto Comprensivo Caer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1145</wp:posOffset>
                </wp:positionH>
                <wp:positionV relativeFrom="paragraph">
                  <wp:posOffset>5080</wp:posOffset>
                </wp:positionV>
                <wp:extent cx="6638290" cy="5596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559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OGGETTO 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" w:hAnsi="Arial"/>
                                <w:sz w:val="40"/>
                                <w:szCs w:val="24"/>
                                <w:lang w:eastAsia="it-IT"/>
                              </w:rPr>
                              <w:t>CORSA CAMPES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</w:rPr>
                              <w:t>AVVISO</w:t>
                            </w:r>
                            <w:r>
                              <w:rPr>
                                <w:sz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omunico ai signori ………………………………….(bidelli/genitori/insegnant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che martedì 9 novembre 2004 ci sarà, presso il Parco Manin di Montebelluna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a corsa campestre, dalle ore 9 alle ore 11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li alunni andranno al Parco con……………………………(il pulmino/il treno/la moto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li alunni devon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portare……………………………(la lista/la comunicazione/l’autorizzazione) dei genitor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venire a scuola con ……………………………….(la muta/la tuta/la maglia) da ginnas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/>
                              <w:t>indossare ……………………………….(le scarpe/gli stivali/i sandali) da cors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hi………………………..(perde/gioca/vince) la gara, riceverà un premi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/>
                              <w:t>Il Dirigente Scola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" cy="171450"/>
                                  <wp:effectExtent l="0" t="0" r="0" b="0"/>
                                  <wp:docPr id="5" name="WB0138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WB0138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6" t="-210" r="-12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rizzo mio figlio ________________________________________ a partecipare alla corsa campestre che si terrà il giorno 9 novembre dalle ore 9 alle ore 11 al Parco Man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ebelluna, __/11/04                                  Firma del genitore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440.7pt;mso-wrap-distance-left:9.05pt;mso-wrap-distance-right:9.05pt;mso-wrap-distance-top:0pt;mso-wrap-distance-bottom:0pt;margin-top:0.4pt;mso-position-vertical-relative:text;margin-left:-21.35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</w:rPr>
                        <w:t>OGGETTO 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Arial" w:hAnsi="Arial"/>
                          <w:sz w:val="40"/>
                          <w:szCs w:val="24"/>
                          <w:lang w:eastAsia="it-IT"/>
                        </w:rPr>
                        <w:t>CORSA CAMPEST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</w:rPr>
                        <w:t>AVVISO</w:t>
                      </w:r>
                      <w:r>
                        <w:rPr>
                          <w:sz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omunico ai signori ………………………………….(bidelli/genitori/insegnanti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che martedì 9 novembre 2004 ci sarà, presso il Parco Manin di Montebelluna,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la corsa campestre, dalle ore 9 alle ore 11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Gli alunni andranno al Parco con……………………………(il pulmino/il treno/la moto)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Gli alunni devon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portare……………………………(la lista/la comunicazione/l’autorizzazione) dei genitor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venire a scuola con ……………………………….(la muta/la tuta/la maglia) da ginnas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/>
                        <w:t>indossare ……………………………….(le scarpe/gli stivali/i sandali) da cors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Chi………………………..(perde/gioca/vince) la gara, riceverà un premi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                                                                        </w:t>
                      </w:r>
                      <w:r>
                        <w:rPr/>
                        <w:t>Il Dirigente Scolast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" cy="171450"/>
                            <wp:effectExtent l="0" t="0" r="0" b="0"/>
                            <wp:docPr id="6" name="WB01389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WB01389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6" t="-210" r="-12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torizzo mio figlio ________________________________________ a partecipare alla corsa campestre che si terrà il giorno 9 novembre dalle ore 9 alle ore 11 al Parco Man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ntebelluna, __/11/04                                  Firma del genitore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7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Comic Sans MS" w:hAnsi="Comic Sans MS" w:cs="Tahoma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08:00Z</dcterms:created>
  <dc:creator>linus</dc:creator>
  <dc:description/>
  <dc:language>en-US</dc:language>
  <cp:lastModifiedBy>Scuola Media</cp:lastModifiedBy>
  <cp:lastPrinted>2005-01-18T10:10:00Z</cp:lastPrinted>
  <dcterms:modified xsi:type="dcterms:W3CDTF">2005-01-18T21:00:00Z</dcterms:modified>
  <cp:revision>3</cp:revision>
  <dc:subject/>
  <dc:title>SCRIVI LA PAROLA ESATTA</dc:title>
</cp:coreProperties>
</file>