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36"/>
        </w:rPr>
      </w:pPr>
      <w:r>
        <w:rPr>
          <w:color w:val="000000"/>
          <w:sz w:val="36"/>
        </w:rPr>
        <w:t>LO SPORT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anghui deve scegliere quale sport fare quest’anno. Aiutalo tu!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COLLEGA OGNI SPORT AL SUO NOME: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79070</wp:posOffset>
            </wp:positionV>
            <wp:extent cx="707390" cy="728345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9" r="-5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179070</wp:posOffset>
            </wp:positionV>
            <wp:extent cx="707390" cy="7283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9" r="-5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179070</wp:posOffset>
            </wp:positionV>
            <wp:extent cx="707390" cy="73787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49" r="-5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79070</wp:posOffset>
            </wp:positionV>
            <wp:extent cx="707390" cy="734695"/>
            <wp:effectExtent l="0" t="0" r="0" b="0"/>
            <wp:wrapTopAndBottom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49" r="-5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79070</wp:posOffset>
            </wp:positionV>
            <wp:extent cx="707390" cy="7467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14900</wp:posOffset>
            </wp:positionH>
            <wp:positionV relativeFrom="paragraph">
              <wp:posOffset>179070</wp:posOffset>
            </wp:positionV>
            <wp:extent cx="697865" cy="74358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rFonts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600</wp:posOffset>
                </wp:positionH>
                <wp:positionV relativeFrom="paragraph">
                  <wp:posOffset>38100</wp:posOffset>
                </wp:positionV>
                <wp:extent cx="5193665" cy="685165"/>
                <wp:effectExtent l="952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3720" cy="685080"/>
                          <a:chOff x="0" y="0"/>
                          <a:chExt cx="519372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9372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160"/>
                            <a:ext cx="133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llacanest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4480" y="227160"/>
                            <a:ext cx="798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al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800" y="227160"/>
                            <a:ext cx="532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2520" y="227160"/>
                            <a:ext cx="1065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allavo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227160"/>
                            <a:ext cx="798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u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3pt;width:408.95pt;height:53.95pt" coordorigin="560,60" coordsize="8179,1079">
                <v:rect id="shape_0" stroked="f" o:allowincell="f" style="position:absolute;left:560;top:60;width:8178;height:10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0;top:418;width:209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pallacanestro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flat"/>
                  <w10:wrap type="none"/>
                </v:shape>
                <v:shape id="shape_0" fillcolor="white" stroked="t" o:allowincell="f" style="position:absolute;left:2866;top:418;width:125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alcio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flat"/>
                  <w10:wrap type="none"/>
                </v:shape>
                <v:shape id="shape_0" fillcolor="white" stroked="t" o:allowincell="f" style="position:absolute;left:4333;top:418;width:8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sci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flat"/>
                  <w10:wrap type="none"/>
                </v:shape>
                <v:shape id="shape_0" fillcolor="white" stroked="t" o:allowincell="f" style="position:absolute;left:5383;top:418;width:167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pallavolo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flat"/>
                  <w10:wrap type="none"/>
                </v:shape>
                <v:shape id="shape_0" fillcolor="white" stroked="t" o:allowincell="f" style="position:absolute;left:7271;top:418;width:125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nuoto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8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7:53:00Z</dcterms:created>
  <dc:creator>linus</dc:creator>
  <dc:description/>
  <dc:language>en-US</dc:language>
  <cp:lastModifiedBy>Scuola Media</cp:lastModifiedBy>
  <cp:lastPrinted>2005-01-18T10:08:00Z</cp:lastPrinted>
  <dcterms:modified xsi:type="dcterms:W3CDTF">2005-01-18T21:02:00Z</dcterms:modified>
  <cp:revision>3</cp:revision>
  <dc:subject/>
  <dc:title>LO SPORT</dc:title>
</cp:coreProperties>
</file>