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La giornata di Giacomo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em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e 7 - sve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e 7,20 – Col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e 8 – scuola (musica, storia, matematica, ricreazione, italian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e 13,30 – Pranz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e 14,15 – al parco con gli am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e 16 – bibliote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e 17 – Compi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e 19,30 – ce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e 20,30 – viedeogioco al comput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e 22 – a letto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crivi adesso la giornata di Giacomo in modo discorsivo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acomo si sveglia alle…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Medie – n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1:14:00Z</dcterms:created>
  <dc:creator>user</dc:creator>
  <dc:description/>
  <dc:language>en-US</dc:language>
  <cp:lastModifiedBy>xxx</cp:lastModifiedBy>
  <cp:lastPrinted>2005-02-11T14:29:00Z</cp:lastPrinted>
  <dcterms:modified xsi:type="dcterms:W3CDTF">2005-10-11T21:15:00Z</dcterms:modified>
  <cp:revision>3</cp:revision>
  <dc:subject/>
  <dc:title>DESCRIVI L’IMMAGINE</dc:title>
</cp:coreProperties>
</file>