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Samira e Cao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32"/>
        </w:rPr>
        <w:t>Samira</w:t>
      </w:r>
      <w:r>
        <w:rPr>
          <w:rFonts w:cs="Comic Sans MS" w:ascii="Comic Sans MS" w:hAnsi="Comic Sans MS"/>
          <w:sz w:val="24"/>
        </w:rPr>
        <w:t xml:space="preserve"> è una ragazza di 13 anni, nata in Tunisia, frequenta la 3B, abita vicino allo stadio di calcio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32"/>
        </w:rPr>
        <w:t>Cao</w:t>
      </w:r>
      <w:r>
        <w:rPr>
          <w:rFonts w:cs="Comic Sans MS" w:ascii="Comic Sans MS" w:hAnsi="Comic Sans MS"/>
          <w:sz w:val="24"/>
        </w:rPr>
        <w:t xml:space="preserve"> è un ragazzo di 2E ed è nato in Cina, abita in centro in Piazza Garibaldi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amira e Cao si incontrano a scuola e fanno conoscenza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mmagina un dialogo tra i due (nome, classe, paese di provenienza, materie e attività preferite, indirizzo…)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4"/>
        <w:rPr/>
      </w:pPr>
      <w:r>
        <w:rPr/>
        <w:t>Dialogo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amira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ao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amira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ao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amira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ao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amira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ao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amira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ao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amira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/>
        <w:t>Cao</w:t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1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Rete “Scuolaacolori” Montebelluna – Test d’ingresso – Livello A2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Produzione scritta – Medie – n.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21:20:00Z</dcterms:created>
  <dc:creator>user</dc:creator>
  <dc:description/>
  <dc:language>en-US</dc:language>
  <cp:lastModifiedBy>Scuola Media</cp:lastModifiedBy>
  <cp:lastPrinted>2005-02-11T14:29:00Z</cp:lastPrinted>
  <dcterms:modified xsi:type="dcterms:W3CDTF">2005-10-05T09:13:00Z</dcterms:modified>
  <cp:revision>4</cp:revision>
  <dc:subject/>
  <dc:title>DESCRIVI L’IMMAGINE</dc:title>
</cp:coreProperties>
</file>