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Ricetta per fare i biscotti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r preparare i biscotti devi avere: 500 g. di farina, 2 uova, 200 g. di zucchero, 150 g. di burro e una bustina di lievito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scola tutto assieme e fai un impasto. Poi stendi la pasta con un mattarello fino a farla diventare sottile. Poi fai tanti cerchietti di pasta usando un bicchiere rovesciato e mettili in forno per 15 minuti a 150 gradi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scia raffreddare i biscotti e poi… “buon appetito”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desso scrivi tu una ricetta per fare qualcosa in cucina: può andar bene anche un’insalata, un uovo sodo, il caffè, il the… o quello che vuoi tu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Ricetta per fare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18:00Z</dcterms:created>
  <dc:creator>user</dc:creator>
  <dc:description/>
  <dc:language>en-US</dc:language>
  <cp:lastModifiedBy>xxx</cp:lastModifiedBy>
  <cp:lastPrinted>2005-02-11T14:29:00Z</cp:lastPrinted>
  <dcterms:modified xsi:type="dcterms:W3CDTF">2005-10-11T21:19:00Z</dcterms:modified>
  <cp:revision>4</cp:revision>
  <dc:subject/>
  <dc:title>DESCRIVI L’IMMAGINE</dc:title>
</cp:coreProperties>
</file>