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CRIVI UNA FRASE CON LE SEGUENTI PAROLE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4"/>
        </w:rPr>
        <w:t>leggere, divano, nonna, giornale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parco, bicicletta, ragazzi, correre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supermercato, papà, comprare, pane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</w:p>
    <w:p>
      <w:pPr>
        <w:pStyle w:val="Normal"/>
        <w:spacing w:lineRule="auto" w:line="360"/>
        <w:ind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palestra, alunni, allenarsi, pallavolo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 cinema, compagni, andare, pomeriggio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……………………………………………………………………………………………………………………………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Medie – n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1:05:00Z</dcterms:created>
  <dc:creator>user</dc:creator>
  <dc:description/>
  <dc:language>en-US</dc:language>
  <cp:lastModifiedBy>xxx</cp:lastModifiedBy>
  <cp:lastPrinted>2005-02-11T14:29:00Z</cp:lastPrinted>
  <dcterms:modified xsi:type="dcterms:W3CDTF">2005-10-11T21:05:00Z</dcterms:modified>
  <cp:revision>3</cp:revision>
  <dc:subject/>
  <dc:title>DESCRIVI L’IMMAGINE</dc:title>
</cp:coreProperties>
</file>